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  ДЕПУТАТОВ  ЗАКРУТСКОГО  СЕЛЬСКОГО  ПОСЕЛЕНИЯ</w:t>
      </w:r>
    </w:p>
    <w:p>
      <w:pPr>
        <w:pStyle w:val="Heading1"/>
        <w:rPr/>
      </w:pPr>
      <w:r>
        <w:rPr/>
        <w:t xml:space="preserve">      </w:t>
      </w:r>
      <w:r>
        <w:rPr/>
        <w:t xml:space="preserve">ДЕМИДОВСКОГО  РАЙОНА  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РЕШЕ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 .11.2010 г                                                   № 5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Закру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статьи 27.1 Устава Закрутского сельского поселения Демидовского района Смоленской области, Регламента Совета депутатов Закрутского сельского поселения Демидовского района Смол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Закрутского сельского поселения Демидовского района Смолен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брать заместителем Главы муниципального образования Закрутского сельского поселения Демидовского района Смоленской области Кириенкова Ивана Иван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ут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 района  Смоленской области                      Е.Н. Давы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2:37:00Z</dcterms:created>
  <dc:creator>Admin</dc:creator>
  <dc:description/>
  <dc:language>en-US</dc:language>
  <cp:lastModifiedBy>Admin</cp:lastModifiedBy>
  <dcterms:modified xsi:type="dcterms:W3CDTF">1996-12-31T22:37:00Z</dcterms:modified>
  <cp:revision>2</cp:revision>
  <dc:subject/>
  <dc:title>     СОВЕТ   ДЕПУТАТОВ  ЗАКРУТСКОГО  СЕЛЬСКОГО  ПОСЕЛЕНИЯ</dc:title>
</cp:coreProperties>
</file>