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 ДЕПУТАТОВ  ЗАКРУТСКОГО  СЕЛЬСКОГО 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ДЕМИДОВСКОГО  РАЙОНА   СМОЛЕН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8 мая 2012 года.                                                                                          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Об избрании председательствующего </w:t>
      </w:r>
    </w:p>
    <w:p>
      <w:pPr>
        <w:pStyle w:val="Normal"/>
        <w:rPr>
          <w:sz w:val="28"/>
        </w:rPr>
      </w:pPr>
      <w:r>
        <w:rPr>
          <w:sz w:val="28"/>
        </w:rPr>
        <w:t>для заслушивания отчета Главы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Закрут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Демид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оленской области о результатах его </w:t>
      </w:r>
    </w:p>
    <w:p>
      <w:pPr>
        <w:pStyle w:val="Normal"/>
        <w:rPr>
          <w:sz w:val="28"/>
        </w:rPr>
      </w:pPr>
      <w:r>
        <w:rPr>
          <w:sz w:val="28"/>
        </w:rPr>
        <w:t>деятель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вет депутатов Закрутского сельского поселения 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брать председательствующим для заслушивания отчета Главы муниципального образования Закрутского сельского поселения Демидовского района Смоленской области о результатах его деятельности заместителя Главы муниципального образования Закрутского сельского поселения Демидовского района Смоленской области Ильинского Юрия Геннадьевич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крутского сель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Е.Н. Давыд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1:32:00Z</dcterms:created>
  <dc:creator>Admin</dc:creator>
  <dc:description/>
  <dc:language>en-US</dc:language>
  <cp:lastModifiedBy>Admin</cp:lastModifiedBy>
  <dcterms:modified xsi:type="dcterms:W3CDTF">1996-12-31T21:32:00Z</dcterms:modified>
  <cp:revision>2</cp:revision>
  <dc:subject/>
  <dc:title/>
</cp:coreProperties>
</file>