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9.12.2012 года                                                                                   № 108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40" w:before="0" w:after="0"/>
        <w:ind w:right="6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40" w:before="0" w:after="0"/>
        <w:ind w:right="62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производства земляных и строительных работ на территории Демидовского городского поселения Демидовского района </w:t>
      </w:r>
    </w:p>
    <w:p>
      <w:pPr>
        <w:pStyle w:val="Normal"/>
        <w:spacing w:lineRule="auto" w:line="240" w:before="0" w:after="0"/>
        <w:ind w:right="6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Уставом Демидовского городского поселения Демидовского района Смоленской области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производства земляных и строительных работ на территории Демидовского городского поселения Демидовского района Смоленской области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Главу Администрации Демидовского городского поселения Демидовского района Смоленской области – Заботина Николая Николаевич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Демидовского городского поселения Демидовского района Смол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Демид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Демид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моленской области                                                            Н.Н. Забо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авила производства земляных и строительных рабо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а территории Демид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е Правила являются обязательными для органов управления, а также предприятий, организаций независимо от форм собственности, собственников и арендаторов земельных участков, землепользователей и землевладельцев (далее - владельцы земельных участков), осуществляющих на территории Демидовского городского поселения Демидовского района Смоленской области проектирование, строительство, реконструкцию, ремонт и эксплуатацию подземных и надземных сетей и сооружений, дорог, мостов, транспортных пересечений, сельских коллекторов, берегоукреплений, объектов озеленения, зданий и сооружений, мелиорацию земель, бурение скважин и другие работы (далее - земляные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обязательны также для организаций, осуществляющих технический надзор и административный контроль за строительными и ремонтными рабо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ыдача разрешений на размещение объектов капитального строительства, линейных сооружений (далее - сооружений) на территории Демидовского городского поселения Демидовского района Смоленской области осуществляется администрацией Демидовского городского поселения Демидовского района Смоленской области (далее - Администрация) в соответствии с федеральным и областным законодательством, Уставом Демидовского городского поселения Демидовского района Смоленской области или уполномоченной ею орган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окладка и переустройство сооружений, выполнение других работ, связанных с земляными работами, должны осуществляться на основании проектно-сметной документации, согласованной и утвержденной в установленном порядке, при осуществлении технического надзора заказчиком, эксплуатационной организацией, авторского надзора - проектными организациями с соблюдением следующих нормативных правов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х норм и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роизводства и приемки работ, техники безопасности в строительстве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охраны лини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охраны высоковольтных электрических с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безопасности в газовом хозяй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устройства электроустано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х Правил, а также других нормативных документов по проектированию, строительству и приемке в эксплуатацию инженерны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анирование производства земляных работ при осуществлении нового строительства, реконструкции и ремонта существующих соору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Все организации, у которых запланированы работы, перечисленные в пункте 1 настоящих Правил, обязаны за месяц до начала работ представить в Администрацию программы или отдельные адреса намечаемых работ и сроки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роекты на прокладку и пере устройство сооружений разрабатываются в соответствии с утвержденными в установленном порядке схемами их развития, заданиями на проектирование, техническими условиями на инженерное обеспечение объектов строительства выданными эксплуатационными организациями. В пояснительных записках к указанным проектам должны содержаться обоснования принятых технических решений в части направления трасс сооружений, глубины их заложения и методов производства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согласования производства земляных работ с эксплуатирующими организациями и другими заинтересованными служб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еред началом производства работ, связанных с разработкой грунта, строительные организации и владельцы земельных участков обязаны в установленном порядке согласовать проектную документацию. Проекты работ, связанных с разработкой грунта, строительством зданий и сооружений, в том числе временных, подлежат обязательному согласова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владельцами коммуникаций (ОАО «Ростелеком» Демидовский линейно-технический участок Руднянского ЦТЭТ, филиал ОАО «МРСК Центра»-«Смоленскэнерго» , ОАО «Смоленскоблгаз» Демидовская  газовая служ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владельцем земельного участка, на котором будут производиться земля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 государственным учреждением – </w:t>
      </w:r>
      <w:r>
        <w:rPr>
          <w:rFonts w:cs="Times New Roman" w:ascii="Times New Roman" w:hAnsi="Times New Roman"/>
          <w:color w:val="002060"/>
          <w:sz w:val="28"/>
          <w:szCs w:val="28"/>
        </w:rPr>
        <w:t>ОГКУ «Смоленскавтодор»</w:t>
      </w:r>
      <w:r>
        <w:rPr>
          <w:rFonts w:cs="Times New Roman" w:ascii="Times New Roman" w:hAnsi="Times New Roman"/>
          <w:sz w:val="28"/>
          <w:szCs w:val="28"/>
        </w:rPr>
        <w:t xml:space="preserve">, при проектировании и строительстве в полосе отвода автомобильных доро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организацией, восстанавливающей асфальтобетонное покрытие и благоустройство муниципальной улично-дорожной сети, имеющей лицензию на данный вид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 отделением государственной инспекции безопасности дорожного движения ОГИБДД МО МВД России «Велижский»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далее - ОГИБДД МО МВД России «Велижский») при разрытии дорожных покрытий (тротуаров) и ограничении движения тран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 Администрацией Демидовского городского поселения Демидовского района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я указанных в настоящем пункте проектов работ действительны в течение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Все вносимые в процессе строительства изменения в ранее согласованные проекты работ, касающиеся планового и высотного положения инженерных сооружений, применяемых материалов и конструкций, условий производства работ, согласовываются до начала выполнения работ с проектной организацией, заказчиком, эксплуатационными и другими заинтересованными организациями с обязательным извещением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выдачи разрешения (ордера) на производство земля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емляные работы могут производиться после получения разрешения (ордера) на производство земляных работ (далее - ордер), который выдается Администрацией (форма ордера прилагается) или уполномоченной ею орган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Ордер выдается представителю строительной организации из числа лиц руководящего и инженерно-технического состава (начальник участка, старший прораб, прораб, мастер), допущенных к производству строительных работ, изучивших настоящие Правила. Администрация выдает ордер на проведение земляных работ на срок согласно подрядному договору, составленному с учетом графика производства работ по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Для получения ордера организация, владелец земельного участка обязаны представить в Администрацию заявление, в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гражданина, данные документа, удостоверяющего личность, адрес места жительства - для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, юридический адрес, банковские реквизиты - для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земляных работ, предполагаемые размеры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агаемые сроки проведения земляных работ (начало и окончание работ), сроки приведения земельного участка в состояние, пригодное для использования по целевому назначению (если срок приведения земель в состояние, пригодное для использования по целевому назначению, не совпадает со сроком окончания земляны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а на восстановление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 специализированным предприятием, выполняющим восстановительные работы, имеющим лицензию на проведение дан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выдаваемых в соответствии с законодательством Российской Федерации лицензий на осуществление видов деятельности, указанных в заяв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ового строительства подземных коммуникаций и сооружений - проектная документация, утвержденная в установленном поряд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опировка из топографической основы земельного участка, на котором будут проводиться плановые земля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земляных работ, не связанных со строительством подземных сооружений, выкопировка из топографической основы земельного участка, на котором будут проводиться плановые земляные работы, согласовываются с заинтересованными л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оизводства работ, в котором также указывается срок исполнения работ по восстановлению нарушенного участ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изводстве земляных работ по прокладке, переустройству и ремонту подземных сооружений, связанных с закрытием движения автотранспорта по улицам села, - схема закрытия движения транспорта с указанием объездов, согласованная с ОГИБДД МО МВД России «Велижский», в случаях закрытия движения маршрутных автобусов - схема движения маршрутного транспорта на время проведения земляных работ и работ по восстановлению разрушенного учас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Если работы в указанные в ордере сроки не могут быть выполнены, заказчик обязан не позднее чем за месяц до истечения срока пересогласовать проект, а строительная организация - продлить срок действия орд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строительной организацией, владельцем земельного участка настоящих Правил, порядка и сроков производства работ по выданному ордеру, Администрация имеет право закрыть действие указанного ордера и не открывать этой организации ордеров на новые земляные работы до завершения ею начатых работ или поставить вопрос перед заказчиком о прекращении финансирования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роизводящие земляные работы, оплачивают выдачу ордера согласно утвержденной ставке 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ассмотрение обращений граждан или юридических лиц о разрешении производства земляных работ производится Администрацией с учетом положений настоящи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проведения земля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ладелец земельного участка и/или инженерно-технический работник, ответственный за производство земляных работ, обязан во время проведения работ постоянно находиться на месте строительства и иметь при себе рабочие чертежи, ордер на производство земляных работ и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тветственный работник обязан сделать запись в журнале работ, вручить водителю землеройного механизма схему производства работ, показать на месте обозначенные специальными знаками границы работ, расположение действующих подземных сооружений, сохранность которых должна быть обеспечена, и ознакомить его с проектом производства земляных и строительно-монта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Ответственность за повреждение существующих подземных сооружен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В целях предупреждения повреждений существующих подземных коммуникаций строительные организации обязаны до начала производства работ вызвать на место представителей организаций, имеющих в этом районе инженерные сети, для уточнения их местоположения в натуре. Уведомление о вызове должно быть представлено в эти организации за двое суток до начала работ. Перенесение в натуру проектных трасс всех подземных коммуникаций, кроме вводов и пусков, оформляется двусторонним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Руководители заинтересованных организаций обязаны своевременно обеспечить явку к месту работы своих ответственных представителей по вызову строительной организации и дать исчерпывающие указания в письменном виде об условиях, необходимых для сохранности принадлежащи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Владельцы подземных коммуникаций при получении вызова на место работы, где нет принадлежащих им подземных коммуникаций, должны телефонограммой сообщить об этом организации, сделавшей вы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До прибытия представителей эксплуатационных организаций производство работ запрещается. Прибывшим на объект представителям предъявляется ордер на производство работ, проект и вынесенную в натуру ось строящегося объекта. Совместно устанавливаются знаки, указывающие место расположения подземных коммуникаций, и проводится инструктаж по технике безопасности всего персонала, участвующего в работе. Вскрытие шурфов для уточнения места нахождения коммуникаций может производиться только в присутствии представителей соответствующих эксплуатацио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При обнаружении на месте производства работ коммуникаций, не указанных в проекте, на место должны быть вызваны представители организаций, эксплуатирующих эти коммуникации, для решения вопроса о дальнейшем производстве работ. Одновременно должны быть приняты меры к защите коммуникаций от повреждений. Если же защиту обеспечить невозможно, то работы приостанавливаются до получения нового проектного решения. Никаких изменений или отступлений от утвержденного проекта без специального разрешения Администрации не допускается. В случае изменения проекта строительная организация обязана получить новое разрешение на производство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При приближении к линиям действующих подземных коммуникаций на глубину менее 30 см пользоваться ударными инструментами (ломы, кирки, клинья и т.д.) запр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грунта в этом случае допускается только при помощи землекопных лопат без резких уд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Каждый случай повреждения коммуникаций фиксируется актом с участием заинтересованных сторон, в котором указывается причина повреждений, конкретные виновники, принятые меры и сроки восстановления поврежденных коммуникаций. Акт подлежит обязательной регистрации в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Заказчик (застройщик) при осуществлении технического надзора за строительством подземных сооружений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иодически выполнять контрольную геодезическую проверку (съемку) соответствия проекту строящихся подземных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ять правильность составления исполнительных чертежей в части соответствия их проекту и участвовать в проведении технических испытаний и приемке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Размещение объектов в охранной зоне подземных сооружений (кабельные линии, газопроводы, водонесущие коммуникации и др.) ведется в соответствии с требованиями действующих нормати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При проведении земляных работ на инженерных сетях и сооружениях участки работ должны быть ограждены щитами или заставками установленного образца с устройством аварийного освещения и ограждения лентой. Если работы ведутся в пределах проезжей части, по согласованию с ОГИБДД МО МВД России «Велижский» должны быть установлены соответствующие дорож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После завершения земляных работ организация, производившая работы, должна выполнить обратную засыпку траншеи (котлована) согласно требованиям п. 4.10, 4.13, 5.15 СНиП 3.02.01-87 «Земляные сооружения, основания и фундаменты» в две стадии в сроки, указанные в ордере с обязательным составлением Акта при участии представителя органа, выдавшего орд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адии выполняется засыпка нижней зоны траншеи на высоту 0,2 м над верхом канала грунтом, не содержащим твердых включений, с послойным его уплотнением до плотности, установленной проектом, с обеих сторон ка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адии выполняется засыпка верхней зоны траншеи грунтом, не содержащим твердых включений, размером свыше 1/2 высоты канала. При этом должна обеспечиваться сохранность канала и плотность грунта, установленная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пересечения с существующими дорогами и другими территориями, имеющими дорожные покрытия, траншею следует засыпать на всю глубину песчаным, галечниковым грунтом, отсевом щебня или другими малосжимаемыми (модуль деформации 20 МПа и более) местными материалами, не обладающими цементирующими свойствами и уплотнением. При отсутствии в районе строительства указанных материалов допускается совместным решением заказчика, подрядчика и проектной организации использовать для обратных засыпок супеси и суглинки при условии обеспечения их уплотнения до проектной пло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ую засыпку пазух, где невозможно обеспечить уплотнение грунта до требуемой плотности имеющимися средствами, следует выполнять только малосжимаемыми грунтами (щебнями, гравийно-галечниковыми и песчано-гравийными грунтами, песками крупными и средней крупности) или аналогичными промышленными отходами с проливкой водой, если в проекте не предусмотрено другое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Восстановление дорожного основания, асфальтобетонного покрытия и благоустройство территории осуществляет организация, проводившая работы на участке или специализированная организация на договорных условиях, в сроки от двух до трех суток в зависимости от интенсивности движения транспорта и пеше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В случае невозможности выполнения восстановительных работ в установленные разрешением сроки по причине сезонных условий, разрешение продлевается без права производства работ на период действия сезонных условий, по окончании которых производится восстановление благоустройства с подачей письменного уведомления в Администр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Земляные работы, выполняемые строительными организациями, владельцами земельных участков, считаются законченными после полного восстановления нарушенного благоустройства, пешеходных дорожек, газонов, внутриквартальных, дворовых и других территорий, а также после производства в установленном порядке исполнительной геодезической съемки объекта. В трехдневный срок по окончании производства работ и благоустройства территории заполненный отрывной талон к ордеру сдается в Администрацию, а ордер закры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Исполнительные чертежи на подземные сооружения составляются строительными организациями в процессе строительства. Экземпляры исполнительных чертежей и материалы исполнения геодезической съемки объекта строительная организация представляет в Администрацию. На исполнительных чертежах должны быть подпись представителя строительной организации, владельца земельного участка и проставлены номер и дата выдачи ордера на производство земля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плановых работ заявитель обязан представить акты испытаний сетей и сооружений (во избежание повторной разработки грунта), а также акт приема-передачи восстановлен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сстановительные работы по ликвидации последствий авар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В случае возникновения аварийных ситуаций, связанных с проведением земляных работ, требующие немедленного устранения, организации обязаны немедленно уведомить заинтересованные организации: Администрацию, организацию, на балансе которой находится поврежденное имущество, ОГИБДД МО МВД России «Велижский» - при возникновении аварийной ситуации на территории автомобильной до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о возникновении аварийных ситуаций регистрируются в журнале учета проведения аварий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учета проведения аварийных работ вносятся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получения со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оведения аварий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й, осуществляющих проведение аварийных работ, меры, принятые по приведению участка в состояние пригодное для его использования по целевому назнач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аварийной ситуации на территории автомобильных дорог, перед вызовом представителей заинтересованных организаций, производитель работ обязан оградить место аварии и вызвать представителя ОГИБДД МО МВД России «Велиж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реждениях кабельных линий связи, электроснабжения, водопроводных, канализационных, теплофикационных, водосточных и других трубопроводов, смотровых колодцев и внутриквартальных коллекторов, в результате которых может нарушиться их нормальная работа или могут произойти несчастные случаи, руководители строительных организаций обязаны немедленно поставить в известность эксплуатационную организацию и восстановить указанные объекты в кратчайши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Руководители организаций, в ведении которых находятся поврежденные инженерные сети, или уполномоченные ими ответственные лица (начальник аварийной службы, дежурный диспетчер аварийной службы и др.) обязаны немедленно по получении сигнала об ава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лать аварийную бригаду, которая под руководством ответственного лица, имеющего при себе служебное удостоверение и наряд на аварийные работы, должна немедленно приступить к ликвидации аварии и устранению ее по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медленно сообщить об аварии телефонограммой в Администрацию и организациям, имеющим смежные с местом аварии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руководство аварийно-восстановительными работами осуществляется организацией, на балансе которой находится повреждению сооружение, или штабом создаваемым при необходимости Администр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В случае если работы по ликвидации последствий аварии требуют полного или частичного закрытия проезда, Администрация совместно с ОГИБДД МО МВД России «Велижский» принимает решение о временном закрытии проезда, об определении маршрута объезда транспорта и устанавливает совместно с заинтересованными организациями кратчайший срок для ликвидации последствий ава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Выдача ордера на производство аварийных работ с нормативным временем их выполнения до 72 часов, включая благоустройство территории, производится без предварительной 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на производство аварийных работ открывается с момента уведомления организации, на балансе которой находится поврежденное соору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ция, производящая аварийные работы, в течение 72 часов с момента начала работ не оформила ордер и/или не завершила аварийно-восстановительные работы в установленном порядке, то дальнейшая работа считается проводимой без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ветственность за нарушение настоящих Прав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В случае невыполнения обязательств по восстановлению нарушенного благоустройства, приведению земельного участка в состояние, пригодное для использования по целевому назначению, по окончании проведения плановых земляных работ, заявитель и/или иное виновное лицо несет ответственность в соответствии с законодательством Российской Федерации, ст. 36 областного закона от 25.06.2003 №28-з «Об административных правонарушениях на территории Смоле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ЕШЕНИЕ (ОРДЕ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оведение земляных, ремонтных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Демидовского городского поселения Демидовского района Смоленской области _____     разрешает производство________________________ 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адресу 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ый адрес объекта, или строительный адре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рок  действия   настоящего   разрешения  -  с «___» __________ 200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 «__» __________ 200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Н.Н. Заботи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2:00Z</dcterms:created>
  <dc:creator>Витас</dc:creator>
  <dc:description/>
  <cp:keywords/>
  <dc:language>en-US</dc:language>
  <cp:lastModifiedBy>Секрет</cp:lastModifiedBy>
  <cp:lastPrinted>2013-07-22T10:20:00Z</cp:lastPrinted>
  <dcterms:modified xsi:type="dcterms:W3CDTF">2013-08-15T11:15:00Z</dcterms:modified>
  <cp:revision>8</cp:revision>
  <dc:subject/>
  <dc:title>П Р О Е К Т</dc:title>
</cp:coreProperties>
</file>