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caps w:val="false"/>
          <w:smallCaps w:val="false"/>
          <w:sz w:val="36"/>
          <w:szCs w:val="36"/>
        </w:rPr>
        <w:t>Р А С П О Р Я Ж Е Н И</w:t>
      </w:r>
      <w:r>
        <w:rPr>
          <w:sz w:val="36"/>
          <w:szCs w:val="36"/>
        </w:rPr>
        <w:t xml:space="preserve">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2.10. 2011                                                                       № 109-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05" w:hanging="0"/>
        <w:jc w:val="both"/>
        <w:rPr/>
      </w:pPr>
      <w:r>
        <w:rPr>
          <w:rFonts w:cs="Times New Roman" w:ascii="Times New Roman" w:hAnsi="Times New Roman"/>
          <w:sz w:val="28"/>
        </w:rPr>
        <w:t>Об утверждении Положения о порядк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дготовки ежегодного отчета Главы Администрации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0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Демидовского городского поселения Демидо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своей деятельности, деятельности Администрации Демидовского городского поселения Демидовского района Смоленской области в том числе о решении вопросов, поставленных Советом депутатов Демидовского городского поселения Демидовского района Смоленской области </w:t>
      </w:r>
    </w:p>
    <w:p>
      <w:pPr>
        <w:pStyle w:val="2"/>
        <w:ind w:right="5645" w:hanging="0"/>
        <w:rPr>
          <w:position w:val="7"/>
        </w:rPr>
      </w:pPr>
      <w:r>
        <w:rPr>
          <w:position w:val="7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Положение о порядке подготовки ежегодного отчета Главы Администрации Демидовского городского поселения Демидовского района Смоленской области о результатах своей деятельности, деятельности Администрации Демидовского городского поселения Демидовского района Смоленской области, в том числе о решении вопросов, поставленных Советом депутатов Демидовского городского поселения Демидовского района Смоленской област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аспоряжение вступает в силу на следующий день после его официального опубликования в газете «Поречан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ого городского поселения                                    А.В. Иванов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10.2011г. №109-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одготовки ежегодного отчета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ого городского поселения Демидовского района Смоленской области о результатах своей деятельности, деятельности  Администрации Демидовского городского поселения Демидовского района Смоленской области, в том числе о решении вопросов, поставленных  Советом депутатов Демидовского городского поселения Демидо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ее Положение определяет общие правила подготовки ежегодного отчета Главы Администрации Демидовского городского поселения Демидовского района Смоленской области (далее – Глава Администрации) о результатах своей деятельности, деятельности Администрации Демидовского городского поселения Демидовского района Смоленской области (далее – Администрация), в том числе решении вопросов, поставленных Советом депутатов Демидовского городского поселения Демидовского района Смоленской области (далее также ежегодный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дготовка ежегодного отчета осуществляется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Ежегодный отчет отражает деятельность Главы Администрации и Администрации по вопросам местного значения и осуществления отдельных государственных полномочий, а также по вопросам,  поставленным  Советом депутатов Демидовского городского поселения Демидовского района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Глава Администрации в течение 10 дней с момента получения перечня вопросов, утвержденных решением Совета депутатов Демидовского городского поселения Демидовского района Смоленской области, направляет его Администрацию в целях подготовки соответствующей информации, относящейся к ее компетенции в соответствии с возложенными на нее  полномоч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Администрация не позднее, чем за 2 месяца до отчетной даты, установленной Советом депутатов Демидовского городского поселения Демидовского района Смоленской области подготавл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азвитии отрасли (сферы) в отчетном году, положительных тенденциях и проблема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основных мероприятиях, проведенных в отчетном году и планируемых к проведению в очередном году при осуществлении Администрации свои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зультатах реализации целевых программ, финансируемых из областного  и местного бюджета, по которым Администрация является заказч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шении вопросов, поставленных Советом депутатов Демидовского городского поселения Демидов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Администрация в течении  15 дней обобщает информацию, формирует проект ежегодного отчета и представляет его на рассмотр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Ежегодный отчет не позднее чем за 15 дней до отчетной даты, установленной Советом депутатов Демидовского городского поселения Демидовского района Смоленской области, представляется Главой Администрации в Совет депутатов Демид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Ежегодный отчет Главы Администрации о результатах своей деятельности и деятельности Администрации, в том числе о решении вопросов, поставленных Советом депутатов Демидовского городского поселения Демидовского района Смоленской области, а также решение Совета депутатов Демидовского городского поселения Демидовского района Смоленской</w:t>
        <w:tab/>
        <w:t xml:space="preserve"> области о ежегодном  отчете подлежит обязательному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6:00Z</dcterms:created>
  <dc:creator>USER</dc:creator>
  <dc:description/>
  <cp:keywords/>
  <dc:language>en-US</dc:language>
  <cp:lastModifiedBy>USER</cp:lastModifiedBy>
  <dcterms:modified xsi:type="dcterms:W3CDTF">2011-10-17T10:17:00Z</dcterms:modified>
  <cp:revision>2</cp:revision>
  <dc:subject/>
  <dc:title/>
</cp:coreProperties>
</file>