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>
          <w:b/>
          <w:sz w:val="44"/>
          <w:szCs w:val="44"/>
        </w:rPr>
        <w:t>А Д М И Н И С Т Р А Ц И 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" w:hanging="0"/>
        <w:rPr>
          <w:sz w:val="28"/>
        </w:rPr>
      </w:pPr>
      <w:r>
        <w:rPr>
          <w:sz w:val="28"/>
        </w:rPr>
        <w:t>от _____   _______2013                                                                       № __________</w:t>
      </w:r>
    </w:p>
    <w:p>
      <w:pPr>
        <w:pStyle w:val="Normal"/>
        <w:ind w:right="3" w:hanging="0"/>
        <w:rPr>
          <w:sz w:val="28"/>
        </w:rPr>
      </w:pPr>
      <w:r>
        <w:rPr>
          <w:sz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муниципальных услуг и функций, предоставляемых Администрацией Демидовского городского поселения Демидовского района Смоленской области 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ого закона №210-ФЗ от 27.07.2010 года «Об организации предоставления государственных и муниципальных услуг», Администрация Демидовского городского поселения Демидовского района Смоленской области п о с  т а н о в л я е 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муниципальных услуг и функций, предоставляемых Администрацией Демидовского городского поселения Демидовского района Смоленской области, согласно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городского поселения                                                  Н.Н. Заботин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Демидовского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емидовского района Смоленск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                   г №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и функций, предоставляемых Администрацией Демидовского городского  поселения Демидов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8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функ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, регулирующий муниципальную услугу (функцию)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малоимущих граждан, включа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граждан малоимущи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малоимущих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моленской области от 13.03.2006 года №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 предоставляемых по договорам социального найма, на территор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 гражда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Федеральный закон от 02.05.2007г №59-ФЗ «О порядке рассмотрения обращения граждан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14 Жилищного кодекс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szCs w:val="28"/>
              </w:rPr>
              <w:t>Выдача документов (копии финансово- лицевого счета, выписки из домовой книги, выписки из похозяйственной книги, справок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14 Жилищного кодекс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документов, а так же выдача решений о переводе жилого помещения в нежилое или нежилого помещения в жилое помещ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 ст.14 Жилищного кодекс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ранее приватизированном имуществ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2 ст.6 Федерального закона от 21.12.2001г №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ого помещения, находящегося в муниципальной собственности, гражданину на основании договора социального най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 ч.1 ст.14 Федерального закона от 06.10.2003г №131-ФЗ «Об общих принципах организации местного самоуправления в Российской Федерации»; Жилищный кодекс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по обмену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 ч. 1 ст.14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бесплатной передачи в собственность граждан жилых помещений, находящихся в  муниципальной собственности, занимаемых ими на условиях социального най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217 Гражданского кодекса Российской Федерации; Федеральный закон от 21.12.2001г №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в установленном порядке жилых помещений непригодным для прожи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ой для сдачи в арен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 ч.1 ст.14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объектов недвижимого имущества, находящихся в муниципальной собственности (кроме земли) в аренду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 ч.1 ст.14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ъектов недвижимого имущества, находящихся в муниципальной собственности (кроме земли) в безвозмездное временное польз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 ч.1 ст.14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рхивных справок, архивных выписок и копий архивных докумен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7 ч.1 ст.14 Федерального закона от 06.10.2003г №131-ФЗ «Об общих принципах организации местного самоуправления в Российской Федерации»; Федеральный закон от 22.10.2004г №125-ФЗ «Об архивном деле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 ч.1 ст.14 Федерального закона от 06.10.2003г №131-ФЗ «Об общих принципах организации местного самоуправления в Российской Федерации»; Федеральный закон от 08.11.2007г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почтовых адресов новым объектам, подтверждение почтовых адресов существующих объектов и присвоение новых адресов взамен ранее присвоенных почтовых адре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1 ч.1 ст.14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szCs w:val="28"/>
              </w:rPr>
              <w:t>Предоставление информации об объектах культурного наследия местного значения, находящихся на территории Демидовского городского поселения Демидовского района Смоленской области и включенных в единый государственный реестр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3 ч.1 ст.14 Федерального закона от 06.10.2003г №131-ФЗ «Об общих принципах организации местного самоуправления в Российской Федерации»; Федеральный закон от 25.06.2002г №73-ФЗ «Об объектах культурного наследия (памятниках истории и культуры) народо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ок из реестра муниципальной собственности на объекты недвижимого 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 ч.1 ст.14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в качестве нуждающихся в жилых помещениях, предоставленных по договорам социального найма отдельных категорий гражда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 надзорные функ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земельного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кодекс Российской Федерации, Федеральный закон от 06.10.2003г №131-ФЗ «Об общих принципах организации местного самоуправления в Российской Федерации» Устав Демидовского городского поселения Демидовского района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при осуществлении муниципального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г №131-ФЗ «Об общих принципах организации местного самоуправления в Российской Федерации»; Федеральный закон от 26.12.2008г №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й закон от 02.05.2007г №59-ФЗ «О порядке рассмотрения обращения граждан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szCs w:val="28"/>
              </w:rPr>
              <w:t>Контроль за соблюдением установленного порядка управления и распоряжение имуществом, находящимся в муниципальной собствен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1 ст.38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 в границах населенных пунктов Демидовского городского поселения Демидовского района Смоле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 ч.1 ст14 Федерального закона от 06.10.2003г №131-ФЗ «Об общих принципах организации местного самоуправления в Российской Федерации»; ст.13.1 Федерального закона от 08.11.2007г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при осуществлении муниципального жилищного контроля. Жилищный контро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функ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76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ключая поддержку в состоянии готовности к использованию систем оповещения населения об опасности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3 ч.1 ст.14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Демидовского городского поселения Демидовского района Смоленской области, охрана объектов культурного наследия (памятников истории и культуры) местного (муниципального значения), расположенных на территории Демидовского городского  поселения Демидовского района Смоле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3 ч.1 ст.14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радиционного художественного творч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17.1 п.17 ч.1 ст.16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фициальных 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физкультурно-оздоровительных и спортивных мероприятий на территории муниципального образования Демидовского городского поселения Демидовского района Смоле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4 ст.1 ст.14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szCs w:val="28"/>
              </w:rPr>
              <w:t>Организация в границах муниципального образования Демидовского городского  поселения Демидовского района Смоленской области электро, тепло, газо и водоснабжения населения, водоотведения, снабжение населения топлив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 ч.1 ст.14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szCs w:val="28"/>
              </w:rPr>
              <w:t>Обеспечение жителей муниципального образования Демидовского городского поселения Демидовского района Смоленской области услугами связи, общественного питания, торговли и бытового обслужи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0 ч.1 ст.14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szCs w:val="28"/>
              </w:rPr>
              <w:t>Владение, пользование и распоряжение имуществом, находящимся в муниципальной собственности Демидовского городского поселения Демидовского района Смоле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 ч.1 ст. 14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и Демидовского городского поселения Демидовского района Смоленской области, для личных и бытовых нуж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1 ч.1 ст.14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TextBody"/>
        <w:ind w:right="-2" w:firstLine="709"/>
        <w:rPr/>
      </w:pPr>
      <w:r>
        <w:rPr>
          <w:b/>
        </w:rPr>
        <w:t>Демидовского городского поселения                                       Н.Н. Заботин</w:t>
      </w:r>
    </w:p>
    <w:sectPr>
      <w:type w:val="nextPage"/>
      <w:pgSz w:w="11906" w:h="16838"/>
      <w:pgMar w:left="119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06:00Z</dcterms:created>
  <dc:creator>бухгалтер</dc:creator>
  <dc:description/>
  <cp:keywords/>
  <dc:language>en-US</dc:language>
  <cp:lastModifiedBy>user</cp:lastModifiedBy>
  <cp:lastPrinted>2013-04-23T15:53:00Z</cp:lastPrinted>
  <dcterms:modified xsi:type="dcterms:W3CDTF">2013-04-23T13:00:00Z</dcterms:modified>
  <cp:revision>26</cp:revision>
  <dc:subject/>
  <dc:title/>
</cp:coreProperties>
</file>