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04.06. 2013 г                                                                                       № 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2" w:hanging="0"/>
        <w:rPr>
          <w:sz w:val="28"/>
        </w:rPr>
      </w:pPr>
      <w:r>
        <w:rPr>
          <w:sz w:val="28"/>
        </w:rPr>
      </w:r>
    </w:p>
    <w:p>
      <w:pPr>
        <w:pStyle w:val="ConsPlusTitle"/>
        <w:ind w:right="578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работки и утверждения административных регламентов исполнения</w:t>
      </w:r>
    </w:p>
    <w:p>
      <w:pPr>
        <w:pStyle w:val="ConsPlusTitle"/>
        <w:ind w:right="56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функций</w:t>
      </w:r>
    </w:p>
    <w:p>
      <w:pPr>
        <w:pStyle w:val="ConsPlusTitle"/>
        <w:ind w:right="56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Администрация Демидовского городского поселения Демидовского района Смоленской области  п о с т а н о в л я е т:  </w:t>
      </w:r>
    </w:p>
    <w:p>
      <w:pPr>
        <w:pStyle w:val="ConsPlus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~1%5C7B5C~1%5CLOCALS~1%5CTemp%5CRar$DI00.266%5C%D0%BF%D0%BE%D1%80%D1%8F%D0%B4%D0%BE%D0%BA%20%D1%80%D0%B0%D0%B7%D1%80%D0%B0%D0%B1%D0%BE%D1%82%D0%BA%D0%B8%20%D1%80%D0%B5%D0%B3%D0%BB%D0%B0%D0%BC%D0%B5%D0%BD%D1%82%D0%BE%D0%B2%20%D1%84%D1%83%D0%BD%D0%BA%D1%86%D0%B8%D0%B8.doc" \l "Par4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ок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административных регламентов исполнения муниципальных функ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2" w:hanging="0"/>
        <w:rPr/>
      </w:pPr>
      <w:r>
        <w:rPr>
          <w:b/>
        </w:rPr>
        <w:t>Глава администрации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 xml:space="preserve">Демидовского городского поселения                                   Н.Н. Заботин   </w:t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</w:r>
    </w:p>
    <w:p>
      <w:pPr>
        <w:pStyle w:val="Con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nformat"/>
        <w:widowControl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Демидовского района Смоленской области</w:t>
      </w:r>
    </w:p>
    <w:p>
      <w:pPr>
        <w:pStyle w:val="ConsNonformat"/>
        <w:widowControl/>
        <w:ind w:left="567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6. 2013г. № 50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МУНИЦИПАЛЬНЫХ ФУНК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устанавливает общие требования к разработке и утверждению Администрацией Демидовского городского поселения Демидовского района Смоленской области административных регламентов исполнения муниципальны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разработке и утверждению Администрацией Демидовского городского                   поселения Демидовского района Смоленской области  административных регламентов исполнения муниципальных  функц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Административный регламент исполнения муниципальной функции – правовой акт, устанавливающий сроки и последовательность административных процедур и административных действий Администрации Демидовского городского поселения Демидовского района Смоленской области (далее - Администрации) по осуществлению регионального муниципального контроля (надзора) за соблюдением юридическими лицами и физическими лицами обязательных требований и норм, установленных федеральным, областным и (или) муницип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тивный регламент исполнения муниципальной функции также устанавливает порядок взаимодействия Администрации с физическими или юридическими лицами, иными органами государственной власти и органами местного самоуправления при исполнении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регламенты исполнения муниципальных функций разрабатываются Администрацией, к сфере деятельности которой относится исполнение муниципальной функции, в соответствии с федеральными законами, нормативными правовыми актами Президента Российской Федерации и Правительства Российской Федерации, областными законами, иными областными нормативными правовыми актами,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и разработке административных регламентов исполнения муниципальных функций Администрация предусматривает оптимизацию (повышение качества) исполнения муниципальных функций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областным законам и иным областным нормативным правовым актам, а также муниципальн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срока исполнения муниципальной функции, а также сроков исполнения отдельных административных процедур и административных действий в рамках исполнения муниципальной функции. Администрация, осуществляющая подготовку административного регламента исполнения муниципальной функции, может установить в указанном административном регламенте сокращенные сроки исполнения муниципальной функции, а также сроки исполнения административных процедур в рамках исполнения муниципальной функции по отношению к соответствующим срокам, установленным в федеральном и областном законодатель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казание об ответственности должностных лиц за несоблюдение ими требований административных регламентов исполнения муниципальных функций при выполнении административных процедур или административных действ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отдельных административных процедур и административных действий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В случае,  если в процессе разработки проекта административного регламента исполнения муниципальной функции выявляется возможность оптимизации (повышения качества) исполнения муниципальной функции при условии внесения соответствующих изменений в муниципальные нормативные правовые акты, то проекты муниципальных нормативных правовых актов о внесении соответствующих изменений в действующие муниципальные нормативные правовые акты разрабатываются и вносятся на рассмотрение Администрации в соответствии с </w:t>
      </w:r>
      <w:hyperlink r:id="rId4">
        <w:r>
          <w:rPr>
            <w:rStyle w:val="InternetLink"/>
            <w:sz w:val="28"/>
            <w:szCs w:val="28"/>
          </w:rPr>
          <w:t>Регламентом</w:t>
        </w:r>
      </w:hyperlink>
      <w:r>
        <w:rPr>
          <w:sz w:val="28"/>
          <w:szCs w:val="28"/>
        </w:rPr>
        <w:t xml:space="preserve"> Администрации до утверждения соответствующего административного регламента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Изменения в административные регламенты исполнения муниципальных функций вносятся в случае изменения федерального и (или) областного законодательства, регулирующего исполнение соответствующей муниципальной функции, изменения структуры Администрации, а также по предложениям органов исполнительной власти, основанным на результатах анализа практики применения административных регламентов исполнения государственны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исполнения муниципальных функций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ри разработке административного регламента исполнения муниципальной функции Администрация может использовать электронные средства описания и моделирования административно-управленческих процессов для подготовки структуры и взаимосвязи административных процедур и административн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Наименование административного регламента исполнения муниципальной функции определяется Администрацией, с учетом формулировки, соответствующей редакции положения нормативного правового акта, которым предусмотрена такая муниципальная функ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В административный регламент исполнения муниципальной функции включаются следующие разде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требования к порядку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рядок и формы контроля за исполнением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исполняющего муниципальную функцию, а также должностных лиц, муниципальных служащих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аздел, касающийся общих положений, должен состоять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аименования Администрации, если в исполнении муниципальной функции,  участвуют также иные органы исполнительной власти, территориальные органы федеральных органов исполнительной власти, территориальные подразделения государственных внебюджетных фондов, органы местного самоуправления и организации, то указываются все органы исполнительной власти, территориальные органы федеральных органов исполнительной власти, территориальные подразделения государственных внебюджетных фондов, органы местного самоуправления и организации, участие которых необходимо при исполнении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ечня нормативных правовых актов, непосредственно регулирующих исполнение муниципальной функции, с указанием реквизитов нормативных правовых актов и источников их официального опублик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мета регионального муниципального контроля (надз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ав и обязанностей должностных лиц при осуществлении регионального муниципального контроля (надз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ав и обязанностей лиц, в отношении которых осуществляются мероприятия по контролю (надзор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писания результатов исполнения муниципальной функции, а также указания на юридические факты, которыми заканчивается исполнение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 Раздел, касающийся требований к порядку исполнения муниципальной функции, должен состоять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ка информирования об исполнении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надзору) (подраздел включается в случае, если в исполнении муниципальной функции участвуют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рока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В подразделе, касающемся порядка информирования об исполнении муниципальной функции,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91"/>
      <w:bookmarkEnd w:id="1"/>
      <w:r>
        <w:rPr>
          <w:sz w:val="28"/>
          <w:szCs w:val="28"/>
        </w:rPr>
        <w:t>а) информация о местах нахождения и графике работы Администрации , организациях, участие которых необходимо при исполнении муниципальной функции, способах получения информации об их местах нахождения и графиках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равочные телефоны Администрации, а также организаций, участвующих в исполнении муниципальной функции, в том числе номер телефона-автоинформат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дрес официального сайта Администрации в информационно-телекоммуникационной сети Интернет, содержащего информацию о порядке исполнении муниципальной функции, адреса электронной поч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94"/>
      <w:bookmarkEnd w:id="2"/>
      <w:r>
        <w:rPr>
          <w:sz w:val="28"/>
          <w:szCs w:val="28"/>
        </w:rPr>
        <w:t>г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порядок, форма и место размещения указанно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7B5C~1%5CLOCALS~1%5CTemp%5CRar$DI00.297%5C%D0%BF%D0%BE%D1%80%D1%8F%D0%B4%D0%BE%D0%BA%20%D1%80%D0%B0%D0%B7%D1%80%D0%B0%D0%B1%D0%BE%D1%82%D0%BA%D0%B8%20%D1%80%D0%B5%D0%B3%D0%BB%D0%B0%D0%BC%D0%B5%D0%BD%D1%82%D0%BE%D0%B2%20%D1%84%D1%83%D0%BD%D0%BA%D1%86%D0%B8%D0%B8.doc" \l "Par9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х «а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–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7B5C~1%5CLOCALS~1%5CTemp%5CRar$DI00.297%5C%D0%BF%D0%BE%D1%80%D1%8F%D0%B4%D0%BE%D0%BA%20%D1%80%D0%B0%D0%B7%D1%80%D0%B0%D0%B1%D0%BE%D1%82%D0%BA%D0%B8%20%D1%80%D0%B5%D0%B3%D0%BB%D0%B0%D0%BC%D0%B5%D0%BD%D1%82%D0%BE%D0%B2%20%D1%84%D1%83%D0%BD%D0%BA%D1%86%D0%B8%D0%B8.doc" \l "Par9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«г»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ункта информации, в том числе на стендах в местах исполнения муниципальной функции, а также в информационно-телекоммуникационной сети Интернет на официальных сайте Администрации,  организаций, участвующих в исполнении муниципальной функции, а также в федеральной государственной информационной системе «Единый портал государственных и муниципальных услуг (функций) ,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В подразделе, касающемся сведений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ится мероприятия по контролю (надзору), указываются основания и порядок взимания платы либо сведения об отсутствии такой платы (подраздел включается в случае, если в исполнении муниципальной функции участвуют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В подразделе, касающемся сроков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данного раздела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Блок-схема исполнения муниципальной функции приводится в приложении к административному регламенту исполнения муниципальной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В описании каждой административной процедуры указываются следующие обязательные эле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факты, являющиеся основанием для начала административ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лжностном лице, ответственном за выполнение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функции, содержат указание на конкретную должность, она указывается в тексте административного регламента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ловия, порядок и срок приостановления исполнения муниципальной функции в случае, если возможность приостановления предусмотрена федеральным и (или) област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ритерии принятия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Раздел, касающийся порядка и формы контроля за исполнением муниципальной функции, состоит из следующих под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рядка осуществления текущего контроля за соблюдением и исполнением ответственными должностными лицами положений административного регламента исполнения муниципальной функции и иных нормативных правовых актов, устанавливающих требования к исполнению муниципальной функции, а также принятием решений ответствен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рядка и периодичности осуществления плановых и внеплановых проверок полноты и качества исполнения муниципальной функции, в том числе порядок и формы контроля  за полнотой и качеством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и Администрации, должностных лиц за решения и действия (бездействие), принимаемые (осуществляемые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ложений, характеризующих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В разделе, касающемся досудебного (внесудебного) порядка обжалования решений и действий (бездействия) органа, исполняющего муниципальную функцию, а также должностных лиц, муниципальных служащих,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рассмотрения жалобы в случае, если возможность приостановления предусмотрена федеральным и (или) областным законодательством, и случаев, в которых ответ на жалобу не дается, если указанные случаи предусмотрены федеральным и (или) областны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, которым может быть адресована жалоба (претензия) заявителя в досудебном (внесудебном)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Административные регламенты исполнения муниципальных функций (за исключением административных регламентов исполнения муниципальных функци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7B5C~1%5CLOCALS~1%5CTemp%5CRar$DI00.297%5C%D0%BF%D0%BE%D1%80%D1%8F%D0%B4%D0%BE%D0%BA%20%D1%80%D0%B0%D0%B7%D1%80%D0%B0%D0%B1%D0%BE%D1%82%D0%BA%D0%B8%20%D1%80%D0%B5%D0%B3%D0%BB%D0%B0%D0%BC%D0%B5%D0%BD%D1%82%D0%BE%D0%B2%20%D1%84%D1%83%D0%BD%D0%BA%D1%86%D0%B8%D0%B8.doc" \l "Par12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рядка) утверждаются правовыми актами Администраци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128"/>
      <w:bookmarkEnd w:id="3"/>
      <w:r>
        <w:rPr>
          <w:sz w:val="28"/>
          <w:szCs w:val="28"/>
        </w:rPr>
        <w:t>2.20. В случаях, предусмотренных областными законами, административные регламенты исполнения муниципальных функций в сфере полномочий, переданных для осуществления органам местного самоуправления, до утверждения их областными органами исполнительной власти утверждаются в порядке, определенном настоящим Порядком, с учетом требований, установленных соответствующим областным закон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1. Постановления Администрации Демидовского городского поселения Демидовского района Смоленской области  об утверждении административных регламентов исполнения муниципальных функций (включая утвержденные административные регламенты исполнения муниципальных функций) подлежат размещению в информационно-телекоммуникационной сети Интернет на официальных сайте Администрации.</w:t>
      </w:r>
    </w:p>
    <w:p>
      <w:pPr>
        <w:pStyle w:val="TextBody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336C0B3781F4E52CF1F7B0544E2CABC3FE8007A90FF5F57F98B40906402BA5DAD7E7484EB27A2CK3E1G" TargetMode="External"/><Relationship Id="rId4" Type="http://schemas.openxmlformats.org/officeDocument/2006/relationships/hyperlink" Target="consultantplus://offline/ref=90336C0B3781F4E52CF1E9BD422271A1C4F6D90DAC00FBA42AC7EF54514921F29D98BE0A0ABF782D359282K0E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24:00Z</dcterms:created>
  <dc:creator>бухгалтер</dc:creator>
  <dc:description/>
  <cp:keywords/>
  <dc:language>en-US</dc:language>
  <cp:lastModifiedBy>user</cp:lastModifiedBy>
  <cp:lastPrinted>2013-06-13T11:06:00Z</cp:lastPrinted>
  <dcterms:modified xsi:type="dcterms:W3CDTF">2013-06-27T06:12:00Z</dcterms:modified>
  <cp:revision>21</cp:revision>
  <dc:subject/>
  <dc:title/>
</cp:coreProperties>
</file>