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ЖЕВАЛЬСКОГО  ГОРОДСКОГО 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 РАЙОНА СМОЛЕНСКОЙ ОБЛАСТИ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 А С П О Р Я Ж Е Н И Е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от 12.07. 2013г.  № 31-р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0"/>
        </w:rPr>
      </w:pPr>
      <w:r>
        <w:rPr/>
        <w:t xml:space="preserve">Об утверждении отчета  об исполнении </w:t>
      </w:r>
    </w:p>
    <w:p>
      <w:pPr>
        <w:pStyle w:val="Normal"/>
        <w:rPr>
          <w:szCs w:val="20"/>
        </w:rPr>
      </w:pPr>
      <w:r>
        <w:rPr/>
        <w:t xml:space="preserve">бюджета муниципального образования </w:t>
      </w:r>
    </w:p>
    <w:p>
      <w:pPr>
        <w:pStyle w:val="Normal"/>
        <w:rPr>
          <w:szCs w:val="20"/>
        </w:rPr>
      </w:pPr>
      <w:r>
        <w:rPr/>
        <w:t xml:space="preserve">Пржевальского городского поселения </w:t>
      </w:r>
    </w:p>
    <w:p>
      <w:pPr>
        <w:pStyle w:val="Normal"/>
        <w:rPr>
          <w:szCs w:val="20"/>
        </w:rPr>
      </w:pPr>
      <w:r>
        <w:rPr/>
        <w:t xml:space="preserve">Демидовского  района  Смоленской области </w:t>
      </w:r>
    </w:p>
    <w:p>
      <w:pPr>
        <w:pStyle w:val="Normal"/>
        <w:rPr>
          <w:szCs w:val="20"/>
        </w:rPr>
      </w:pPr>
      <w:r>
        <w:rPr/>
        <w:t xml:space="preserve">за 2 квартал 2013 года </w:t>
      </w:r>
    </w:p>
    <w:p>
      <w:pPr>
        <w:pStyle w:val="Normal"/>
        <w:rPr>
          <w:szCs w:val="20"/>
        </w:rPr>
      </w:pPr>
      <w:r>
        <w:rPr/>
        <w:t xml:space="preserve">                   </w:t>
      </w:r>
    </w:p>
    <w:p>
      <w:pPr>
        <w:pStyle w:val="Normal"/>
        <w:rPr>
          <w:szCs w:val="20"/>
        </w:rPr>
      </w:pPr>
      <w:r>
        <w:rPr/>
        <w:t xml:space="preserve">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.В  соответствии  со  статьей  264.2 Бюджетного  кодекса  Российской  Федерации, утвердить  отчет  об  исполнении  бюджета    муниципального  образования Пржевальского  городского поселения  Демидовского  района  Смоленской области  за 2 квартал 2013 года (прилагается). </w:t>
      </w:r>
    </w:p>
    <w:p>
      <w:pPr>
        <w:pStyle w:val="Normal"/>
        <w:rPr/>
      </w:pPr>
      <w:r>
        <w:rPr/>
        <w:t xml:space="preserve">                         </w:t>
      </w:r>
      <w:r>
        <w:rPr/>
        <w:t>2.</w:t>
      </w:r>
      <w:r>
        <w:rPr>
          <w:szCs w:val="20"/>
        </w:rPr>
        <w:t>Настоящее распоряжение  опубликовать в газете  «Поречанка»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/>
        <w:t xml:space="preserve">            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лава Администрации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ржевальского  городского 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 района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Смоленской области                                                                       </w:t>
      </w:r>
      <w:r>
        <w:rPr>
          <w:b/>
          <w:bCs/>
          <w:szCs w:val="28"/>
        </w:rPr>
        <w:t>И.А.Гоголинский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тчет об исполнении бюджета муниципального образования Пржевальского городского поселения Демидовского района Смоленской области за 2 квартал 2013года</w:t>
      </w:r>
    </w:p>
    <w:p>
      <w:pPr>
        <w:pStyle w:val="Normal"/>
        <w:ind w:firstLine="708"/>
        <w:rPr/>
      </w:pPr>
      <w:r>
        <w:rPr/>
        <w:t xml:space="preserve">                                                      </w:t>
      </w:r>
      <w:r>
        <w:rPr/>
        <w:t>Дох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260"/>
        <w:gridCol w:w="1440"/>
        <w:gridCol w:w="11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 по К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в бюджете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по бюджету городского посе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к год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с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5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7 044,85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11,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6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731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юрид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 455,8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зем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 255,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зем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0,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аренды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605,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на выравнивание уровня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6 24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полномочий по воинскому уче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88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беспечение предоставления жилыми помещениями детей-сир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 1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8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от возврата остатков субсидий прошлых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8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,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00 5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38 238,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Расх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260"/>
        <w:gridCol w:w="1440"/>
        <w:gridCol w:w="11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1 3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97 565,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исполнения бюджета (дефицит) (-) профицит (+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 673,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3. Источники финансирования дефицита бюдж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бюдж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0 673,0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средств на начало отчетного периода 01.01.2013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28 174,2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средств на конец отчетного периода   01.07.2013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 368 847,3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Администрации Пржеваль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го поселения Демидов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оленской области                                                                                                       И.А. Гоголин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ший менеджер                                                                                                         Т.И. Кривен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Отчет об исполнении бюджета муниципального образования Пржевальского городского поселения Демидовского района Смоленской области за 2 квартал  2013 года                            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РАСХОДЫ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аздел 0100 Общегосударственные вопросы</w:t>
      </w:r>
    </w:p>
    <w:tbl>
      <w:tblPr>
        <w:tblW w:w="942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5"/>
        <w:gridCol w:w="1260"/>
        <w:gridCol w:w="1726"/>
        <w:gridCol w:w="1551"/>
        <w:gridCol w:w="1551"/>
        <w:gridCol w:w="70"/>
      </w:tblGrid>
      <w:tr>
        <w:trPr>
          <w:trHeight w:val="87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5"/>
                <w:szCs w:val="15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5"/>
                <w:szCs w:val="15"/>
              </w:rPr>
              <w:t xml:space="preserve">Код расходы по ЭКР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5"/>
                <w:szCs w:val="15"/>
              </w:rPr>
              <w:t xml:space="preserve">Утверждено бюджет городского посел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5"/>
                <w:szCs w:val="15"/>
              </w:rPr>
              <w:t>Исполнено по бюджету городского посе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5"/>
                <w:szCs w:val="15"/>
              </w:rPr>
              <w:t>% исполн к году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Оплата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434547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677611,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47,2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Начисления на оплату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429006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89700,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44,2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 xml:space="preserve">Услуги связ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50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1236,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42,5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Коммуналь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67558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43133,6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63,8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Работы, услуги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4704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962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84,2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 xml:space="preserve">Прочие работы, услу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31966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74803,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56,7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Перечисления другим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34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color w:val="000000"/>
                <w:sz w:val="15"/>
                <w:szCs w:val="15"/>
              </w:rPr>
              <w:t xml:space="preserve">                     </w:t>
            </w: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3396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44148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0379,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43,8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Увеличение стоимости матер.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color w:val="000000"/>
                <w:sz w:val="15"/>
                <w:szCs w:val="15"/>
              </w:rPr>
              <w:t xml:space="preserve">                      </w:t>
            </w: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11791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color w:val="000000"/>
                <w:sz w:val="15"/>
                <w:szCs w:val="15"/>
              </w:rPr>
              <w:t xml:space="preserve">                   </w:t>
            </w: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41351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color w:val="000000"/>
                <w:sz w:val="15"/>
                <w:szCs w:val="15"/>
              </w:rPr>
              <w:t xml:space="preserve">                             </w:t>
            </w: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66,7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429456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221232,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50,3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здел 0200 Национальная оборона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Оплата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4383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0310,5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46,3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Начисления на оплату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3237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6133,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46,3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Увеличение стоимости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791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Увеличение стоимости мат.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1018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06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6444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4,9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здел 0300 Национальная безопасность и правоохранительная деятельность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Прочие работы,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752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Увеличение стоимости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62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62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Увеличение стоимости матер.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color w:val="000000"/>
                <w:sz w:val="15"/>
                <w:szCs w:val="15"/>
              </w:rPr>
              <w:t xml:space="preserve">   </w:t>
            </w: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628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628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40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color w:val="000000"/>
                <w:sz w:val="15"/>
                <w:szCs w:val="15"/>
              </w:rPr>
              <w:t xml:space="preserve">                       </w:t>
            </w: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248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56,2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здел 0400 Национальная экономика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Работы,услуги по содерж.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31207,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0719,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8,2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Прочи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5292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Предоставлени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614490,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24711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6,6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Увеличение стоимости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9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Увеличение стоимости матер.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48904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47904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98,0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886527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83334,9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2,0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здел 0500 Благоустройство</w:t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Коммуналь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0785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90024,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6,1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Работы, услуги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30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92255,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40,1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Предоставление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543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11408,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1,4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Перечисления другим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color w:val="000000"/>
                <w:sz w:val="15"/>
                <w:szCs w:val="15"/>
              </w:rPr>
              <w:t xml:space="preserve">                           </w:t>
            </w: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589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Увелич.стоимости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4491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97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57,3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703256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613438,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6,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здел 0800 Культура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Работы, услуги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558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color w:val="000000"/>
                <w:sz w:val="15"/>
                <w:szCs w:val="15"/>
              </w:rPr>
              <w:t xml:space="preserve">                            </w:t>
            </w: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Прочие 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80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color w:val="000000"/>
                <w:sz w:val="15"/>
                <w:szCs w:val="15"/>
              </w:rPr>
              <w:t xml:space="preserve">                            </w:t>
            </w: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0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111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55,6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Увелич.стоимости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442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442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10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553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4,1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5"/>
                <w:szCs w:val="15"/>
              </w:rPr>
              <w:t xml:space="preserve">                                                                                  </w:t>
            </w: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Раздел  1004 Социальная политика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Увеличение стоимости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3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815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8151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815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8151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здел 1300 Обслуживание государственного и  муниципального долга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Обслуживание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2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1 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11 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В С Е Г О</w:t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800"/>
        <w:gridCol w:w="1440"/>
        <w:gridCol w:w="112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асходов по ЭК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по бюдж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сполн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году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921,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33,8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6,9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1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157,7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82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95,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03,3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79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19,8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6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4,7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2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3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0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05,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13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565,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60"/>
        </w:tabs>
        <w:ind w:left="36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ind w:right="5904"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13:00Z</dcterms:created>
  <dc:creator>Миринская Татьяна</dc:creator>
  <dc:description/>
  <cp:keywords/>
  <dc:language>en-US</dc:language>
  <cp:lastModifiedBy>Admin</cp:lastModifiedBy>
  <cp:lastPrinted>2013-10-03T09:03:00Z</cp:lastPrinted>
  <dcterms:modified xsi:type="dcterms:W3CDTF">2013-11-01T06:21:00Z</dcterms:modified>
  <cp:revision>3</cp:revision>
  <dc:subject/>
  <dc:title>Проект</dc:title>
</cp:coreProperties>
</file>