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right"/>
        <w:rPr>
          <w:b/>
          <w:b/>
          <w:szCs w:val="40"/>
        </w:rPr>
      </w:pPr>
      <w:r>
        <w:rPr>
          <w:b/>
          <w:szCs w:val="40"/>
        </w:rPr>
        <w:t xml:space="preserve">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5 марта  2011 г.                                                                                            №  24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Положение о земельном налог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е городское поселение, </w:t>
      </w:r>
    </w:p>
    <w:p>
      <w:pPr>
        <w:pStyle w:val="Normal"/>
        <w:jc w:val="both"/>
        <w:rPr/>
      </w:pPr>
      <w:r>
        <w:rPr>
          <w:szCs w:val="28"/>
        </w:rPr>
        <w:t xml:space="preserve">утвержденное решением Совета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0.09.2007 года №115, с учетом изменени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нятых  решениями  от 06.11.2008 г. №102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.03.2009 г. № 34, от 29.04.2009 г. № 48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05.2010 г. № 55, от 23.06.2009 г. № 69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6.10.2010 г. № 99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ложение о земельном налоге на территории муниципального образования  Демидовское городское поселение,  утвержденное решением Совета депутатов  Демидовского городского поселения  Демидовского района Смоленской области  от 20.09.2007 года №115, с учетом изменений, принятых  решениями  от 06.11.2008 г. №102,  от 24.03.2009 г. № 34, от 29.04.2009 г. № 48, </w:t>
      </w:r>
    </w:p>
    <w:p>
      <w:pPr>
        <w:pStyle w:val="Normal"/>
        <w:jc w:val="both"/>
        <w:rPr/>
      </w:pPr>
      <w:r>
        <w:rPr>
          <w:szCs w:val="28"/>
        </w:rPr>
        <w:t>от 25.05.2010 г. № 55, от 23.06.2009 г. № 69, от 26.10.2010 г. № 99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ункт 7 статьи 10 изложить в ново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«7) бюджетные, автономные, казенные учреждения, финансовое обеспечение деятельности которых, в том числе по выполнению государственного (муниципального ) задания, осуществляется за счёт средств областного бюджета или бюджетов муниципальных образований Смоленской области на основании бюджетной сметы или в виде субсидий  на возмещение нормативных затрат, связанных с оказанием ими в соответствии государственными (муниципальным) заданием государственных (муниципальных) услуг (выполнением работ);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Настоящее решение применяется к правоотношениям, возникшим с 1 января 2011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 опубликовать в газете «Поречанка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Смоленской области                                                                         В.К. Матвеев                                       </w:t>
        <w:tab/>
      </w:r>
      <w:r>
        <w:rPr/>
        <w:tab/>
      </w:r>
    </w:p>
    <w:p>
      <w:pPr>
        <w:pStyle w:val="ConsNormal"/>
        <w:widowControl/>
        <w:ind w:left="5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5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right"/>
        <w:rPr/>
      </w:pPr>
      <w:r>
        <w:rPr>
          <w:b/>
          <w:szCs w:val="40"/>
        </w:rPr>
        <w:t xml:space="preserve">                  </w:t>
      </w:r>
      <w:r>
        <w:rPr>
          <w:b/>
          <w:sz w:val="28"/>
          <w:szCs w:val="28"/>
          <w:u w:val="single"/>
        </w:rPr>
        <w:t>ПРОЕКТ</w:t>
      </w:r>
    </w:p>
    <w:p>
      <w:pPr>
        <w:pStyle w:val="Heading1"/>
        <w:jc w:val="center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_______  2011 г.                                                                                            № ___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Положение о земельном налог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е городское поселение, </w:t>
      </w:r>
    </w:p>
    <w:p>
      <w:pPr>
        <w:pStyle w:val="Normal"/>
        <w:jc w:val="both"/>
        <w:rPr/>
      </w:pPr>
      <w:r>
        <w:rPr>
          <w:szCs w:val="28"/>
        </w:rPr>
        <w:t xml:space="preserve">утвержденного решением Совета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го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мидовского района Смолен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0.09.2007 года №115, с учетом изменений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нятых  решениями  от 06.11.2008 г. №102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.03.2009 г. № 34, от 29.04.2009 г. № 48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05.2010 г. № 55, от 23.06.2009 г. № 69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6.10.2010 г. № 99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Внести в Положение о земельном налоге на территории муниципального образования  Демидовское городское поселение,  утвержденного решением Совета депутатов  Демидовского городского поселения  Демидовского района Смоленской области  от 20.09.2007 года №115, с учетом изменений, принятых  решениями  от 06.11.2008 г. №102,  от 24.03.2009 г. № 34, от 29.04.2009 г. № 48, от 25.05.2010 г. № 55, от 23.06.2009 г. № 69, от 26.10.2010 г. № 99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ункт 7 статьи 10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«7) бюджетные, автономные, казенные учреждения, финансовое обеспечение деятельности которых, в том числе по выполнению государственного (муниципального) задания, осуществляется за счёт средств бюджета или бюджетов муниципальных образований Смоленской области на основании бюджетной сметы или в виде субсидий на возмещение нормативных затрат, связанных с оказанием ими в соответствии с государственным (муниципальным) заданием государственных (муниципальных) услуг  (выполнением работ);»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1 января 2011 год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 опубликовать в газете «Поречанка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емидов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мидовского района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Смоленской области                                                                         В.К. Матвеев                                       </w:t>
        <w:tab/>
      </w:r>
      <w:r>
        <w:rPr/>
        <w:tab/>
      </w:r>
    </w:p>
    <w:p>
      <w:pPr>
        <w:pStyle w:val="ConsNormal"/>
        <w:widowControl/>
        <w:ind w:left="5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5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Стефанцова Т.Ф.</w:t>
      </w:r>
    </w:p>
    <w:p>
      <w:pPr>
        <w:pStyle w:val="Normal"/>
        <w:rPr/>
      </w:pPr>
      <w:r>
        <w:rPr>
          <w:sz w:val="22"/>
          <w:szCs w:val="22"/>
        </w:rPr>
        <w:t>т.8 (48147) 4-56-5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14:00Z</dcterms:created>
  <dc:creator>Sovet</dc:creator>
  <dc:description/>
  <cp:keywords/>
  <dc:language>en-US</dc:language>
  <cp:lastModifiedBy>USEr</cp:lastModifiedBy>
  <cp:lastPrinted>2011-04-20T11:49:00Z</cp:lastPrinted>
  <dcterms:modified xsi:type="dcterms:W3CDTF">2011-04-25T06:34:00Z</dcterms:modified>
  <cp:revision>81</cp:revision>
  <dc:subject/>
  <dc:title/>
</cp:coreProperties>
</file>