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Cs w:val="40"/>
        </w:rPr>
      </w:pPr>
      <w:r>
        <w:rPr>
          <w:b/>
          <w:szCs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right"/>
        <w:rPr>
          <w:b/>
          <w:b/>
          <w:szCs w:val="40"/>
        </w:rPr>
      </w:pPr>
      <w:r>
        <w:rPr>
          <w:b/>
          <w:szCs w:val="40"/>
        </w:rPr>
        <w:t xml:space="preserve">                     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szCs w:val="40"/>
        </w:rPr>
        <w:t>СОВЕТ ДЕПУТАТОВ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both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25 мая  2010 г.                                                                                              № 55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Положение о земельном налоге на территории муниципального образования  Демидовское городское поселение, утвержденного решением Совета депутатов Демидовского городского поселения  Демидовского района Смоленской области от 20.09.2007 г. № 11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</w:t>
      </w:r>
      <w:r>
        <w:rPr>
          <w:rFonts w:cs="Times New Roman" w:ascii="Times New Roman" w:hAnsi="Times New Roman"/>
          <w:sz w:val="28"/>
          <w:szCs w:val="24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>с Федеральным законом от 28.11.2009 г. № 283-ФЗ «О внесении изменений в отдельные законодательные акты Российской Федерации», «Налоговым  кодексом РФ», на основании Протеста прокурора Демидовского района на решение Совета депутатов Демидовского городского поселения Демидовского района Смоленской области от 20.09.2007 года № 115 «Об утверждении Положения о земельном налоге на территории  муниципального образования Демидовское городское поселение», Совет депутатов Демидовского городского поселения Демидовского района Смоленской област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И 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>Внести в Положение о земельном налоге на территории муниципального образования Демидовское городское поселение,  утвержденное решением Совета депутатов Демидовского городского поселения Демидовского района Смоленской области № 115 от 20.09.2007 г.</w:t>
      </w:r>
      <w:r>
        <w:rPr/>
        <w:t xml:space="preserve"> «Об утверждении Положения о земельном налоге на территории муниципального образования Демидовское городское поселение»  следующие изменения: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kern w:val="2"/>
          <w:szCs w:val="28"/>
          <w:lang w:eastAsia="ar-SA"/>
        </w:rPr>
        <w:t xml:space="preserve">     </w:t>
      </w:r>
      <w:r>
        <w:rPr>
          <w:rFonts w:eastAsia="Arial"/>
          <w:bCs/>
          <w:kern w:val="2"/>
          <w:szCs w:val="28"/>
          <w:lang w:eastAsia="ar-SA"/>
        </w:rPr>
        <w:t>1) часть 1 статьи 2 после слов «земельными участками» дополнить словами «признаваемые объектом налогообложения в соответствии со статьей 3 настоящего Положения»;</w:t>
      </w:r>
    </w:p>
    <w:p>
      <w:pPr>
        <w:pStyle w:val="Normal"/>
        <w:jc w:val="both"/>
        <w:rPr/>
      </w:pPr>
      <w:r>
        <w:rPr>
          <w:rFonts w:eastAsia="Times New Roman"/>
          <w:bCs/>
          <w:kern w:val="2"/>
          <w:szCs w:val="28"/>
          <w:lang w:eastAsia="ar-SA"/>
        </w:rPr>
        <w:t xml:space="preserve">     </w:t>
      </w:r>
      <w:r>
        <w:rPr>
          <w:rFonts w:eastAsia="Arial"/>
          <w:bCs/>
          <w:kern w:val="2"/>
          <w:szCs w:val="28"/>
          <w:lang w:eastAsia="ar-SA"/>
        </w:rPr>
        <w:t xml:space="preserve">2) </w:t>
      </w:r>
      <w:r>
        <w:rPr>
          <w:szCs w:val="28"/>
        </w:rPr>
        <w:t xml:space="preserve"> в статье 5: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а) часть 1 дополнить  абзацем два следующего содержа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«В отношении земельного участка, образованного в течение налогового периода, налоговая база в данном налоговом периоде определяется как его кадастровая стоимость на дату постановки такого земельного участка на кадастровый учет.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б) в части 3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в абзаце первом слова «земельного кадастра» заменить словами «кадастра недвижимости»;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в абзаце втором после слова «используемых»  дополнить словами «(предназначенных для использования)», слова «земельного кадастра» заменить словами «кадастра недвижимости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) в статье 11: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а) абзац второй части 2 после слова «используемых» дополнить словами «(предназначенных для использования)»;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б) часть 10 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«10. По результатам проведения государственной кадастровой оценки земель сведения о кадастровой стоимости земельных участков предоставляются налогоплательщикам в порядке, определенном уполномоченным Правительством Российской Федерации федеральным органом исполнительной власти.»;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)  абзац один части 11 после слов «за исключением индивидуального жилищного строительства», дополнить словами «осуществляемого физическими лицами,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Настоящее решение опубликовать в газете «Поречанк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rFonts w:ascii="Courier New" w:hAnsi="Courier New" w:cs="Courier New"/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p>
      <w:pPr>
        <w:pStyle w:val="Normal"/>
        <w:widowControl w:val="false"/>
        <w:rPr/>
      </w:pPr>
      <w:r>
        <w:rPr>
          <w:szCs w:val="28"/>
        </w:rPr>
        <w:t>Глава муниципального образования          Председатель Совета депутатов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Демидовского городского поселения        Демидовского город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мидовского района                                  Демидовского район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моленской области                                    Смоленской области                                   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 xml:space="preserve">Н.Н. Заботин                                        </w:t>
        <w:tab/>
        <w:t xml:space="preserve">                     С.П. Бурдаков</w:t>
      </w:r>
      <w:r>
        <w:rPr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№ 1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емидовского город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15 от 20.09.2007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(в редакции  решений Совета депутатов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Демидовского городского поселения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емидовского района Смоленской област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 6.11.2008 г. № 102,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от 24.03.2009 г. № 34,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от 29.04.2009 г. № 48,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23.06.2009 г. № 69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25.05.2010 г. № 55)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ЗЕМЕЛЬНОМ НАЛОГЕ на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Демидовское городское посел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Статья 1. Общие положения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стоящим Положением в соответствии с Налоговым кодексом Российской Федерации на территории муниципального образования (далее по тексту – МО) Демидовское городское поселение  определяются ставки, порядок и сроки уплаты налога, дополнительные налоговые льготы, а также порядок и сроки представления налогоплательщиками документов, подтверждающих право на уменьшение налоговой баз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Статья 2. Налогоплательщи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Налогоплательщиками налога (далее в настоящем Положении - налогоплательщики) признаются организации и физические лица, обладающие земельными участками, признаваемые объектом налогообложения в соответствии со статьей 3 настоящего Положения на праве собственности, праве постоянного (бессрочного) пользования или праве пожизненно наследуемого владения в пределах границ МО Демидовское городское поселение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  <w:sz w:val="24"/>
        </w:rPr>
        <w:t>(часть 1 в редакции решения Совета депутатов Демидовского городского поселения от 25 мая 2010 г. № 55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Не признаются налогоплательщиками организации и физические лица в отношении земельных участков, находящихся у них на праве безвозмездного срочного пользования или переданных им по договору аренды в пределах границ МО «Демидовское городское поселени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Статья 3. Объект налогооб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 Объектом      налогообложения       признаются      земельные       участки, </w:t>
      </w:r>
    </w:p>
    <w:p>
      <w:pPr>
        <w:pStyle w:val="Normal"/>
        <w:jc w:val="both"/>
        <w:rPr/>
      </w:pPr>
      <w:r>
        <w:rPr/>
        <w:t>расположенные в пределах МО Демидовское городское поселени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Не признаются объектом налогообложен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) земельные участки, изъятые из оборота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) земельные участки, ограниченные в обороте в соответствии с законодательством Российской Федерации, которые заняты особо ценными объектами культурного наследия народов Российской Федерации, объектами, включенными в Список всемирного наследия, историко-культурными заповедниками, объектами археологического наслед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) земельные участки, ограниченные в обороте в соответствии с законодательством Российской Федерации, предоставленные для обеспечения обороны, безопасности и таможенных нужд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4) земельные участки из состава земель лесного фонда;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4"/>
        </w:rPr>
        <w:t xml:space="preserve">       </w:t>
      </w:r>
      <w:r>
        <w:rPr>
          <w:i/>
          <w:sz w:val="24"/>
        </w:rPr>
        <w:t>(пункт 4 в редакции решения Совета депутатов Демидовского городского поселения от 24 марта 2009 г. № 34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5) земельные участки, ограниченные в обороте в соответствии с законодательством  Российской Федерации, занятые находящимися в государственной собственности водными объектами в составе водного фонда.</w:t>
      </w:r>
    </w:p>
    <w:p>
      <w:pPr>
        <w:pStyle w:val="Normal"/>
        <w:widowControl w:val="false"/>
        <w:autoSpaceDE w:val="false"/>
        <w:jc w:val="both"/>
        <w:rPr>
          <w:i/>
          <w:i/>
          <w:sz w:val="24"/>
        </w:rPr>
      </w:pPr>
      <w:r>
        <w:rPr>
          <w:szCs w:val="28"/>
        </w:rPr>
        <w:t xml:space="preserve">      </w:t>
      </w:r>
      <w:r>
        <w:rPr>
          <w:i/>
          <w:sz w:val="24"/>
        </w:rPr>
        <w:t>(пункт 5 в редакции решения Совета депутатов Демидовского городского поселения от 24 марта 2009 г. № 34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Статья 4. Налоговая баз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Налоговая база определяется как кадастровая стоимость земельных участков, признаваемых объектом налогообложения в соответствии со статьей 389 Налогового кодекса Российской Федерации и статьей 3 настоящего Полож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Кадастровая стоимость земельного участка определяется в соответствии с земельны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Статья 5. Порядок определения налоговой баз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. Налоговая база определяется в отношении каждого земельного участка как его кадастровая стоимость по состоянию на 1 января года, являющегося налоговым период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отношении земельного участка, образованного в течение налогового периода, налоговая база в данном налоговом периоде определяется как его кадастровая стоимость на дату постановки такого земельного участка на кадастровый учет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i/>
          <w:sz w:val="24"/>
        </w:rPr>
        <w:t>(абзац 2 введен  решением Совета депутатов Демидовского городского поселения от 25 мая 2010 г. № 5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Налоговая база определяется отдельно в отношении долей в праве общей собственности на земельный участок, в отношении которых налогоплательщиками признаются разные лица либо установлены различные налоговые ставк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Налогоплательщики-организации определяют налоговую базу самостоятельно на основании сведений государственного кадастра недвижимости о каждом земельном участке, принадлежащем им на праве собственности или праве постоянного (бессрочного) пользов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i/>
          <w:sz w:val="24"/>
        </w:rPr>
        <w:t>(абзац 1 в редакции решения Совета депутатов Демидовского городского поселения от 25 мая 2010 г. № 55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логоплательщики - физические   лица,   являющиеся индивидуальными предпринимателями, определяют налоговую  базу самостоятельно в отношении земельных участков, используемых, (предназначенных для   использования), ими в предпринимательской деятельности, на основании сведений государственного кадастра недвижимости о каждом земельном участке, принадлежащем им на праве собственности, праве постоянного (бессрочного) пользования или праве пожизненного наследуемого владения.</w:t>
      </w:r>
    </w:p>
    <w:p>
      <w:pPr>
        <w:pStyle w:val="Normal"/>
        <w:rPr/>
      </w:pPr>
      <w:r>
        <w:rPr/>
        <w:t xml:space="preserve">       </w:t>
      </w:r>
      <w:r>
        <w:rPr>
          <w:i/>
        </w:rPr>
        <w:t>(</w:t>
      </w:r>
      <w:r>
        <w:rPr>
          <w:i/>
          <w:sz w:val="24"/>
        </w:rPr>
        <w:t>абзац 2 в редакции решения Совета депутатов Демидовского городского поселения от 25 мая 2010 г. № 55)</w:t>
      </w:r>
    </w:p>
    <w:p>
      <w:pPr>
        <w:pStyle w:val="Normal"/>
        <w:jc w:val="both"/>
        <w:rPr/>
      </w:pPr>
      <w:r>
        <w:rPr>
          <w:szCs w:val="28"/>
          <w:lang w:eastAsia="en-US"/>
        </w:rPr>
        <w:t xml:space="preserve">        </w:t>
      </w:r>
      <w:r>
        <w:rPr>
          <w:szCs w:val="28"/>
        </w:rPr>
        <w:t>4. Если иное не предусмотрено пунктом 3 настоящей статьи, налоговая база для каждого налогоплательщика, являющегося физическим лицом, определяется налоговыми органами на основании сведений, которые представляются в налоговые органы органами, осуществляющими ведение государственного земельного кадастра, органами, осуществляющими регистрацию прав на недвижимое имущество и сделок с ним, и органами МО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5. Налоговая база уменьшается на не облагаемую налогом сумму в размере 10000 рублей на одного налогоплательщика на территории МО в отношении земельного участка, находящегося в собственности, постоянном (бессрочном) пользовании или пожизненном наследуемом владении следующих категорий налогоплательщиков: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) Героев Советского Союза, Героев Российской Федерации, полных кавалеров ордена Славы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инвалидов, имеющих III степень ограничения способности к трудовой деятельности, а также лиц, которые имеют I и II группу инвалидности, установленную до 1 января 2004 года без вынесения заключения о степени ограничения способности к трудовой деятельност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) инвалидов с детств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) ветеранов и инвалидов Великой Отечественной войны, а также ветеранов и инвалидов боевых действ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) физических лиц, имеющих право на получение социальной поддержки в соответствии с Законом Российской Федерации "О социальной защите граждан, подвергшихся воздействию радиации вследствие катастрофы на Чернобыльской АЭС" (в редакции Закона Российской Федерации от 18 июня 1992 года N 3061-1), а также в соответствии с Федеральным законом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« Теча»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) физических лиц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7) физических лиц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8) Уменьшение налоговой базы на не облагаемую налогом сумму, установленную пунктом 5 настоящей статьи, производится на основании документов, подтверждающих право на уменьшение налоговой базы, представляемых налогоплательщиком в налоговый орган по месту нахождения земельного участк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9) Если размер не облагаемой налогом суммы, предусмотренной пунктом 5 настоящей статьи, превышает размер налоговой базы, определенной в отношении земельного участка, налоговая база принимается равной ну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атья 6. Порядок и сроки предоставления налогоплательщиками документов, подтверждающих право на уменьшение налогооблагаемой базы</w:t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>
          <w:i/>
        </w:rPr>
        <w:t xml:space="preserve">Налогоплательщики, имеющие право на уменьшение налоговой базы в соответствии со ст.5 настоящего Положения, должны предоставить в налоговые органы документы, подтверждающие такое право, в срок до 1 февраля текущего года либо в течение 30 (тридцати) дней с момента возникновения права на уменьшение налоговой базы 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Статья 7. Особенности определения налоговой базы в отношении земельных участков, находящихся в общей собствен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Налоговая база в отношении земельных участков, находящихся в общей долевой собственности, определяется для каждого из налогоплательщиков, являющихся собственниками данного земельного участка, пропорционально его доле в общей долевой собствен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логовая база в отношении земельных участков, находящихся в общей совместной собственности, определяется для каждого из налогоплательщиков, являющихся собственниками данного земельного участка, в равных доля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Если при приобретении здания, сооружения, или другой недвижимости к приобретателю (покупателю) в соответствии с законом или договором переходит право собственности на ту часть земельного участка, которая занята недвижимостью и необходима для ее использования, налоговая база в отношении данного земельного участка для указанного лица определяется пропорционально его доле в праве собственности на данный земельный участо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Если приобретателями (покупателями) здания, сооружения или другой недвижимости выступают несколько лиц, налоговая база в отношении части земельного участка, которая занята недвижимостью и необходима для ее использования, для указанных лиц определяется пропорционально их доле в праве собственности (в площади) на указанную недвижимость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Статья 8. Налоговый период. Отчетный пери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Налоговым периодом признается календарный го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>
          <w:szCs w:val="28"/>
        </w:rPr>
        <w:t xml:space="preserve"> </w:t>
      </w:r>
      <w:r>
        <w:rPr>
          <w:szCs w:val="28"/>
        </w:rPr>
        <w:t>2. Отчетными периодами для налогоплательщиков – организаций и физических лиц, являющихся индивидуальными предпринимателями, признаются первый квартал,  второй и третий  квартал календарного года»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</w:t>
      </w:r>
      <w:r>
        <w:rPr>
          <w:i/>
          <w:sz w:val="24"/>
        </w:rPr>
        <w:t>(часть 2  в редакции решения Совета депутатов Демидовского городского поселения от 24 марта  2009 года  № 34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Статья 9. Налоговая ставк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</w:t>
      </w:r>
      <w:r>
        <w:rPr>
          <w:i/>
          <w:sz w:val="24"/>
        </w:rPr>
        <w:t>(статья 9 в редакции решения Совета депутатов Демидовского городского поселения от 6 ноября 2008 года  № 102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логовые ставки устанавливаются в следующих размерах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0,012 процента от кадастровой стоимости участка – в отношении земельных участков для размещения домов многоэтажной застройки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0,200 процента от кадастровой стоимости участка- в отношении земельных участков для размещения домов индивидуальной жилой застройки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0,300 процента от кадастровой стоимости участка- в отношении земельных участков, находящихся в составе дачных, садоводческих и огороднических объединений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0,300 процента от кадастровой стоимости участка – в отношении земельных участков, предназначенных для сельскохозяйственного использования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0,031 процента от кадастровой стоимости участка – в отношении земельных участков, предназначенных для размещения производственных и административных зданий, сооружений промышленности, коммунального хозяйств, материально-технического, продовольственного снабжения, сбыта и заготовок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0,031 процента от кадастровой стоимости участка – в отношении земельных участков, предназначенных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искусства, религии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0,033 процента от кадастровой стоимости участка – в отношении земельных участков для размещения гаражей и автостоянок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(абзац 8 в редакции решения Совета депутатов Демидовского городского поселения от 29 апреля 2009 года № 48)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0,07 процента от кадастровой стоимости участка – в отношении земельных участков для размещения объектов торговли, общественного питания, бытового обслуживания, гостиниц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(абзац 9 в редакции решения Совета депутатов Демидовского городского поселения от 29 апреля 2009 года № 48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1,500 процента от кадастровой стоимости участка – в отношении земельных участков для размещения объектов рекреационного и лечебно-оздоровительного назнач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0,3 процента от кадастровой стоимости участка – в отношении земельных участков для размещения объектов энергетики и связи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(абзац 11 введен  решением Совета депутатов Демидовского городского поселения от 23  июня  2009 года № 69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1,5 процента от кадастровой стоимости участка – в отношении земельных участков для размещения автомобильных дорог, объектов дорожного сервиса в границах придорожных автомобильных дорог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(абзац 12  введен  решением Совета депутатов Демидовского городского поселения от 23  июня  2009 года № 69)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1,5 процента от кадастровой стоимости участка – в отношении прочих земельных участко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(абзац 12  введен  решением Совета депутатов Демидовского городского поселения от 23  июня  2009 года № 69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/>
          <w:i/>
          <w:sz w:val="24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Статья 10. Налоговые льготы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вобождаются от налогообложен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организации и учреждения уголовно-исполнительной системы Министерства юстиции Российской Федерации - в отношении земельных участков, предоставленных для непосредственного выполнения возложенных на эти организации и учреждения функций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организации - в отношении земельных участков, занятых государственными автомобильными дорогами общего пользова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религиозные организации - в отношении принадлежащих им земельных участков,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 общероссийские общественные организации инвалидов (в том числе созданные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рганизации, уставный капитал которых полностью состоит из вкладов указанных общероссийских общественных организаций инвалидов, 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аем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чреждения, единственными собственниками имущества которых являются указанные общероссийские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) организации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изделий народных художественных промысл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) органы местного самоуправл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) бюджетные учреждения, полностью или частично финансируемые за счет средств областного и   местных бюджетов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8) органы государственной власти Смол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Статья 11. Порядок исчисления налога и авансовых платежей по налог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Сумма налога исчисляется по истечении налогового периода как соответствующая налоговой ставке процентная доля налоговой базы, если иное не предусмотрено пунктами 11 и 12 настоящей стать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Налогоплательщики-организации исчисляют сумму налога (сумму авансовых платежей по налогу) самостоятельно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логоплательщики - физические лица, являющиеся индивидуальными предпринимателями, исчисляют сумму налога (сумму авансовых платежей по налогу) самостоятельно в отношении земельных участков, используемых, (предназначенных для пользования) ими в предпринимательской деятельности.</w:t>
      </w:r>
    </w:p>
    <w:p>
      <w:pPr>
        <w:pStyle w:val="Normal"/>
        <w:rPr/>
      </w:pPr>
      <w:r>
        <w:rPr/>
        <w:t xml:space="preserve">       </w:t>
      </w:r>
      <w:r>
        <w:rPr>
          <w:i/>
        </w:rPr>
        <w:t>(</w:t>
      </w:r>
      <w:r>
        <w:rPr>
          <w:i/>
          <w:sz w:val="24"/>
        </w:rPr>
        <w:t>абзац 2 в редакции решения Совета депутатов Демидовского городского поселения от 25 мая 2010 г. № 55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Если иное не предусмотрено пунктом 2 настоящей статьи, сумма налога (сумма авансовых платежей по налогу), подлежащая уплате в бюджет налогоплательщиками, являющимися физическими лицами, исчисляется налоговыми органам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Уплата налога для налогоплательщиков, являющихся физическими лицами, уплачивающих налог на основании налогового уведомления, подлежит уплате путем двух авансовых платеж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умма авансового платежа по налогу, подлежащая уплате налогоплательщиком - физическим лицом, уплачивающим налог на основании налогового уведомления, исчисляется как произведение соответствующей налоговой базы и установленной настоящим Положением доли налоговой ставки в размере, установленной в соответствии со статьей 9 настоящего Положения одной третьей налоговой став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Сумма налога, подлежащая уплате в бюджет по итогам налогового периода, определяется как разница между суммой налога, исчисленной в соответствии с пунктом 1 настоящей статьи, и суммами, подлежащих уплате в течение налогового периода авансовых платежей по налог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. Налогоплательщики, в отношении которых отчетный период определен как квартал, исчисляют суммы авансовых платежей по налогу по истечении первого,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 В случае возникновения (прекращения) у налогоплательщика в течение налогового (отчетного) периода права собственности (постоянного (бессрочного) пользования, пожизненного наследуемого владения) на земельный участок (его долю) исчисление суммы налога (суммы авансового платежа по налогу) в отношении данного земельного участка производится с учетом коэффициента, определяемого как отношение числа полных месяцев, в течение которых данный земельный участок находился в собственности (постоянном (бессрочном) пользовании, пожизненном наследуемом владении) налогоплательщика, к числу календарных месяцев в налоговом (отчетном) периоде, если иное не предусмотрено настоящей статьей. При этом, если возникновение (прекращение) указанных прав произошло до 15-го числа соответствующего месяца включительно, за полный месяц принимается месяц возникновения указанных прав. Если возникновение (прекращение) указанных прав произошло после 15-го числа соответствующего месяца, за полный месяц принимается месяц прекращения указанных пра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8. В отношении земельного участка (его доли), перешедшего (перешедшей) по наследству к физическому лицу, налог исчисляется начиная с месяца открытия наслед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9. Налогоплательщики, имеющие право на налоговые льготы, должны представить документы, подтверждающие такое право в срок до 1 февраля текущего года либо в течение 30 (тридцати) дней с момента возникновения права на льготу, в налоговые органы по месту нахождения земельного участка, признаваемого объектом налогообложения в соответствии со статьей 3 настоящего Полож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лучае возникновения (прекращения) у налогоплательщиков в течение налогового (отчетного) периода права на налоговую льготу исчисление суммы налога (суммы авансового платежа по налогу) в отношении земельного участка, по которому предоставляется право на налоговую льготу, производится с учетом коэффициента, определяемого как отношение числа полных месяцев, в течение которых отсутствует налоговая льгота, к числу календарных месяцев в налоговом (отчетном) периоде. При этом месяц возникновения права на налоговую льготу, а также месяц прекращения указанного права принимается за полный месяц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0.  По результатам проведения государственной кадастровой оценки земель сведения о кадастровой стоимости земельных участков предоставляются налогоплательщикам в порядке, опреде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>(</w:t>
      </w:r>
      <w:r>
        <w:rPr>
          <w:i/>
          <w:sz w:val="24"/>
        </w:rPr>
        <w:t>пункт 10  в редакции решения Совета депутатов Демидовского городского поселения от 25 мая 2010 г. № 55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11.</w:t>
      </w:r>
      <w:r>
        <w:rPr>
          <w:szCs w:val="28"/>
        </w:rPr>
        <w:t xml:space="preserve">  В отношении земельных участков, приобретённых (представленных) в собственность физическими и юридическими лицами на условиях осуществления на них жилищного строительства, за исключением индивидуального жилищного строительства, осуществляемого физическими лицами, исчисление суммы налога (суммы авансовых платежей по налогу) производится с учетом коэффициента  2 в течение трехлетнего срока строительства начиная с даты государственной регистрации прав на данные земельные участки  вплоть до государственной регистрации прав на построенный объект недвижимости.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i/>
        </w:rPr>
        <w:t>(</w:t>
      </w:r>
      <w:r>
        <w:rPr>
          <w:i/>
          <w:sz w:val="24"/>
        </w:rPr>
        <w:t>абзац 1  в редакции решения Совета депутатов Демидовского городского поселения от 25 мая 2010 г. № 55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лучае завершения такого жилищного строительства и государственной регистрации прав на построенный объект недвижимости до истечения трехлетнего срока строительства  сумма налога, уплаченного за этот период сверх суммы налога, исчисленной с учетом коэффициента 1, признается суммой излишне уплаченного налога и подлежит  зачету (возврату) налогоплательщику  в общеустановленном порядке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отношении земельных участков, приобретенных (представленных) в собственность физическими и юридическими лицами на условиях осуществления на них жилищного строительства, за исключением индивидуального жилищного строительства,   исчисление суммы налога (суммы авансовых платежей по налогу) производится с учетом коэффициента 4 в течение  периода превышающего трехлетний срок строительства, вплоть до даты государственной регистрации прав на построенный объект недвижимости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</w:rPr>
        <w:t xml:space="preserve">    </w:t>
      </w:r>
      <w:r>
        <w:rPr/>
        <w:t xml:space="preserve">       </w:t>
      </w:r>
      <w:r>
        <w:rPr>
          <w:i/>
          <w:sz w:val="24"/>
        </w:rPr>
        <w:t>(часть 11 в редакции решения Совета депутатов Демидовского городского поселения от 24 марта 2009 года № 34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 xml:space="preserve">12.  </w:t>
      </w:r>
      <w:r>
        <w:rPr>
          <w:szCs w:val="28"/>
        </w:rPr>
        <w:t>В отношении земельных участков, приобретенных (представленных) в собственность физическими лицами для индивидуального жилищного строительства, исчисления суммы налога (суммы авансовых платежей по налогу) производится с учетом коэффициента 2 по истечении 10 лет с даты государственной</w:t>
        <w:tab/>
        <w:t xml:space="preserve"> регистрации прав на данные земельные участки вплоть до государственной регистрации прав на построенный объект недвижимости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</w:rPr>
        <w:t xml:space="preserve">    </w:t>
      </w:r>
      <w:r>
        <w:rPr/>
        <w:t xml:space="preserve">       </w:t>
      </w:r>
      <w:r>
        <w:rPr>
          <w:i/>
          <w:sz w:val="24"/>
        </w:rPr>
        <w:t>(часть 12  в редакции решения Совета депутатов Демидовского городского поселения от 24 марта 2009 года № 34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Статья 12. Порядок и сроки уплаты налога и авансовых платежей по налог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Физические лица, уплачивающие налог на основании налогового уведомления, в течение налогового периода  уплачивают два авансовых платежа по налогу в срок до 01 июля и до 01 ноября. Разница между суммой налога, подлежащей уплате по итогам налогового периода, и суммами налога, уплаченными в течение налогового периода, подлежит уплате в срок не позднее 1февраля года, следующего за истекшим налоговым периодом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Уплата налога для налогоплательщиков – организаций или физических лиц, являющихся индивидуальными предпринимателями, производится, авансовыми платежами в срок не позднее последнего числа месяца, следующего за истекшим налоговым периодом. Разница между суммой налога, подлежащей уплате по итогам налогового периода, и суммами налога, уплаченными в течение налогового периода, подлежит уплате в срок не позднее 15 февраля года, следующего за истекшим налоговым перио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Статья 13. Налоговая декларация</w:t>
      </w:r>
    </w:p>
    <w:p>
      <w:pPr>
        <w:pStyle w:val="Normal"/>
        <w:rPr>
          <w:i/>
          <w:i/>
          <w:sz w:val="24"/>
        </w:rPr>
      </w:pPr>
      <w:r>
        <w:rPr>
          <w:szCs w:val="28"/>
        </w:rPr>
        <w:t xml:space="preserve"> </w:t>
      </w:r>
      <w:r>
        <w:rPr>
          <w:i/>
          <w:sz w:val="24"/>
        </w:rPr>
        <w:t xml:space="preserve">           </w:t>
      </w:r>
      <w:r>
        <w:rPr>
          <w:i/>
          <w:sz w:val="24"/>
        </w:rPr>
        <w:t>(статья 13  в редакции решения Совета депутатов Демидовского городского поселения от 24 марта  2009 года  № 34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.Налогоплательщики –  организация  или  физические  лица,  являющиеся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индивидуальными предпринимателями и использующие принадлежащие им на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праве собственности или на праве постоянного (бессрочного) пользования земельные участки в предпринимательской деятельности, по истечении налогового периода представляют в налоговой орган по месту нахождения земельного участка, если иное не предусмотрено настоящей статьей, налоговую декларацию по налогу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Форма налоговой декларации по налогу утверждается Министерством Финансов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 Налогоплательщики  - организации или физические лица, являющиеся индивидуальными предпринимателями, использующие принадлежащие им на праве собственности или на праве постоянного (бессрочного) пользования земельные участки в предпринимательской деятельности, за исключением налогоплательщиков, применяющих специальные налоговые режимы, установленные главами 26.1 и 26.2 Налогового Кодекса, уплачивающие в течение налогового периода авансовые платежи по налогу, по истечении отчетного периода представляют в налоговый орган по месту нахождения земельного участка, если иное не предусмотрено настоящей статьей, налоговый расчет по авансовым платежам по налогу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Форма налогового расчета по авансовым платежам по налогу утверждается Министерством финансов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 Налоговые декларации по налогу представляются налогоплательщиками не позднее 1 февраля года, следующего за истекшим налоговым периодом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Расчеты сумм по авансовым платежам по налогу представляются налогоплательщиками в течение налогового периода не позднее последнего числа месяца, следующего за истекшим отчетным периодом, т.е. до 1 мая, до 1 августа, до 1 ноября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4.  Налогоплательщики, в соответствии со  статьей 83 Налогового Кодекса отнесенные к категории крупнейших, представляют налоговые декларации (расчёты) в налоговый орган по месту учёта в качестве крупнейших налогоплательщиков»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7:14:00Z</dcterms:created>
  <dc:creator>Sovet</dc:creator>
  <dc:description/>
  <cp:keywords/>
  <dc:language>en-US</dc:language>
  <cp:lastModifiedBy>USEr</cp:lastModifiedBy>
  <cp:lastPrinted>2011-03-17T10:41:00Z</cp:lastPrinted>
  <dcterms:modified xsi:type="dcterms:W3CDTF">2011-03-17T07:55:00Z</dcterms:modified>
  <cp:revision>75</cp:revision>
  <dc:subject/>
  <dc:title/>
</cp:coreProperties>
</file>