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9 октября 2012 г.                                                                                      № 8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Демидовского городского поселения Демидовского района Смоленской области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39" w:after="149"/>
        <w:ind w:firstLine="708"/>
        <w:jc w:val="both"/>
        <w:rPr/>
      </w:pPr>
      <w:r>
        <w:rPr>
          <w:sz w:val="28"/>
          <w:szCs w:val="28"/>
        </w:rPr>
        <w:t>В целях приведения Устава Демидовского городского поселения Демидовского района Смоленской области в соответствие с Федеральным законом от 06.10.2003 №131-ФЗ «Об общих принципах организации местного самоуправления в Российской Федерации» (с изменениями и дополнениями)</w:t>
      </w:r>
      <w:r>
        <w:rPr>
          <w:rFonts w:eastAsia="Arial" w:cs="Arial"/>
          <w:sz w:val="28"/>
          <w:szCs w:val="28"/>
        </w:rPr>
        <w:t>, 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Демидовского городского поселения Демидовского района Смоленской области, следующие изменения: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7.2. изложить в следующей редак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 Органы местного самоуправления городского посе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 отношениям, связанным с осуществлением муниципального контроля, 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торой абзац части 1 дополнить словами «, Главы муниципального образования «Демидовский район» Смоленской области (далее – Глава муниципального района)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асть 6 дополнить словами «, включая мотивированное обоснование принятых решений.»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статью 20 дополнить частью 1.1. следующего содержания: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«1.1. Администрация городского поселения не образуется в связи с возложением исполнения полномочий Администрации городского поселения на Администрацию муниципального образования «Демидовский район» Смоленской области (далее – Администрация муниципального района).»;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ункт 6 части 2 после слов « и муниципальных учреждений» дополнить словами «выполнение работ, за исключением случаев, предусмотренных федеральными законами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части 3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2 признать утратившим силу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13 слова «Главы муниципального образования» заменить словами «Главы муниципального района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14 слова «Главы муниципального образования» заменить словами «Главы муниципального района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15 слова «Главы Администрации Демидовского городского поселения Демидовского района Смоленской области» заменить словами «Главы муниципального района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ь пунктом 16.1)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6.1) полномочиями в сфере водоснабжения и водоотведения, предусмотренными Федеральным законом «О водоснабжении и водоотведении;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ь пунктом 27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27) осуществление контроля за исполнением Администрацией муниципального района переданных ей полномочий Администрации городского поселения;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лнить пунктом 28 следующего содержания: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28) согласование кандидатур для назначения на должность руководителей муниципальных учреждений и предприятий городского поселения, заместителя Главы муниципального района, ответственного за исполнение переданных полномочий Администрации городского поселения;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часть 3.1 изложить в следующей редакции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Совет депутатов заслушивает ежегодные отчеты Главы муниципального образования о результатах его деятельности, в том числе о решении вопросов, поставленных Советом депутат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заслушивает ежегодные отчеты Главы муниципального района о результатах деятельности Администрации муниципального района в части исполнения переданных полномочий Администрации городского поселения, в том числе решении вопросов, поставленных Советом депутатов.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6 статьи 27: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слова «и обнародует» - исключить;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ункт 10 – признать утратившим силу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29 изложить в следующей редакции:</w:t>
      </w:r>
    </w:p>
    <w:p>
      <w:pPr>
        <w:pStyle w:val="Normal"/>
        <w:widowControl w:val="false"/>
        <w:suppressAutoHyphens w:val="true"/>
        <w:ind w:left="900" w:hanging="0"/>
        <w:jc w:val="both"/>
        <w:rPr/>
      </w:pPr>
      <w:r>
        <w:rPr>
          <w:sz w:val="28"/>
          <w:szCs w:val="28"/>
        </w:rPr>
        <w:t xml:space="preserve">«1. Администрация городского поселения – исполнительно-распорядительный орган городского поселения,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, переданных органам местного самоуправления городского поселения федеральными и областными законами. </w:t>
      </w:r>
    </w:p>
    <w:p>
      <w:pPr>
        <w:pStyle w:val="Normal"/>
        <w:widowControl w:val="false"/>
        <w:suppressAutoHyphens w:val="true"/>
        <w:ind w:left="540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Исполнение полномочий Администрации городского поселения возлагается на Администрацию муниципального район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2. К компетенции Администрации городского поселения относится:</w:t>
      </w:r>
    </w:p>
    <w:p>
      <w:pPr>
        <w:pStyle w:val="Normal"/>
        <w:widowControl w:val="false"/>
        <w:ind w:left="900" w:hanging="0"/>
        <w:jc w:val="both"/>
        <w:rPr/>
      </w:pPr>
      <w:r>
        <w:rPr>
          <w:sz w:val="28"/>
          <w:szCs w:val="28"/>
        </w:rPr>
        <w:t>1) обеспечение исполнения полномочий органов местного самоуправления по решению вопросов местного значения городского поселения в соответствии с федеральными и областными законами, решениями Совета депутатов и Администрации городского посел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формирование и исполнение бюджета городского поселения;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3) организация в границах город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полномочий по организации теплоснабжения, предусмотренных Федеральным законом от 27 июля 2010 года № 190-ФЗ «О теплоснабжении»;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5) утверждение и реализация муниципальных программ в области энергоснаб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городского поселения, организация и проведение иных мероприятий, предусмотренных законодательством об энергоснабжении и о повышении энергетической эффективности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системы критериев, используемых для определения доступности для потребителей товаров и услуг организаций коммунального комплекса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) утверждение технических заданий по разработк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8) рассмотрение проектов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) опубликование информации о тарифах и надбавках, об инвестиционных программах организаций коммунального комплекса, а также о результатах мониторинга выполнения этих программ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разработке проектов договоров, заключаемых в целях развития систем коммунальной инфраструктуры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) заключение с организациями коммунального комплекса договоров о целях развития систем коммунальной инфраструктуры, определяющих условия выполнения инвестиционных программ коммунального комплекса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мониторинга выполнения производственных программ и инвестиционных программ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3) принятие решений и выдача предписаний в пределах своих полномочий, установленных Федеральным законом от 30 декабря 2004 года № 210-ФЗ «Об основах регулирования тарифов организаций коммунального комплекса» (далее – Федеральный закон «Об основах регулирования тарифов организаций коммунального комплекса»), которые обязательны для исполнения организациями коммунального комплекса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) запрос информации у организаций коммунального комплекса, предусмотренной Федеральным законом «Об основах регулирования тарифов организаций коммунального комплекса» и нормативными правовыми актами Российской Федерации, в том числе информации по вопросам применения тарифов и надбавок, регулируемых в соответствии с Федеральным законом «Об основах регулирования тарифов организаций коммунального комплекса», в формате, определяемом органом регулирования муниципального образования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) учет муниципального жилищного фонда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6)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7)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8)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9)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0) согласование переустройства и перепланировки жилых помещений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1) признание в установленном порядке жилых помещений муниципального жилищного фонда непригодным для проживания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2) осуществление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>23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4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25)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поселения;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26) участие в предупреждении и ликвидации последствий чрезвычайных ситуаций в границах городского поселения;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27) обеспечение первичных мер пожарной безопасности в границах населенных пунктов городского поселения;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28) создание условий для обеспечения жителей городского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29) организация библиотечного обслуживания населения, комплектование и обеспечение сохранности библиотечных фондов библиотек городского  поселения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30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31) 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городского поселения;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3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поселении;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33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городского поселения;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34) 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jc w:val="both"/>
        <w:rPr/>
      </w:pPr>
      <w:r>
        <w:rPr>
          <w:i/>
          <w:iCs/>
          <w:sz w:val="24"/>
          <w:szCs w:val="24"/>
        </w:rPr>
        <w:t xml:space="preserve">          </w:t>
      </w:r>
      <w:r>
        <w:rPr>
          <w:sz w:val="28"/>
          <w:szCs w:val="28"/>
        </w:rPr>
        <w:t>35) формирование архивных фондов городского  поселения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36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7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1"/>
        <w:rPr/>
      </w:pPr>
      <w:r>
        <w:rPr>
          <w:sz w:val="28"/>
          <w:szCs w:val="28"/>
        </w:rPr>
        <w:t xml:space="preserve">38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9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41) организация и осуществление мероприятий по гражданской обороне, защите населения и территории городского поселения от чрезвычайных ситуаций природного и техногенного характера;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42) создание, содержание и организация деятельности аварийно-спасательных служб и (или) аварийно-спасательных формирований на территории городского поселения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43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widowControl w:val="false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44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0"/>
        <w:rPr/>
      </w:pPr>
      <w:r>
        <w:rPr>
          <w:sz w:val="28"/>
          <w:szCs w:val="28"/>
        </w:rPr>
        <w:t>45) создание, развитие, и обеспечение охраны лечебно-оздоровительных местностей и курортов местного значения на территории город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46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47) оказание поддержки социально ориентированным некоммерческим организациям в пределах полномочий, установленных статьями 31.1 и 31.3 Федерального закона «О некоммерческих организациях»;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48) организация и осуществление мероприятий по работе с детьми и молодежью в городском поселении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49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50) осуществление муниципального лесного контроля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51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0"/>
        <w:rPr/>
      </w:pPr>
      <w:r>
        <w:rPr>
          <w:sz w:val="28"/>
          <w:szCs w:val="28"/>
        </w:rPr>
        <w:t>51.1) предоставление помещения для работы на обслуживаемом административном участке городского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1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52) утверждение долгосрочных целевых программ (подпрограмм), реализуемых за счет средств местного бюджета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53) установление порядка проведения оценки эффективности реализации долгосрочных целевых программ и критериев указанной оценки;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54) определение порядка принятия решений о создании, реорганизации и ликвидации муниципальных учреждений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5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6) 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8) осуществление мер по противодействию коррупции в границах поселения.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8"/>
          <w:szCs w:val="28"/>
        </w:rPr>
        <w:t>3. Администрация городского поселения является органом муниципального контроля на территории городского поселения, к полномочиям которого относятся: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8"/>
          <w:szCs w:val="28"/>
        </w:rPr>
        <w:t>1) организация и осуществление муниципального контроля, полномочиями по осуществлению которого наделены органы местного самоуправления;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моленской области;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иных полномочий, предусмотренных федеральными законами, областными законами и иными нормативными правовыми актами Смоленской области.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городского поселения обладает иными полномочиями, определенными законодательством Российской Федерации, настоящим Уставом, нормативными правовыми актами Совета депутатов.»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29.1 признать утратившей силу; </w:t>
      </w:r>
    </w:p>
    <w:p>
      <w:pPr>
        <w:pStyle w:val="Normal"/>
        <w:widowControl w:val="false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1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пункт 2 части 1 признать утратившим силу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часть 2 признать утратившей силу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4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3 части 1 дополнить словами «, по иным вопросам, отнесенным к его компетенции настоящим Уставом в соответствии  с Федеральным законом «Об общих принципах организации местного самоуправления в Российской Федерации», другими федеральными законами;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б) пункт 4 части 1 признать утратившим силу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4 следующего содержания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«4. Муниципальные правовые акты Администрации городского поселения, принятые до реорганизации Администрации городского поселения, и передачи исполнения ее полномочий Администрации муниципального района, входят в систему муниципальных правовых актов городского поселения,  обязательны на всей территории городского поселения и могут быть отменены правовым актом Администрации муниципального района.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) в статье 35: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2 части 2 слова «Главы Администрации» заменить словами «Главы муниципального района»; 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6 слова «Главой Администрации» заменить словами «Главой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>в) в части 8 слова «по инициативе Главы Администрации или при наличии заключения Главы Администрации.» заменить словами «по инициативе Главы муниципального образования или при наличии заключения Главы муниципального образова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часть 2 дополнить абзацем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й образований.»; 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часть 8 признать утратившей силу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9: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частью 2.1.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1. В собственности поселений может находится иное имущество, необходимое для осуществления полномочий по решению вопросов местного значения поселений.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части 4 слова «Главой Администрации» заменить словами «Администрацией муниципального района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асть 6 изложить в следующей редакции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униципального района ведет реестр имущества городского поселения в порядке, установленном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абзаце 1 части 4 статьи 40 слова «уполномоченные органы местного самоуправления» заменить словами «Совет депутатов, Администрация муниципального района»;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4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зац 2 части 4 отмен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1. Администрация муниципального района наделяется функциями главного распорядителя средств бюджета городского поселения, предусмотренных на реализацию исполнительно- распорядительных полномочий по решению вопросов местного значения поселения и осуществлению отдельных государственных полномочий, переданных органами местного самоуправления городского поселения федеральными и областными законам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части 5 слова « Глава Администрации» заменить словами «Глава муниципального образования, Администрация муниципального района»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43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а) в абзаце 2 части 1 слова «Администрация городского поселения» заменить словами «Администрация муниципального образования района»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асть 3 признать утратившей силу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44:</w:t>
      </w:r>
    </w:p>
    <w:p>
      <w:pPr>
        <w:pStyle w:val="Normal"/>
        <w:jc w:val="both"/>
        <w:rPr/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3. Порядок формирования, обеспечения размещения, исполнения и контроля за исполнением муниципального заказа устанавливаю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правовыми актами Российской Феде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азчиком по муниципальному заказу на поставки товаров, выполнение работ, оказание услуг для муниципальных нужд городского поселения выступает Администрация муниципального района.»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4 слова «Главой Администрации» заменить словами «Главой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47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Администрации городского поселения» заменить словами «Администрацией муниципального района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лова «Администрацию городского поселения» заменить словами  «Администрацию муниципального района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униципального района наделяется функциями главного распорядителя средств бюджета городского поселения, предусмотренных на реализацию исполнительно- распорядительных  полномочий по решению вопросов местного значения поселения и осуществлению отдельных государственных полномочий, переданных органами местного самоуправления городского поселения федеральными и областными законами.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дня официального опубликования в газете «Поречанка»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Демидовского района Смоленской области</w:t>
        <w:tab/>
        <w:tab/>
        <w:t xml:space="preserve">                      В.К. Матвеев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2"/>
    <w:qFormat/>
    <w:rPr>
      <w:sz w:val="40"/>
    </w:rPr>
  </w:style>
  <w:style w:type="character" w:styleId="2">
    <w:name w:val="Заголовок 2 Знак"/>
    <w:basedOn w:val="Style12"/>
    <w:qFormat/>
    <w:rPr>
      <w:sz w:val="4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35186DE8121CF4A75AF75E3DCAEBB7836D31FBD6C66B1B45A939E8A52C02D7FCE3E05B400AV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6:00Z</dcterms:created>
  <dc:creator>Sovet</dc:creator>
  <dc:description/>
  <cp:keywords/>
  <dc:language>en-US</dc:language>
  <cp:lastModifiedBy>USEr</cp:lastModifiedBy>
  <cp:lastPrinted>2012-09-17T11:04:00Z</cp:lastPrinted>
  <dcterms:modified xsi:type="dcterms:W3CDTF">2012-10-11T08:15:00Z</dcterms:modified>
  <cp:revision>73</cp:revision>
  <dc:subject/>
  <dc:title/>
</cp:coreProperties>
</file>