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от   21 февраля 2012 г.                                                                                         №  8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Об утверждении  Положения о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Контрольно-ревизионной комиссии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Совет  депутатов Демидовского городского поселения Демидовского района Смоленской област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1. Утвердить,  прилагаемое  Положения  о  Контрольно-ревизионной   комиссии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2. Признать утратившим силу  Положение о Контрольно-ревизионной комиссии муниципального образования «Демидовское городское поселение» Демидовского района Смоленской области, утвержденное  решением Совета депутатов Демидовского городского поселения Демидовского района Смоленской области от 13.04.2006 года № 4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Демидовского городского поселения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Демидовского района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моленской области                                                               В.К. Матв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 xml:space="preserve">Утвержден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емидовского  город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1.02. 2012 г. №7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о</w:t>
      </w:r>
      <w:r>
        <w:rPr>
          <w:szCs w:val="28"/>
        </w:rPr>
        <w:t xml:space="preserve"> </w:t>
      </w:r>
      <w:r>
        <w:rPr>
          <w:b/>
          <w:szCs w:val="28"/>
        </w:rPr>
        <w:t>Контрольно-ревизионной комиссии</w:t>
      </w:r>
      <w:r>
        <w:rPr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городского поселения</w:t>
      </w:r>
    </w:p>
    <w:p>
      <w:pPr>
        <w:pStyle w:val="Normal"/>
        <w:ind w:firstLine="54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ind w:firstLine="540"/>
        <w:jc w:val="both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1. Контрольно-ревизионная комиссия Демидовского городского поселения Демидовского района Смоленской области (далее </w:t>
      </w:r>
      <w:r>
        <w:rPr>
          <w:b/>
          <w:szCs w:val="28"/>
        </w:rPr>
        <w:t>–</w:t>
      </w:r>
      <w:r>
        <w:rPr>
          <w:szCs w:val="28"/>
        </w:rPr>
        <w:t xml:space="preserve"> Контрольно-ревизионная комиссия) является постоянно действующим органом внешнего муниципального финансового контроля, образуется Советом депутатов Демидовского городского поселения Демидовского района Смоленской области и подотчетна ем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Контрольно-ревизион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540"/>
        <w:jc w:val="both"/>
        <w:rPr/>
      </w:pPr>
      <w:r>
        <w:rPr>
          <w:szCs w:val="28"/>
        </w:rPr>
        <w:t>1.3. Деятельность Контрольно-ревизионной комиссии не может быть приостановлена, в том числе в связи с досрочным прекращением полномочий Совета депутатов Демидовского городского поселения Демидовского района Смоленской облас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Контрольно-ревизионная комиссия является органом местного самоуправ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Контрольно-ревизионная комиссия не обладает правами юридического лица</w:t>
      </w:r>
      <w:r>
        <w:rPr>
          <w:szCs w:val="28"/>
          <w:vertAlign w:val="subscript"/>
        </w:rPr>
        <w:t xml:space="preserve">, </w:t>
      </w:r>
      <w:r>
        <w:rPr>
          <w:szCs w:val="28"/>
        </w:rPr>
        <w:t>имеет печать и бланки со своим наименованием и с изображением герба Смолен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6. Контрольно-ревизионная комиссия обладает правом правотворческой инициативы по вопросам своей деятельности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7. Правовое регулирование организации и деятельности Контрольно-ревизионной комиссии основывается на </w:t>
      </w:r>
      <w:r>
        <w:rPr>
          <w:rStyle w:val="InternetLink"/>
          <w:color w:val="000000"/>
          <w:szCs w:val="28"/>
        </w:rPr>
        <w:t>Конституции</w:t>
      </w:r>
      <w:r>
        <w:rPr>
          <w:color w:val="000000"/>
          <w:szCs w:val="28"/>
        </w:rPr>
        <w:t xml:space="preserve"> Российской Федерации и осуществляется Федеральным </w:t>
      </w:r>
      <w:hyperlink r:id="rId3">
        <w:r>
          <w:rPr>
            <w:rStyle w:val="InternetLink"/>
          </w:rPr>
          <w:t>законом</w:t>
        </w:r>
      </w:hyperlink>
      <w:r>
        <w:rPr>
          <w:color w:val="000000"/>
          <w:szCs w:val="28"/>
        </w:rPr>
        <w:t xml:space="preserve"> от 6 октября </w:t>
      </w:r>
      <w:r>
        <w:rPr>
          <w:szCs w:val="28"/>
        </w:rPr>
        <w:t xml:space="preserve">2003 года № 131-ФЗ «Об общих принципах организации местного самоуправления в Российской Федерации», Бюджетным </w:t>
      </w:r>
      <w:hyperlink r:id="rId4">
        <w:r>
          <w:rPr>
            <w:rStyle w:val="InternetLink"/>
          </w:rPr>
          <w:t>кодексом</w:t>
        </w:r>
      </w:hyperlink>
      <w:r>
        <w:rPr>
          <w:szCs w:val="28"/>
        </w:rPr>
        <w:t xml:space="preserve">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Смоленской области, Уставом Демидовского городского поселения Демидовского района Смоленской области, настоящим Положением и иными муниципальными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Деятельность Контрольно-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Состав и структура Контрольно-ревизионной коми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Контрольно-ревизионная комиссия образуется в составе председателя и инспектора Контрольно-ревизионной комиссии.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Срок полномочий председателя Контрольно-ревизионной комиссии составляет пять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На инспектора Контрольно-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ревизионно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Штатная численность Контрольно-ревизионной комиссии устанавливается решением Совета депутатов Демидовского городского поселения Демидовского района Смоленской области по предложению председателя Контрольно-ревизионной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Структура и штатное расписание Контрольно-ревизионной комиссии утверждаются председателем Контрольно-ревизионной комиссии исходя из возложенных на Контрольно-ревизионную комиссию полномочий и ее штатной числ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6. Председатель Контрольно-ревизионной комиссии назначаются на должность Советом депутатов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7. Полномочия представителя нанимателя для председателя Контрольно-ревизионной комиссии осуществляет Глава муниципального образования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 На должность председателя, инспектора Контрольно-ревизионной комиссии назначаются граждане Российской Федерации, соответствующие требованиям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9. К кандидатам на должность председателя, инспектора Контрольно-ревизионной комиссии предъявляются дополнительные требования к опыту работы в области государственного и (или) муниципального управления, государственного, муниципального контроля (аудита), экономики, финансов, юриспруден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редседателя Контрольно-ревизионной комиссии - не менее пяти л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инспектора Контрольно-ревизионной комиссии — не менее трех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10. Порядок назначения на должности председателя Контрольно-ревизионной комиссии устанавливается Регламентом Совета депутатов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1. Председатель и инспектор Контрольно-ревизионной комиссии являются должностными лицами Контрольно-ревизионной коми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 Воздействие в какой-либо форме на должностных лиц Контрольно-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Должностные лица Контрольно-ревизионной комиссии подлежат государственной защите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4. Должностные лица Контрольно-ревизионной комиссии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5. Председатель, инспектор Контрольно-ревизионной комиссии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6. Председатель Контрольно-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Полномочия Контрольно-ревизионной комисси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Контрольно-ревизионная комиссия осуществляет следующие основные полномоч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контроль за исполнением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экспертиза проектов бюджета муниципального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бюджетом муниципального образования из иных источников, предусмотренных </w:t>
      </w:r>
      <w:hyperlink r:id="rId6">
        <w:r>
          <w:rPr>
            <w:rStyle w:val="InternetLink"/>
          </w:rPr>
          <w:t>законодательств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) контроль за законностью, результативностью (эффективностью и экономностью) использования средств бюджета муниципального образова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) контроль за ходом и итогами реализации программ и планов развития муниципального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нешний муниципальный финансовый контроль осуществляется Контрольно-ревизионной комиссией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в порядке контроля за деятельностью главных распорядителей (распорядителей) и получателей средств бюджета муниципального образова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Внешний муниципальный финансовый контроль осуществляется Контрольно-ревизионной комиссией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При проведении контрольного мероприятия Контрольно-ревизионная комиссия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ревизионная комиссия составляет отч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5. При проведении экспертно-аналитического мероприятия Контрольно-ревизионной комиссией составляются отчет или заклю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6. Контрольно-ревизионная комиссия при осуществлении внешнего муниципального финансового контроля руководствуются </w:t>
      </w:r>
      <w:hyperlink r:id="rId7">
        <w:r>
          <w:rPr>
            <w:rStyle w:val="InternetLink"/>
          </w:rPr>
          <w:t>Конституцией</w:t>
        </w:r>
      </w:hyperlink>
      <w:r>
        <w:rPr>
          <w:szCs w:val="28"/>
        </w:rPr>
        <w:t xml:space="preserve"> Российской Федерации, законодательством Российской Федерации, областным законодательством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 Организация деятельности Контрольно-ревизионной коми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Контрольно-ревизионная комиссия осуществляет свою деятельность на основе годовых планов работы, которые разрабатываются и утверждаются ею самостоятель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Годовой план работы Контрольно-ревизионной комиссии на очередной календарный год утверждается в срок до 25 декабря года, предшествующего планируемому, и в течение трех дней со дня его утверждения направляется руководителю представительного органа и руководителю исполнительно-распорядительного органа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Планирование деятельности Контрольно-ревизионной комиссии осуществляется с учетом результатов контрольных и экспертно-аналитических мероприятий, а также на основании поручений Совета депутатов Демидовского городского  поселения Демидовского района Смоленской области, предложений и запросов Главы муниципального образования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 Поручения Совета депутатов Демидовского городского поселения Демидовского района Смоленской области, предложения и запросы Главы муниципального образования Демидовского городского поселения по формированию годового плана работы Контрольно-ревизионной комиссии направляются в Контрольно-ревизионную комиссию не позднее 1 декабря текущего финансового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>4.5. Поручения Совета депутатов Демидовского городского поселения Демидовского района Смоленской области, предложения и запросы Главы муниципального образования Демидовского городского поселения Демидовского района Смоленской области подлежат обязательному включению в годовой план работы Контрольно-ревизионной комиссии.</w:t>
      </w:r>
      <w:r>
        <w:rPr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6. Контрольно-ревизионная комиссия в течение трех рабочих дней уведомляет лиц, указанных в пункте 4.2, обо всех изменениях, вносимых в годовой план работы Контрольно-ревизионной комисси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7. Содержание направлений деятельности Контрольно-ревизион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ревизионной комиссии определяются Регламентом Контрольно-ревизионной комисс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4.8.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проверяемые органы и организации в срок, установленный</w:t>
      </w:r>
      <w:r>
        <w:rPr>
          <w:i/>
          <w:szCs w:val="28"/>
        </w:rPr>
        <w:t xml:space="preserve"> </w:t>
      </w:r>
      <w:r>
        <w:rPr>
          <w:szCs w:val="28"/>
        </w:rPr>
        <w:t>областным законом от 23 июня 2011 года № 37-з «О контрольно-счетной палате Смоленской области», обязаны представлять в Контрольно- ревизионную комиссию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9. Запрос Контрольно-ревизионной комиссии оформляется в письменной форме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на бланке Контрольно-ревизионной комиссии за подписью ее председателя и направляется по почте заказным письмом с уведомлением или вручается должностным лицом Контрольно-ревизионной комиссии уполномоченному должностному лицу адрес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0. Контрольно-ревизион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1. Непредставление или несвоевременное представление в Контрольно-ревизионную комиссию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областным законодательств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2. Контрольно-ревизионная комиссия по результатам проведения контрольных мероприятий вправе вносить в органы местного самоуправления и муниципальные органы муниципальных образований Смоленской области, проверяемые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3. Представление Контрольно-ревизионной комиссии подписывается председателем Контрольно-ревизионной комиссии либо иным лицом, на которого возложены обязанности председателя Контрольно-ревизионной комиссии в случае его отсутств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4.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ревизионную комиссию о принятых по результатам рассмотрения представления решениях и мер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5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ревизионной комиссии контрольных мероприятий Контрольно-ревизион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6. Предписание Контрольно-ревизион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7. Предписание Контрольно-ревизионной комиссии подписывается председателем Контрольно-ревизионной комиссии либо иным лицом, на которого возложены обязанности председателя Контрольно-ревизионной комиссии в случае его отсутств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8. Предписание Контрольно-ревизионной комиссии должно быть исполнено в установленные в нем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9. Неисполнение или ненадлежащее исполнение предписания Контрольно-ревизионной комиссии влечет за собой ответственность, установленную законодательством Российской Федерации и (или) областным законодательств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0. В случае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4.21. Контрольно-ревизионная комиссия </w:t>
      </w:r>
      <w:r>
        <w:rPr>
          <w:spacing w:val="-1"/>
          <w:szCs w:val="28"/>
        </w:rPr>
        <w:t xml:space="preserve">при осуществлении своей деятельности вправе взаимодействовать с иными органами местного самоуправления муниципального образования, Главным управлением </w:t>
      </w:r>
      <w:r>
        <w:rPr>
          <w:szCs w:val="28"/>
        </w:rPr>
        <w:t xml:space="preserve">Центрального банка Российской Федерации по Смоленской области, Управлением Федерального казначейства по Смоленской области, налоговыми органами, органами прокуратуры, иными правоохранительными, надзорными и контрольными органами Российской Федерации, Смоленской области, заключать с ними соглашения о сотрудничестве и взаимодейств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2. Контрольно-ревизионная комиссия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молен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3. В целях координации своей деятельности Контрольно-ревизионная комиссия и иные органы местного самоуправления,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4. Контрольно-ревизион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25. Контрольно-ревизион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4.26. Контрольно-ревизионная комиссия в целях обеспечения доступа к информации о своей деятельности размещает на официальном сайте Администрации Демидовского городского поселения Демидовского района Смоленской области в информационно-телекоммуникационной сети «Интернет» (далее - сеть «Интернет»)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4.27. Контрольно-ревизионная комиссия ежегодно подготавливает отчет о своей деятельности, который направляется на рассмотрение в Совет депутатов Демидовского городского поселения Демидовского района Смоленской области в срок до 1 марта года, следующего за отчетным. Указанный отчет опубликовывается в средствах массовой информации или размещается в сети «Интернет» только после их рассмотрения Советом депутатов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28. Опубликование в средствах массовой информации или размещение в сети «Интернет» информации о деятельности Контрольно-ревизионной комиссии осуществляется в соответствии с федеральным законодательством, областными законами, решениями Совета депутатов Демидовского городского поселения Демидовского района Смоленской области и Регламентом</w:t>
      </w:r>
      <w:r>
        <w:rPr>
          <w:b/>
          <w:szCs w:val="28"/>
        </w:rPr>
        <w:t xml:space="preserve"> </w:t>
      </w:r>
      <w:r>
        <w:rPr>
          <w:szCs w:val="28"/>
        </w:rPr>
        <w:t>Контрольно-ревизионной комисс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Полномочия должностных лиц Контрольно-ревизионной комиссии по организации деятельности Контрольно-ревизионной коми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Председатель</w:t>
      </w:r>
      <w:r>
        <w:rPr>
          <w:b/>
          <w:szCs w:val="28"/>
        </w:rPr>
        <w:t xml:space="preserve"> </w:t>
      </w:r>
      <w:r>
        <w:rPr>
          <w:szCs w:val="28"/>
        </w:rPr>
        <w:t>Контрольно-ревизионной комиссии:</w:t>
      </w:r>
      <w:r>
        <w:rPr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существляет общее руководство деятельностью Контрольно-ревизион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издает приказы и дает поручения работникам Контрольно-ревизионной комиссии по вопросам, отнесенным к его компетен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утверждает Регламент Контрольно-ревизион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утверждает годовые планы работы Контрольно-ревизионной комиссии и изменения в н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утверждает годовой отчет о деятельности Контрольно-ревизион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утверждает результаты контрольных и экспертно-аналитических мероприятий Контрольно-ревизион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подписывает представления и предписания Контрольно-ревизионной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представляет Совету депутатов Демидовского городского поселения Демидовского района Смоленской области ежегодный отчет о деятельности Контрольно-ревизионной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9) представляет Совету депутатов Демидовского городского поселения Демидовского района Смоленской области информацию о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) представляет Контрольно-ревизионную комиссию в отношениях с государственными органами Российской Федерации, государственными органами Смоленской области, органами местного самоуправления и муниципальными органами муниципальных образований Смоле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) утверждает структуру и штатное расписание Контрольно-ревизион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) осуществляет полномочия представителя нанимателя (работодателя) для инспектора Контрольно-ревизионной комиссии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) утверждает должностную инструкцию инспектора Контрольно-ревизионной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4) осуществляет иные полномочия в соответствии с федеральным и областным законодательством, Регламентом Контрольно-ревизионной комиссии.</w:t>
      </w:r>
      <w:r>
        <w:rPr>
          <w:szCs w:val="28"/>
          <w:vertAlign w:val="superscript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В отсутствие председателя Контрольно-ревизионной комиссии его должностные обязанности исполняет иное лицо в соответствии с Регламентом Контрольно-счетной пала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Требования и запросы должностных лиц Контрольно-ревизионной комиссии, связанные с осуществлением ими своих должностных полномочий (должностных обязанностей), установленных законодательством Российской Федерации, областным законодательством, муниципальными нормативными правовыми актами, являются обязательными для исполнения органами местного самоуправления и муниципальными органами муниципального образования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Неисполнение законных требований и запросов должностных лиц Контрольно-ревизионной комиссии, а также воспрепятствование осуществлению ими возложенных на них должностных полномочий (должностных обязанностей) влекут за собой ответственность, установленную законодательством Российской Федерации и облас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 Должностные лица Контрольно-ревизионной комиссии при осуществлении возложенных на них должностных полномочий (должностных обязанностей) имею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моленской области, органов местного самоуправления и муниципальных органов, организ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8. Должностные лица Контрольно-ревизион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8">
        <w:r>
          <w:rPr>
            <w:rStyle w:val="InternetLink"/>
          </w:rPr>
          <w:t xml:space="preserve">подпунктом 2 пункта </w:t>
        </w:r>
      </w:hyperlink>
      <w:r>
        <w:rPr>
          <w:szCs w:val="28"/>
        </w:rPr>
        <w:t>5.7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лжны незамедлительно (в течение 24 часов) уведомить об этом председателя Контрольно-ревизионной комиссии в порядке, установленном областным законом от 23 июня 2011 года № 37-з «О контрольно-счетной палате Смоленской области».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9. Должностные лица Контрольно-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0. Должностные лица Контрольно-ревизион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1. Должностные лица Контрольно-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2. Председатель Контрольно-ревизионной комиссии вправе участвовать в заседаниях Совета депутатов Демидовского городского поселения Демидовского района Смоленской области, его комитетов, комиссий и рабочих групп, в заседаниях Администрации Демидовского городского поселения Демидовского района Смоленской области и иных муниципальных органо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6. Финансовое обеспечение деятельности Контрольно-ревизионной коми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1. Финансовое обеспечение деятельности Контрольно-ревизионной комиссии осуществляется за счет средств бюджета Демидовского городского поселения Демидовского района Смоленской области. Финансовое обеспечение деятельности</w:t>
      </w:r>
      <w:r>
        <w:rPr>
          <w:sz w:val="20"/>
          <w:szCs w:val="20"/>
        </w:rPr>
        <w:t xml:space="preserve"> </w:t>
      </w:r>
      <w:r>
        <w:rPr>
          <w:szCs w:val="28"/>
        </w:rPr>
        <w:t>Контрольно-ревизионной комиссии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Контроль за использованием Контрольно-ревизионной комиссией бюджетных средств и имущества, находящегося в собственности Демидовского городского поселения Демидовского района Смоленской области, осуществляется на основании правовых актов Совета депутатов Демидовского городского поселения Демидовского района Смоленской области.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териально-техническое и организационное обеспечение деятельности Контрольно-ревизионной комисси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1. Материально-техническое обеспечение деятельности Контрольно-ревизионной комиссии осуществляется Администрацией Демидовского городского поселения Демидовского района Смолен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2. Администрация Демидовского городского поселения Демидовского района Смоленской области предоставляет</w:t>
      </w:r>
      <w:r>
        <w:rPr>
          <w:sz w:val="18"/>
          <w:szCs w:val="18"/>
        </w:rPr>
        <w:t xml:space="preserve"> </w:t>
      </w:r>
      <w:r>
        <w:rPr>
          <w:szCs w:val="28"/>
        </w:rPr>
        <w:t>Контрольно-ревизионной комиссии помещения, оборудование, транспортные средства, хозяйственный инвентарь и иное имущество, осуществляет содержание и ремонт указанного имущества с учетом предложений председателя Контрольно-ревизион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3. Организационное обеспечение деятельности Контрольно-ревизионной комиссии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лицами Администрации Демидовского городского поселения Демидовского района Смоленской обла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reference">
    <w:name w:val="footnote referen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suppressAutoHyphens w:val="true"/>
    </w:pPr>
    <w:rPr>
      <w:kern w:val="2"/>
      <w:sz w:val="24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494" TargetMode="External"/><Relationship Id="rId4" Type="http://schemas.openxmlformats.org/officeDocument/2006/relationships/hyperlink" Target="consultantplus://offline/main?base=LAW;n=112715;fld=134;dst=2779" TargetMode="External"/><Relationship Id="rId5" Type="http://schemas.openxmlformats.org/officeDocument/2006/relationships/hyperlink" Target="consultantplus://offline/main?base=LAW;n=110233;fld=134" TargetMode="External"/><Relationship Id="rId6" Type="http://schemas.openxmlformats.org/officeDocument/2006/relationships/hyperlink" Target="consultantplus://offline/main?base=LAW;n=112715;fld=134;dst=100370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main?base=LAW;n=110266;fld=134;dst=100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2-02-16T12:33:00Z</cp:lastPrinted>
  <dcterms:modified xsi:type="dcterms:W3CDTF">2012-02-28T09:06:00Z</dcterms:modified>
  <cp:revision>106</cp:revision>
  <dc:subject/>
  <dc:title/>
</cp:coreProperties>
</file>