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t xml:space="preserve">                      </w:t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 xml:space="preserve">от 22 ноября   2011 г.                                                                                         №   94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Об установлении порядка учёта предложений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szCs w:val="28"/>
        </w:rPr>
      </w:pPr>
      <w:r>
        <w:rPr>
          <w:szCs w:val="28"/>
        </w:rPr>
        <w:t>по проекту решения Совета депутатов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szCs w:val="28"/>
        </w:rPr>
      </w:pPr>
      <w:r>
        <w:rPr>
          <w:szCs w:val="28"/>
        </w:rPr>
        <w:t>Демидовского городского поселения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szCs w:val="28"/>
        </w:rPr>
      </w:pPr>
      <w:r>
        <w:rPr>
          <w:szCs w:val="28"/>
        </w:rPr>
        <w:t>Демидовского района Смоленской области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«О внесении изменений в Устав Демидовского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городского поселения Демидовского района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Смоленской области» и порядка участия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граждан в его обсуждении 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Руководствуясь частью 4 статьи 44 Федерального закона от 06.10.2003 г. № 131-ФЗ «Об общих принципах организации местного самоуправления в Российской Федерации», Положением  «О порядке  учёта предложений по проекту Устава Демидовского городского поселения Демидовского района Смоленской области, проектами нормативных правовых актов о внесении  изменений и дополнений в Устав Демидовского городского поселения Демидовского района Смоленской области и о порядке участия граждан в их обсуждении», Совет  депутатов Демидовского городского поселения Демидовского района Смоленской области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 Публичные слушания по проекту решения «О внесении изменений в Устав Демидовского городского поселения  Демидовского района Смоленской области» назначить на 23 декабря 2011г. в здании Администрации Демидовского городского поселения на 11- 00 часов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 Установить следующий порядок учёта предложений по проекту решения «О внесении изменений в Устав Демидовского городского поселения Демидовского района Смоленской области» и участия граждан в его обсуждении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1. Ознакомление с проектом решения через средства массовой информации  (газета «Поречанка»)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2.2. Приём предложений граждан в письменной форме Администрацией Демидовского городского поселения Демидовского района Смолен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2.3. Утверждение изменений в Устав Демидовского городского поселения Демидовского района Смоленской области на заседании Совета депута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2.4. Опубликование решения «О внесении изменений в Устав Демидовского городского поселения Демидовского района Смоленской области» в средствах массовой информации (газета «Поречанка»)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40"/>
          <w:szCs w:val="40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Демидовского городского поселения 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Демидовского района                           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моленской области                                                               В.К. Матве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3z0">
    <w:name w:val="WW8Num3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14:00Z</dcterms:created>
  <dc:creator>Sovet</dc:creator>
  <dc:description/>
  <cp:keywords/>
  <dc:language>en-US</dc:language>
  <cp:lastModifiedBy>USEr</cp:lastModifiedBy>
  <cp:lastPrinted>2011-11-30T10:18:00Z</cp:lastPrinted>
  <dcterms:modified xsi:type="dcterms:W3CDTF">2011-11-30T07:46:00Z</dcterms:modified>
  <cp:revision>94</cp:revision>
  <dc:subject/>
  <dc:title/>
</cp:coreProperties>
</file>