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октября   2010 г.                                                                                      № 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 о земельн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логе на территории муниципального образова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 области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т 20.09.2007 года № 115, с учетом изменений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х решениями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Демидовского района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Смоленской  области   от 06.11.2008 г. № 102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от 24.03.2009 г. № 34, от 29.04.2009 г. № 48, 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5.05.2010 г.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9.2010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 пеней и штрафов и некоторых иных вопросов налогового администрирования»,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оложение о земельном налоге на территории муниципального образования Демидовского городского поселения, утвержденное решением Совета депутатов Демидовского городского поселения 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от 20.09.2007 г. № 115 «Об утверждении Положения о земельном налоге на территории муниципального образования Демидовского городского поселения», с учетом изменений, утвержденных решениями Совета депутатов Демидовского городского поселения Демидовского района Смоленской области от 06.11.2008 г. № 102, от 24.03.2009 г. № 34, от 29.04.2009 г. № 48, от 25.05.2010 г. № 55 следующие изменения:</w:t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</w:rPr>
        <w:t>1) абзац 2 статьи 6  изложить в новой  редакции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логоплательщики, имеющие право на уменьшение налоговой базы в соответствии со статье 5 настоящего Положения, должны предоставлять в налоговые органы документы, подтверждающие такое право, в срок до 1 февраля года, следующего за истекшим налоговым периодом.»; </w:t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</w:rPr>
        <w:t>2) в статье 11: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 слова  «(сумма авансовых платежей по налогу)» исключить;</w:t>
      </w:r>
    </w:p>
    <w:p>
      <w:pPr>
        <w:pStyle w:val="Normal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4 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5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Сумма налога, подлежащая уплате в бюджет по итогам налогового периода, определяется налогоплательщиками, являющимися организациями или индивидуальными предпринимателями, как разница между суммой налога, исчисленной в соответствии с пунктом 1 настоящей статьи, и суммами подлежащих уплате в течение налогового периода авансовых платежей по налогу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пункте 9   слова «либо в течение 30 (тридцати) дней с момента возникновения права на льготу»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ункт 10 дополнить абзацами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ганы, осуществляющие кадастровый учет, ведение государственного кадастра недвижимости и государственную регистрацию прав на недвижимое имущество и сделок с ним, ежегодно до 1 февраля года, являющегося налоговым периодом, обязаны сообщать в налоговые органы по месту своего нахождения сведения о земельных участках, признаваемых объектом налогообложения в соответствии со статьей 3 настоящего Положения, по состоянию на 1 января года, являющегося налоговым периодо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о статьей  3 настоящего Положения, по состоянию на 1 января текущего год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ункт 11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уммы авансовых платежей по налогу) производится налогоплательщиками – организациями или физическими лицами, являющимися индивидуальными предпринимателями,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уммы авансовых платежей по налогу) производится налогоплательщиками – организациями или физическими лицами, являющимися индивидуальными предпринимателями, с учетом коэффициента 4 в течение периода, превышающего трехлетний срок строительства, вплоть до даты государственной регистрации прав на  построенный объект недвижимост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1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. Порядок и сроки уплаты налога и авансовых платежей по нало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рок уплаты земельного налога для физических лиц, не являющихся индивидуальными предпринимателями и уплачивающих налог на основании налогового уведомления – 1 ноября года, следующего за годом, за который исчислен нало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оки уплаты земельного налога  для налогоплательщиков – организаций и физических лиц, являющихся индивидуальными предпринимателями, за отчетные периоды – до 1 мая, до 1 августа, до 1 ноября; по итогам налогового периода – не позднее 15 февраля года, следующего за истекшим налоговым периодом.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атью 1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татья 13.Налоговая декларац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логоплательщики –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 налоговую декларацию по налог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декларации по налогу представляются налогоплательщиками не позднее 1 февраля года, следующего за истекшим налоговым периодом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 1 января 201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Поречанк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В.К. Матвее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4:00Z</dcterms:created>
  <dc:creator>Sovet</dc:creator>
  <dc:description/>
  <cp:keywords/>
  <dc:language>en-US</dc:language>
  <cp:lastModifiedBy>USEr</cp:lastModifiedBy>
  <cp:lastPrinted>2010-10-21T13:31:00Z</cp:lastPrinted>
  <dcterms:modified xsi:type="dcterms:W3CDTF">2010-10-22T10:56:00Z</dcterms:modified>
  <cp:revision>25</cp:revision>
  <dc:subject/>
  <dc:title/>
</cp:coreProperties>
</file>