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 ноября 2013 г.                                                                                            №107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дорожном фонде  Демидовского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Демидовского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Смоленской области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 статьи 179.4  Бюджетного кодекса Российской Федерации, Совет депутатов Демидовского городского поселения Демидовского района Смоленской области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РЕШИЛ: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дорожный фонд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дорожного фонда Демидовского городского поселения  Демидовского района Смоленской области утверждается решением о  местном бюджете   на очередной финансовый год и плановый период в размере не менее прогнозируемого объема доходов  местного бюджета  от: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дорог общего пользования местного значения поселений.</w:t>
      </w:r>
    </w:p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уплений в виде субсидий местному бюджету из обла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4года.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Смоленской области                                В.К. Матвеев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kern w:val="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kern w:val="0"/>
      <w:sz w:val="40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Финансовое 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0:00Z</dcterms:created>
  <dc:creator>Светлана Васильевна</dc:creator>
  <dc:description/>
  <cp:keywords/>
  <dc:language>en-US</dc:language>
  <cp:lastModifiedBy>USEr</cp:lastModifiedBy>
  <cp:lastPrinted>2013-11-01T07:51:00Z</cp:lastPrinted>
  <dcterms:modified xsi:type="dcterms:W3CDTF">2013-11-21T08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