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4 декабря  2013 г.                                                                                  №13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наименование решения и решение от 20.11.2013  № 107 «О дорожном фонде Демидовского городского  поселения Демидовского района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tLeast" w:line="100"/>
        <w:ind w:right="53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tLeast" w:line="100"/>
        <w:ind w:left="0"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е решения от 20.11.2013г.  № 107 «О дорожном фонде Демидовского городского  поселения Демидовского района Смоленской области» внести следующее изменени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0" w:right="-14" w:firstLine="714"/>
        <w:jc w:val="both"/>
        <w:rPr/>
      </w:pPr>
      <w:r>
        <w:rPr>
          <w:sz w:val="28"/>
          <w:szCs w:val="28"/>
        </w:rPr>
        <w:t>слова «О дорожном фонде» заменить словами «О муниципальном дорожном фонде»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tLeast" w:line="100"/>
        <w:ind w:left="0"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решение от 20.11.2013г. № 107 «О дорожном фонде Демидовского городского  поселения Демидовского района Смоленской области» внести следующие изменения:</w:t>
      </w:r>
    </w:p>
    <w:p>
      <w:pPr>
        <w:pStyle w:val="Normal"/>
        <w:widowControl w:val="false"/>
        <w:spacing w:lineRule="atLeast" w:line="100"/>
        <w:ind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дорожный фонд» заменить словами «муниципальный дорожный фонд»;</w:t>
      </w:r>
    </w:p>
    <w:p>
      <w:pPr>
        <w:pStyle w:val="Normal"/>
        <w:widowControl w:val="false"/>
        <w:spacing w:lineRule="atLeast" w:line="100"/>
        <w:ind w:right="-14" w:firstLine="714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дорожного фонда заменить словами «муниципального дорожного фон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В.К. Матвеев                                       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15:00Z</dcterms:created>
  <dc:creator>Sovet</dc:creator>
  <dc:description/>
  <cp:keywords/>
  <dc:language>en-US</dc:language>
  <cp:lastModifiedBy>USEr</cp:lastModifiedBy>
  <cp:lastPrinted>2012-12-27T11:14:00Z</cp:lastPrinted>
  <dcterms:modified xsi:type="dcterms:W3CDTF">2013-12-23T09:34:00Z</dcterms:modified>
  <cp:revision>61</cp:revision>
  <dc:subject/>
  <dc:title/>
</cp:coreProperties>
</file>