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4 декабря  2013 г.                                                                                  №13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наименование решения, решение и Положение о порядке формирования и использования бюджетных ассигнований дорожного фонда Демидовского городского  поселения Демидовского района Смоленской области, утвержденное решением от 20.11.2013г. № 108</w:t>
      </w:r>
    </w:p>
    <w:p>
      <w:pPr>
        <w:pStyle w:val="Normal"/>
        <w:widowControl w:val="false"/>
        <w:spacing w:lineRule="atLeast" w:line="100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tLeast" w:line="10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1. В наименование решения от 20.11.2013г.  № 108 «Об утверждении Положения о порядке формирования и использования бюджетных ассигнований дорожного фонда Демидовского городского поселения Демидовского района Смоленской области» внести следующее изменени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0" w:right="-14" w:firstLine="714"/>
        <w:jc w:val="both"/>
        <w:rPr>
          <w:sz w:val="28"/>
          <w:szCs w:val="28"/>
        </w:rPr>
      </w:pPr>
      <w:r>
        <w:rPr>
          <w:sz w:val="28"/>
          <w:szCs w:val="28"/>
        </w:rPr>
        <w:t>слова «дорожного фонда» заменить словами «муниципального дорожного фонда».</w:t>
      </w:r>
    </w:p>
    <w:p>
      <w:pPr>
        <w:pStyle w:val="Normal"/>
        <w:widowControl w:val="false"/>
        <w:spacing w:lineRule="atLeast" w:line="100"/>
        <w:ind w:firstLine="729"/>
        <w:jc w:val="both"/>
        <w:rPr/>
      </w:pPr>
      <w:r>
        <w:rPr>
          <w:sz w:val="28"/>
          <w:szCs w:val="28"/>
        </w:rPr>
        <w:t>2. В решение от 20.11.2013г.  № 108 «Об утверждении Положения о порядке формирования и использования бюджетных ассигнований дорожного фонда Демидовского городского  поселения Демидовского района Смоленской области» внести следующее изменение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/>
        <w:ind w:left="0" w:right="-14" w:firstLine="714"/>
        <w:jc w:val="both"/>
        <w:rPr>
          <w:sz w:val="28"/>
          <w:szCs w:val="28"/>
        </w:rPr>
      </w:pPr>
      <w:r>
        <w:rPr>
          <w:sz w:val="28"/>
          <w:szCs w:val="28"/>
        </w:rPr>
        <w:t>в части 1 слова «дорожного фонда» заменить словами «муниципального дорожного фонда»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spacing w:lineRule="atLeast" w:line="100"/>
        <w:ind w:left="0" w:right="-14" w:firstLine="714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по тексту Положения о порядке формирования и использования бюджетных ассигнований дорожного фонда Демидовского городского поселения Демидовского района Смоленской области, утвержденное решением от 20.11.2013г. № 108 слова «дорожный фонд» в соответствующих падежах заменить словами «муниципальный дорожный фонд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В.К. Матвеев                                       </w:t>
        <w:tab/>
        <w:tab/>
      </w:r>
    </w:p>
    <w:p>
      <w:pPr>
        <w:pStyle w:val="ConsNormal"/>
        <w:widowControl/>
        <w:ind w:left="5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15:00Z</dcterms:created>
  <dc:creator>Sovet</dc:creator>
  <dc:description/>
  <cp:keywords/>
  <dc:language>en-US</dc:language>
  <cp:lastModifiedBy>USEr</cp:lastModifiedBy>
  <cp:lastPrinted>2013-12-25T15:52:00Z</cp:lastPrinted>
  <dcterms:modified xsi:type="dcterms:W3CDTF">2013-12-25T12:52:00Z</dcterms:modified>
  <cp:revision>64</cp:revision>
  <dc:subject/>
  <dc:title/>
</cp:coreProperties>
</file>