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</w:rPr>
        <w:t>Демидовского района Смоленской области</w:t>
      </w:r>
    </w:p>
    <w:p>
      <w:pPr>
        <w:pStyle w:val="Heading2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2 апреля  2014 г.                                                                                     №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Демидовского городского поселения Демидовского района Смоленской области</w:t>
      </w:r>
    </w:p>
    <w:p>
      <w:pPr>
        <w:pStyle w:val="Normal"/>
        <w:ind w:right="59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39" w:after="149"/>
        <w:ind w:firstLine="708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Демидовского городского поселения Демидовского района Смоленской области в соответствие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eastAsia="Arial" w:cs="Arial"/>
          <w:sz w:val="28"/>
          <w:szCs w:val="28"/>
        </w:rPr>
        <w:t>Совет депутатов Демидовского городского поселения Демидовского района Смоленской области</w:t>
      </w:r>
    </w:p>
    <w:p>
      <w:pPr>
        <w:pStyle w:val="Normal"/>
        <w:ind w:firstLine="8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8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Демидовского городского поселения Демидовского района Смоленской области, следующие изменени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uppressAutoHyphens w:val="tru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7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пунктом 8.2. следующего содержан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8.2.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ических) конфликтов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) пункт 22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2) присвоение адресов объектам адресации, изменение, аннулирование  адресов, присвоение наименований элементам улично- 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) пункт 24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24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 техногенного характера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) пункт 36 признать утратившим силу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в части 1 статьи 7.1 пункт 5 исключить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ункты 22-23 статьи 22 признать утратившими силу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ункт б) статьи 26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б) денежная выплата на осуществление полномочий, предоставляемая в порядке, установленном решением Совета депутатов Демидовского городского поселения Демидовского района Смоленской области»;</w:t>
      </w:r>
    </w:p>
    <w:p>
      <w:pPr>
        <w:pStyle w:val="Normal"/>
        <w:suppressAutoHyphens w:val="true"/>
        <w:ind w:left="70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часть 10 статьи 35 дополнить абзацем следующего содержания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</w:t>
      </w:r>
      <w:r>
        <w:rPr>
          <w:rFonts w:eastAsia="Arial" w:cs="Arial"/>
          <w:sz w:val="28"/>
          <w:szCs w:val="28"/>
        </w:rPr>
        <w:t>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».</w:t>
      </w:r>
    </w:p>
    <w:p>
      <w:pPr>
        <w:pStyle w:val="Normal"/>
        <w:ind w:firstLine="705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6. Статью 44 изложить в следующей редакции:</w:t>
      </w:r>
    </w:p>
    <w:p>
      <w:pPr>
        <w:pStyle w:val="Normal"/>
        <w:ind w:firstLine="705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« Статья 44. Закупки для обеспечения муниципальных нужд</w:t>
      </w:r>
    </w:p>
    <w:p>
      <w:pPr>
        <w:pStyle w:val="Normal"/>
        <w:ind w:firstLine="705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. Закупки товаров, работ, услуг для обеспечения 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2. Закупки товаров, работ услуг для обеспечения  муниципальных нужд осуществляются за счет средств местного бюджета.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 часть 2 статьи 51.1 дополнить пунктами 4), 5)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4) несоблюдение ограничений и запретов и неисполнение обязанностей, которые установлены Федеральным законом от 25.12.2008 №273-ФЗ «О противодействии коррупции» и другими Федеральными зако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допущение главой муниципального образования, местной администрацией,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й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». </w:t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. Настоящее решение вступает в силу после государственной регистрации в Управлении Министерства юстиции Российской Федерации по Смоленской области и дня официального опубликования в газете «Поречанка».</w:t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3. Положения подпунктов б), г) пункта 1) части 1 настоящего решения вступают в силу с 01.07.2014г.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Демидовского городского поселения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>Демидовского района Смоленской области</w:t>
        <w:tab/>
        <w:tab/>
        <w:t xml:space="preserve">                      В.К. Матвеев 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4:16:00Z</dcterms:created>
  <dc:creator>Sovet</dc:creator>
  <dc:description/>
  <cp:keywords/>
  <dc:language>en-US</dc:language>
  <cp:lastModifiedBy>USEr</cp:lastModifiedBy>
  <cp:lastPrinted>2014-02-06T12:48:00Z</cp:lastPrinted>
  <dcterms:modified xsi:type="dcterms:W3CDTF">2014-04-04T07:06:00Z</dcterms:modified>
  <cp:revision>66</cp:revision>
  <dc:subject/>
  <dc:title/>
</cp:coreProperties>
</file>