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3 апреля  2013 г.                                                                                   №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Демидовского городского поселения Демидовского района Смоленской области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139" w:after="149"/>
        <w:ind w:firstLine="708"/>
        <w:jc w:val="both"/>
        <w:rPr/>
      </w:pPr>
      <w:r>
        <w:rPr>
          <w:sz w:val="28"/>
          <w:szCs w:val="28"/>
        </w:rPr>
        <w:t>В целях приведения Устава Демидовского городского поселения Демидовского района Смоленской области в соответствие с Федеральным законом от 06.10.2003 №131-ФЗ «Об общих принципах организации местного самоуправления в Российской Федерации» (с изменениями и дополнениями)</w:t>
      </w:r>
      <w:r>
        <w:rPr>
          <w:rFonts w:eastAsia="Arial" w:cs="Arial"/>
          <w:sz w:val="28"/>
          <w:szCs w:val="28"/>
        </w:rPr>
        <w:t>, Совет депутатов Демидовского городского поселения Демидовского района Смоленской области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Демидовского городского поселения Демидовского района Смоленской области, следующие изменения: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ь 1 статьи 4.1. изложить в следующей редакци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При проведении выборов депутатов представительного органа Демидовского городского поселения применяется мажоритарная избирательная система, при которой депутаты Совета депутатов Демидовского городского поселения избираются по системе относительного большинства.»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9 после слов «в соответствии с ним областными законами» дополнить словами «в соответствии с  Федеральным законом от 06.10.2003 №131-ФЗ «Об общих принципах организации местного самоуправления в Российской Федерации» и другими федеральными законами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Настоящее решение вступает в силу после государственной регистрации в Управлении Министерства юстиции Российской Федерации по Смоленской области и дня официального опубликования в газете «Поречанка».</w:t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Демидовского района Смоленской области</w:t>
        <w:tab/>
        <w:tab/>
        <w:t xml:space="preserve">                      В.К. Матвеев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Normal"/>
        <w:widowControl/>
        <w:ind w:left="58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менения в Уставе зарегистрированы в Управлении Министерства юстиции Российской Федерации по  Смоленской области 20.05.2013г. Государственный регистрационный  № 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6750510120130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basedOn w:val="Style12"/>
    <w:qFormat/>
    <w:rPr>
      <w:sz w:val="40"/>
    </w:rPr>
  </w:style>
  <w:style w:type="character" w:styleId="2">
    <w:name w:val="Заголовок 2 Знак"/>
    <w:basedOn w:val="Style12"/>
    <w:qFormat/>
    <w:rPr>
      <w:sz w:val="4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3-02-21T11:42:00Z</cp:lastPrinted>
  <dcterms:modified xsi:type="dcterms:W3CDTF">2013-07-04T06:02:00Z</dcterms:modified>
  <cp:revision>80</cp:revision>
  <dc:subject/>
  <dc:title/>
</cp:coreProperties>
</file>