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32"/>
        </w:rPr>
      </w:pPr>
      <w:r>
        <w:rPr/>
        <w:tab/>
        <w:tab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</w:tabs>
        <w:ind w:left="540" w:right="-6" w:hanging="1080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540" w:right="-6" w:hanging="1080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  <w:t>от 29.10.2013 года                                                                                             № 33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в  Положение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земельном   налоге  на   территории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           образова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жевальское городское     поселение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Демидовского    района   Смоленской </w:t>
      </w:r>
    </w:p>
    <w:p>
      <w:pPr>
        <w:pStyle w:val="Normal"/>
        <w:tabs>
          <w:tab w:val="clear" w:pos="709"/>
          <w:tab w:val="left" w:pos="468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,   утвержденное      решением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  депутатов    Пржевальского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 поселения  Демидовского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Смоленской          области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09.2007   года № 23,     с   учетом </w:t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,   принятых       решениями </w:t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 депутатов     Пржевальского </w:t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Демидовского </w:t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Смоленской        области   </w:t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11.2008 г. № 40,       </w:t>
      </w:r>
    </w:p>
    <w:p>
      <w:pPr>
        <w:pStyle w:val="Normal"/>
        <w:tabs>
          <w:tab w:val="clear" w:pos="709"/>
          <w:tab w:val="left" w:pos="308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3.2009 г. № 11, </w:t>
        <w:tab/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6.2009 г. № 29, </w:t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07.2009 г. № 32, </w:t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6.2010 г. № 39, </w:t>
      </w:r>
    </w:p>
    <w:p>
      <w:pPr>
        <w:pStyle w:val="Normal"/>
        <w:tabs>
          <w:tab w:val="clear" w:pos="709"/>
          <w:tab w:val="left" w:pos="4500" w:leader="none"/>
        </w:tabs>
        <w:ind w:right="-82" w:hanging="0"/>
        <w:jc w:val="both"/>
        <w:rPr/>
      </w:pPr>
      <w:r>
        <w:rPr>
          <w:sz w:val="28"/>
          <w:szCs w:val="28"/>
        </w:rPr>
        <w:t>от 02.11.2010 г. № 6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4.2011 г. № 1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6.2011 г. № 2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1.2012 г. № 4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2.2013 г.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Положение о земельном налоге на территории муниципального образования Пржевальское городское поселение, утвержденное решением Совета депутатов Пржевальского городского поселения Демидовского района Смоленской области от 20.09.2007 г. № 23 «Об утверждении Положения о земельном налоге на территории муниципального образования Пржевальское городское поселение Демидовского района Смоленской области», с учетом изменений, принятых решениями Совета депутатов Пржевальского городского поселения Демидовского района Смоленской области от 11.11.2008 г. № 40, от 31.03.2009 г. № 11, от 30.06.2009 г. № 29, от 20.07.2009 г. № 32, от 17.06.2010 г. № 39, от 02.11.2010 г. № 65, от 26.04.2011г. № 16, от 28.06.2011 г. № 29, от 15.11.2012 г. № 49, от 26.02.2013 г. № 9  следующие изменения: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тью 9 изложить в следующей редакции: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логовые ставки устанавливаются в следующих размерах: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0,3 процента в отношении земельных участков: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right="20" w:firstLine="720"/>
        <w:jc w:val="both"/>
        <w:rPr/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1,5 процента в отношении прочих земельных участков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применяется к правоотношениям, возникшим с 1 января 2014 год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Поречан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жевальского городского поселения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М.В. Бардашевич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0:00Z</dcterms:created>
  <dc:creator>Орлова</dc:creator>
  <dc:description/>
  <cp:keywords/>
  <dc:language>en-US</dc:language>
  <cp:lastModifiedBy>Admin</cp:lastModifiedBy>
  <cp:lastPrinted>2013-10-28T14:36:00Z</cp:lastPrinted>
  <dcterms:modified xsi:type="dcterms:W3CDTF">2013-10-28T11:39:00Z</dcterms:modified>
  <cp:revision>6</cp:revision>
  <dc:subject/>
  <dc:title> </dc:title>
</cp:coreProperties>
</file>