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852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ПРЖЕВАЛЬСКОГО ГОРОД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tabs>
          <w:tab w:val="clear" w:pos="708"/>
          <w:tab w:val="left" w:pos="1260" w:leader="none"/>
        </w:tabs>
        <w:ind w:left="540" w:right="-6" w:hanging="108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0.2013 года                                                                                       № 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     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 депутатов       Пржева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 поселения  Демид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моленской области       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2.2012г «   О                бюджете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           образова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    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на 2013 год  и   на   плано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 2014  и 2015 годов»  с уче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й, принятых реш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от 26.02.2013 го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от 12.04.2013 года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 от 23.04.2013 года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от 08.07.2013 года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 от 27.08.2013 года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13 год и на плановый период 2014 и 2015 годов», Уставом  Пржевальского городского поселения Демидовского района Смоленской области, Совет депутатов Пржеваль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вета депутатов Пржевальского городского поселения Демидовского района Смоленской области № 51 от 25.12.2012года «О бюджете муниципального образования Пржевальского городского поселения Демидовского района Смоленской области на 2013 год и плановый период 2014 и 2015 годов»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 местного бюджета в сумме  6364,8 тыс. рублей, в том числе объем безвозмездных поступлений в сумме 3944,1 тыс.рублей, из которых объем получаемых межбюджетных трансфертов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373,8 тыс.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 общий объем расходов местного бюджета в сумме 6792,9 тыс. рублей, в том числе объем предоставляемых межбюджетных трансфертов в сумме 19,3 тыс.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размер дефицита местного бюджета на 2013 год в сумме 428,1 тыс.рублей( в том числе 428,1 тыс.рублей за счет снижения остатков средств по состоянию на 01.01.2013года согласно ст.92 БК РФ), что составляет 17,7%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3 «Прогнозируемые доходы местного бюджета, за исключением безвозмездных поступлений, на 2013 год» изложить в ново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/>
      </w:pPr>
      <w:r>
        <w:rPr/>
        <w:t xml:space="preserve">Приложение  3                                                                                                                              </w:t>
      </w:r>
    </w:p>
    <w:p>
      <w:pPr>
        <w:pStyle w:val="Normal"/>
        <w:ind w:firstLine="6300"/>
        <w:rPr/>
      </w:pPr>
      <w:r>
        <w:rPr/>
        <w:t xml:space="preserve">к решению «О бюджете </w:t>
      </w:r>
    </w:p>
    <w:p>
      <w:pPr>
        <w:pStyle w:val="Normal"/>
        <w:ind w:firstLine="6300"/>
        <w:rPr/>
      </w:pPr>
      <w:r>
        <w:rPr/>
        <w:t>муниципального образования</w:t>
      </w:r>
    </w:p>
    <w:p>
      <w:pPr>
        <w:pStyle w:val="Normal"/>
        <w:ind w:firstLine="6300"/>
        <w:rPr/>
      </w:pPr>
      <w:r>
        <w:rPr/>
        <w:t>Пржевальского городского</w:t>
      </w:r>
    </w:p>
    <w:p>
      <w:pPr>
        <w:pStyle w:val="Normal"/>
        <w:ind w:firstLine="6300"/>
        <w:rPr/>
      </w:pPr>
      <w:r>
        <w:rPr/>
        <w:t>поселения Демидовского района</w:t>
      </w:r>
    </w:p>
    <w:p>
      <w:pPr>
        <w:pStyle w:val="Normal"/>
        <w:ind w:firstLine="6300"/>
        <w:rPr/>
      </w:pPr>
      <w:r>
        <w:rPr/>
        <w:t>Смоленской области на 2013 год</w:t>
      </w:r>
    </w:p>
    <w:p>
      <w:pPr>
        <w:pStyle w:val="Normal"/>
        <w:ind w:firstLine="6300"/>
        <w:rPr/>
      </w:pPr>
      <w:r>
        <w:rPr/>
        <w:t xml:space="preserve">и на  плановый период 2014 и 2015 </w:t>
      </w:r>
    </w:p>
    <w:p>
      <w:pPr>
        <w:pStyle w:val="Normal"/>
        <w:ind w:firstLine="6300"/>
        <w:rPr/>
      </w:pPr>
      <w:r>
        <w:rPr/>
        <w:t>годов»</w:t>
      </w:r>
    </w:p>
    <w:p>
      <w:pPr>
        <w:pStyle w:val="Normal"/>
        <w:ind w:firstLine="630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е доходы местного бюджета, за исключением безвозмездных поступлений, на 2013год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(тыс. 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520"/>
        <w:gridCol w:w="5940"/>
        <w:gridCol w:w="1080"/>
      </w:tblGrid>
      <w:tr>
        <w:trPr>
          <w:tblHeader w:val="true"/>
          <w:trHeight w:val="356" w:hRule="atLeast"/>
          <w:cantSplit w:val="true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5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</w:t>
            </w:r>
          </w:p>
          <w:p>
            <w:pPr>
              <w:pStyle w:val="Normal"/>
              <w:rPr/>
            </w:pPr>
            <w:r>
              <w:rPr/>
              <w:t>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5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 в соответствии с подпунктом 1 пункта 1 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 в соответствии с подпунктом 2 пункта 1 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0 10 0000 43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0 0000 43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7 «Распределение бюджетных ассигнований из местного бюджета на 2013 год по разделам, подразделам, целевым статьям и видам расходов классификации расходов бюджетов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/>
      </w:pPr>
      <w:r>
        <w:rPr/>
        <w:t xml:space="preserve">Приложение 7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300"/>
        <w:rPr/>
      </w:pPr>
      <w:r>
        <w:rPr/>
        <w:t xml:space="preserve">к решению «О бюджете </w:t>
      </w:r>
    </w:p>
    <w:p>
      <w:pPr>
        <w:pStyle w:val="Normal"/>
        <w:ind w:firstLine="6300"/>
        <w:rPr/>
      </w:pPr>
      <w:r>
        <w:rPr/>
        <w:t>муниципального образования</w:t>
      </w:r>
    </w:p>
    <w:p>
      <w:pPr>
        <w:pStyle w:val="Normal"/>
        <w:ind w:firstLine="6300"/>
        <w:rPr/>
      </w:pPr>
      <w:r>
        <w:rPr/>
        <w:t>Пржевальского городского</w:t>
      </w:r>
    </w:p>
    <w:p>
      <w:pPr>
        <w:pStyle w:val="Normal"/>
        <w:ind w:firstLine="6300"/>
        <w:rPr/>
      </w:pPr>
      <w:r>
        <w:rPr/>
        <w:t>поселения Демидовского района</w:t>
      </w:r>
    </w:p>
    <w:p>
      <w:pPr>
        <w:pStyle w:val="Normal"/>
        <w:ind w:firstLine="6300"/>
        <w:rPr/>
      </w:pPr>
      <w:r>
        <w:rPr/>
        <w:t>Смоленской области на 2013 год</w:t>
      </w:r>
    </w:p>
    <w:p>
      <w:pPr>
        <w:pStyle w:val="Normal"/>
        <w:ind w:firstLine="6300"/>
        <w:rPr/>
      </w:pPr>
      <w:r>
        <w:rPr/>
        <w:t xml:space="preserve">и на  плановый период 2014 </w:t>
      </w:r>
    </w:p>
    <w:p>
      <w:pPr>
        <w:pStyle w:val="Normal"/>
        <w:ind w:firstLine="6300"/>
        <w:rPr/>
      </w:pPr>
      <w:r>
        <w:rPr/>
        <w:t>и 2015 годов»</w:t>
      </w:r>
    </w:p>
    <w:p>
      <w:pPr>
        <w:pStyle w:val="Style13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Распределение бюджетных ассигнований из местного бюджета на 2013 год по разделам, подразделам, целевым статьям и видам расходов классификации расходов бюдж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20"/>
        <w:gridCol w:w="720"/>
        <w:gridCol w:w="1260"/>
        <w:gridCol w:w="900"/>
        <w:gridCol w:w="9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а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8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1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7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04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04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4,8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 муниципальных образований для софинансирования  расходных обязательств, возникающих при выполнении полномочий органов 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для софинансирования расходов бюджетов муниципальных образований  Смоленской области на финансирование расходов, связанных с осуществлением финансового обеспечения деятельности муниципальных казенных 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1 01 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1 01 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выделяемые из местного бюджета на формирование расходов, связанных с передачей бюджету муниципального района «Демидовский район»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, возникающие при выполнении полномочий органов местного самоуправления по вопросам местного значения при получении субсидий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бюджета муниципального образования, возникающие при выполнении полномочий органов местного самоуправления по вопросам местного значения при получении субсидий из бюджета субъекта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, возникающие при выполнении полномочий  органов местного самоуправления по вопросам местного значения при получении субсидий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выделяемые из местного бюджета на формирование расходов, связанных с передачей бюджету муниципального района «Демидовский район»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,0    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 36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3,6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, возникающие при выполнении полномочий органов местного самоуправления по вопросам местного значения при получении субсидии в рамках ДОЦП «Совершенствование и развитие сети автомобильных дорог общего пользования в Смоленской области» на 2013-2015г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 5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2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 по благоустройству поселений по переданным полномочиям из бюджета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2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2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2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№ 9 «Ведомственная структура расходов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на 2013 год (распределение бюджетных ассигнований, предусмотренных главным распорядителем средств местного бюджета по разделам, подразделам, целевым статьям и видам расходов классификации расходов бюджетов) изложить в новой редакции:</w:t>
      </w:r>
    </w:p>
    <w:p>
      <w:pPr>
        <w:pStyle w:val="Normal"/>
        <w:ind w:firstLine="6300"/>
        <w:rPr/>
      </w:pPr>
      <w:r>
        <w:rPr/>
        <w:t xml:space="preserve">Приложение 9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300"/>
        <w:rPr/>
      </w:pPr>
      <w:r>
        <w:rPr/>
        <w:t xml:space="preserve">к решению «О бюджете </w:t>
      </w:r>
    </w:p>
    <w:p>
      <w:pPr>
        <w:pStyle w:val="Normal"/>
        <w:ind w:firstLine="6300"/>
        <w:rPr/>
      </w:pPr>
      <w:r>
        <w:rPr/>
        <w:t>муниципального образования</w:t>
      </w:r>
    </w:p>
    <w:p>
      <w:pPr>
        <w:pStyle w:val="Normal"/>
        <w:ind w:firstLine="6300"/>
        <w:rPr/>
      </w:pPr>
      <w:r>
        <w:rPr/>
        <w:t>Пржевальского городского</w:t>
      </w:r>
    </w:p>
    <w:p>
      <w:pPr>
        <w:pStyle w:val="Normal"/>
        <w:ind w:firstLine="6300"/>
        <w:rPr/>
      </w:pPr>
      <w:r>
        <w:rPr/>
        <w:t>поселения Демидовского района</w:t>
      </w:r>
    </w:p>
    <w:p>
      <w:pPr>
        <w:pStyle w:val="Normal"/>
        <w:ind w:firstLine="6300"/>
        <w:rPr/>
      </w:pPr>
      <w:r>
        <w:rPr/>
        <w:t>Смоленской области на 2013 год</w:t>
      </w:r>
    </w:p>
    <w:p>
      <w:pPr>
        <w:pStyle w:val="Normal"/>
        <w:ind w:firstLine="6300"/>
        <w:rPr/>
      </w:pPr>
      <w:r>
        <w:rPr/>
        <w:t>и на  плановый период 2014</w:t>
      </w:r>
    </w:p>
    <w:p>
      <w:pPr>
        <w:pStyle w:val="Normal"/>
        <w:ind w:firstLine="6300"/>
        <w:rPr/>
      </w:pPr>
      <w:r>
        <w:rPr/>
        <w:t xml:space="preserve">и 2015 годов»                                                                                                                          </w:t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Ведомственная структура расходов местного бюджета на 2013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900"/>
        <w:gridCol w:w="720"/>
        <w:gridCol w:w="1080"/>
        <w:gridCol w:w="900"/>
        <w:gridCol w:w="9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главно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оря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ителя  средств местного бюджета (прямого получ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Администрация Пржевальского город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 муниципальных образований для софинансирования  расходных обязательств, возникающих при выполнении полномочий органов  местного самоуправления по вопросам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для софинансирования расходов бюджетов муниципальных образований  Смоленской области на финансирование расходов, связанных с осуществлением финансового обеспечения деятельности муниципальных казенных 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1 01 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1 01 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выделяемые из местного бюджета на формирование расходов, связанных с передачей бюджету муниципального района «Демидовский район» полном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, возникающие при выполнении полномочий органов местного самоуправления по вопросам местного значения при получении субсидий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бюджета муниципального образования, возникающие при выполнении полномочий органов местного самоуправления по вопросам местного значения при получении субсидий из бюджета субъекта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, возникающие при выполнении полномочий  органов местного самоуправления по вопросам местного значения при получении субсидий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выделяемые из местного бюджета на формирование расходов, связанных с передачей бюджету муниципального района «Демидовский район» полном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40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д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, возникающие при выполнении полномочий органов местного самоуправления по вопросам местного значения при получении субсидии в рамках ДОЦП «Совершенствование и развитие сети автомобильных дорог общего пользования в Смоленской области» на 2013-2015г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5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поселений по переданным полномочиям из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культуры, кинематограф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в сфере культуры, кинематографии 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2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2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2,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5. Приложение № 17 «Источники финансирования дефицита местного бюджета на 2013 год» изложить в новой редакц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17</w:t>
      </w:r>
    </w:p>
    <w:p>
      <w:pPr>
        <w:pStyle w:val="Normal"/>
        <w:ind w:firstLine="6300"/>
        <w:rPr/>
      </w:pPr>
      <w:r>
        <w:rPr/>
        <w:t xml:space="preserve">к решению «О бюджете </w:t>
      </w:r>
    </w:p>
    <w:p>
      <w:pPr>
        <w:pStyle w:val="Normal"/>
        <w:ind w:firstLine="6300"/>
        <w:rPr/>
      </w:pPr>
      <w:r>
        <w:rPr/>
        <w:t>муниципального образования</w:t>
      </w:r>
    </w:p>
    <w:p>
      <w:pPr>
        <w:pStyle w:val="Normal"/>
        <w:ind w:firstLine="6300"/>
        <w:rPr/>
      </w:pPr>
      <w:r>
        <w:rPr/>
        <w:t>Пржевальского городского</w:t>
      </w:r>
    </w:p>
    <w:p>
      <w:pPr>
        <w:pStyle w:val="Normal"/>
        <w:ind w:firstLine="6300"/>
        <w:rPr/>
      </w:pPr>
      <w:r>
        <w:rPr/>
        <w:t>поселения Демидовского района</w:t>
      </w:r>
    </w:p>
    <w:p>
      <w:pPr>
        <w:pStyle w:val="Normal"/>
        <w:ind w:firstLine="6300"/>
        <w:rPr/>
      </w:pPr>
      <w:r>
        <w:rPr/>
        <w:t>Смоленской области на 2013 год</w:t>
      </w:r>
    </w:p>
    <w:p>
      <w:pPr>
        <w:pStyle w:val="Normal"/>
        <w:ind w:firstLine="6300"/>
        <w:rPr/>
      </w:pPr>
      <w:r>
        <w:rPr/>
        <w:t>и на  плановый период 2014</w:t>
      </w:r>
    </w:p>
    <w:p>
      <w:pPr>
        <w:pStyle w:val="Normal"/>
        <w:ind w:firstLine="6300"/>
        <w:rPr/>
      </w:pPr>
      <w:r>
        <w:rPr/>
        <w:t>и 2015 годов»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умм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тыс.руб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276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 ВНУТРЕННЕГО ФИНАНСИРО- 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636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6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6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величение прочих остатков денежных средств 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6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8,1</w:t>
            </w:r>
          </w:p>
        </w:tc>
      </w:tr>
    </w:tbl>
    <w:p>
      <w:pPr>
        <w:pStyle w:val="Normal"/>
        <w:ind w:firstLine="630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sz w:val="28"/>
          <w:szCs w:val="28"/>
        </w:rPr>
        <w:t>6. Статью 10 изложить в новой редакции</w:t>
      </w:r>
      <w:r>
        <w:rPr/>
        <w:t>: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</w:rPr>
        <w:t xml:space="preserve">  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Утвердить объем расходов местного бюджета, связанных с финансированием муниципальных нужд, на 2013 год в сумме  3622,3 тыс. рублей, на 2014 год в сумме 2210,0 тыс. рублей, на 2015 год в сумме 4716,5 тыс. рубле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татья 2. 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татья 3.  Опубликовать настоящее решение в газете «Поречанка»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жевальского городского посел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района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М.В. Бардашевич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17:00Z</dcterms:created>
  <dc:creator>~</dc:creator>
  <dc:description/>
  <cp:keywords/>
  <dc:language>en-US</dc:language>
  <cp:lastModifiedBy>Admin</cp:lastModifiedBy>
  <cp:lastPrinted>2013-10-29T16:26:00Z</cp:lastPrinted>
  <dcterms:modified xsi:type="dcterms:W3CDTF">2013-11-01T06:09:00Z</dcterms:modified>
  <cp:revision>12</cp:revision>
  <dc:subject/>
  <dc:title> </dc:title>
</cp:coreProperties>
</file>