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hanging="12"/>
        <w:jc w:val="both"/>
        <w:rPr>
          <w:szCs w:val="28"/>
        </w:rPr>
      </w:pPr>
      <w:r>
        <w:rPr>
          <w:szCs w:val="28"/>
        </w:rPr>
        <w:t>От  30 июня 2015 г.                                                                                          №36</w:t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right="-262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б отч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Главы муниципального образования </w:t>
      </w:r>
    </w:p>
    <w:p>
      <w:pPr>
        <w:pStyle w:val="ConsPlusTitle"/>
        <w:ind w:right="-26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Демидовского городского поселения </w:t>
      </w:r>
    </w:p>
    <w:p>
      <w:pPr>
        <w:pStyle w:val="ConsPlusTitle"/>
        <w:ind w:right="-26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Смоленской области </w:t>
      </w:r>
    </w:p>
    <w:p>
      <w:pPr>
        <w:pStyle w:val="ConsPlusTitle"/>
        <w:ind w:right="-262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 результатах его деятельности за 2014 год</w:t>
      </w:r>
    </w:p>
    <w:p>
      <w:pPr>
        <w:pStyle w:val="Normal"/>
        <w:autoSpaceDE w:val="false"/>
        <w:ind w:firstLine="85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2"/>
        <w:jc w:val="both"/>
        <w:rPr/>
      </w:pPr>
      <w:r>
        <w:rPr>
          <w:szCs w:val="28"/>
        </w:rPr>
        <w:t>Заслушав и обсудив представленный Главой муниципального образования Демидовского городского поселения Демидовского района Смоленской области отчет о результатах своей деятельности за 2014  год,  Совет депутатов Демидовского городского поселения Демидовского района Смоленской области</w:t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И Л:</w:t>
      </w:r>
    </w:p>
    <w:p>
      <w:pPr>
        <w:pStyle w:val="Normal"/>
        <w:ind w:firstLine="852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1. Утвердить отчет Главы муниципального образования Демидовского городского поселения Демидовского района Смоленской области  Матвеева Владимира Константиновича о результатах своей деятельности за 2014 год.</w:t>
      </w:r>
    </w:p>
    <w:p>
      <w:pPr>
        <w:pStyle w:val="Normal"/>
        <w:ind w:firstLine="852"/>
        <w:jc w:val="both"/>
        <w:rPr/>
      </w:pPr>
      <w:r>
        <w:rPr>
          <w:szCs w:val="28"/>
        </w:rPr>
        <w:t>2. Признать деятельность Главы муниципального образования Демидовского городского поселения Демидовского района Смоленской области  Матвеева Владимира Константиновича за 2014 год удовлетворительной.</w:t>
      </w:r>
    </w:p>
    <w:p>
      <w:pPr>
        <w:pStyle w:val="Normal"/>
        <w:ind w:firstLine="852"/>
        <w:jc w:val="both"/>
        <w:rPr/>
      </w:pPr>
      <w:r>
        <w:rPr>
          <w:szCs w:val="28"/>
        </w:rPr>
        <w:t>3. Отметить в деятельности Главы муниципального образования  Демидовского городского поселения Демидовского района  Смоленской области Матвеева Владимира Константиновича положительные итоги в решении вопросов:</w:t>
      </w:r>
    </w:p>
    <w:p>
      <w:pPr>
        <w:pStyle w:val="Normal"/>
        <w:ind w:firstLine="852"/>
        <w:jc w:val="both"/>
        <w:rPr/>
      </w:pPr>
      <w:r>
        <w:rPr>
          <w:szCs w:val="28"/>
        </w:rPr>
        <w:t>- управления муниципальной собственностью;</w:t>
      </w:r>
    </w:p>
    <w:p>
      <w:pPr>
        <w:pStyle w:val="Normal"/>
        <w:ind w:firstLine="852"/>
        <w:jc w:val="both"/>
        <w:rPr/>
      </w:pPr>
      <w:r>
        <w:rPr>
          <w:szCs w:val="28"/>
        </w:rPr>
        <w:t>- касающихся исполнения полномочий органов местного самоуправления городского поселения;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 заявлениям граждан, прием населения и содействие в решении вопросов местного значения;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 xml:space="preserve">4. Поручить Главе муниципального образования Демидовского городского поселения Демидовского района Смоленской области Матвееву Владимиру Константиновичу  в ходе осуществления своей деятельности в 2015 году: 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 xml:space="preserve">- эффективный контроль за исполнением расходной и доходной части бюджета Демидовского городского поселения. 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- максимальное удовлетворение заявлений населения;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- эффективную работу постоянных комиссий Совета депутатов Демидовского городского поселения.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- контроль за состоянием дорог Демидовского городского поселения;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5. Настоящее решение вступает в силу со дня его принятия и подлежит официальному опубликованию в газете «Поречанка».</w:t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</w:t>
        <w:tab/>
        <w:tab/>
        <w:tab/>
        <w:tab/>
        <w:tab/>
        <w:tab/>
        <w:t xml:space="preserve">            </w:t>
        <w:tab/>
        <w:t xml:space="preserve"> В.К. Матвеев</w:t>
      </w:r>
    </w:p>
    <w:p>
      <w:p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емидовского городского поселения</w:t>
      </w:r>
    </w:p>
    <w:p>
      <w:pPr>
        <w:pStyle w:val="Normal"/>
        <w:jc w:val="right"/>
        <w:rPr/>
      </w:pPr>
      <w:r>
        <w:rPr/>
        <w:t>Демидовского района смоленской области</w:t>
      </w:r>
    </w:p>
    <w:p>
      <w:pPr>
        <w:pStyle w:val="Normal"/>
        <w:jc w:val="right"/>
        <w:rPr/>
      </w:pPr>
      <w:r>
        <w:rPr/>
        <w:t>от 30.06.2015г. №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Главы муниципальн6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мид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Демидовского района Смоленской области за 2014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ой из обязанностей Главы муниципального образования является представление отчета о деятельности Совета депутатов перед Советом депутатов и  о своей деятельности. Во исполнение данного правового положения представляю вам информацию об итогах рабо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личество депутатов, установленное Уставом Демидовского городского поселения Демидовского района Смоленской области – 13, всего избрано – 12, на данный момент действующих -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вете депутатов сформировано две постоянных 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бюджету, финансовой и налоговой политике, по вопросам муниципального имущества;</w:t>
      </w:r>
    </w:p>
    <w:p>
      <w:pPr>
        <w:pStyle w:val="Normal"/>
        <w:jc w:val="both"/>
        <w:rPr/>
      </w:pPr>
      <w:r>
        <w:rPr/>
        <w:t>- по социальным вопросам, вопросам жилищно- коммунального хозяйства, промышленности, торговли и эк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14 год Советом депутатов проведено   16 заседаний, принято 104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дено 4 заседания постоянных депутатски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путатская деятельность направлена  на нормотворчество, продолжается формирование правовой базы для осуществления местного самоуправления, осуществляется контрольная деятельность. Депутаты вносят в эту деятельность свои идеи и зн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ная цель работы Совета депутатов в рамках своих полномочий -    повышение качества и уровня жизни жителей гор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та Совета депутатов в 2014 г. велась  в тесном взаимодействии с Администрацией муниципального образования «Демидовский район» Смоленской области, депутаты включены во многие комиссии, созданные при администрации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рмотворческая деятельность Совета депутатов в отчетном периоде осуществлялась в соответствии с годовым планом работы, утвержденным решением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ерве сфер правового регулирования в отчетном периоде принимались решения:</w:t>
      </w:r>
    </w:p>
    <w:p>
      <w:pPr>
        <w:pStyle w:val="Normal"/>
        <w:jc w:val="both"/>
        <w:rPr/>
      </w:pPr>
      <w:r>
        <w:rPr/>
        <w:t>- по вопросам налогового  законодательства;</w:t>
      </w:r>
    </w:p>
    <w:p>
      <w:pPr>
        <w:pStyle w:val="Normal"/>
        <w:jc w:val="both"/>
        <w:rPr/>
      </w:pPr>
      <w:r>
        <w:rPr/>
        <w:t>- по вопросам бюджетного законодательства;</w:t>
      </w:r>
    </w:p>
    <w:p>
      <w:pPr>
        <w:pStyle w:val="Normal"/>
        <w:jc w:val="both"/>
        <w:rPr/>
      </w:pPr>
      <w:r>
        <w:rPr/>
        <w:t>- по вопросам экономической политике и муниципальной собственности;</w:t>
      </w:r>
    </w:p>
    <w:p>
      <w:pPr>
        <w:pStyle w:val="Normal"/>
        <w:jc w:val="both"/>
        <w:rPr/>
      </w:pPr>
      <w:r>
        <w:rPr/>
        <w:t>- по вопросам жилищно- коммунального хозяйства, транспорта, градостроительства, землеустройства;</w:t>
      </w:r>
    </w:p>
    <w:p>
      <w:pPr>
        <w:pStyle w:val="Normal"/>
        <w:jc w:val="both"/>
        <w:rPr/>
      </w:pPr>
      <w:r>
        <w:rPr/>
        <w:t>- по вопросам нормотворче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4 году поступило 9 заявлений граждан, которые тщательно рассматривались и анализировались, при необходимости коллегиально с представителями исполнительной власти, и результаты рассмотрения доводились до зая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формами деятельности Совета депутатов являлись:</w:t>
      </w:r>
    </w:p>
    <w:p>
      <w:pPr>
        <w:pStyle w:val="Normal"/>
        <w:jc w:val="both"/>
        <w:rPr/>
      </w:pPr>
      <w:r>
        <w:rPr/>
        <w:t>- разработка проектов решений Совета депутатов;</w:t>
      </w:r>
    </w:p>
    <w:p>
      <w:pPr>
        <w:pStyle w:val="Normal"/>
        <w:jc w:val="both"/>
        <w:rPr/>
      </w:pPr>
      <w:r>
        <w:rPr/>
        <w:t>- анализ проектов нормативных правовых актов, выносимых на рассмотрение Совета, подготовка замечаний, предложений по рассматриваемым проектам;</w:t>
      </w:r>
    </w:p>
    <w:p>
      <w:pPr>
        <w:pStyle w:val="Normal"/>
        <w:jc w:val="both"/>
        <w:rPr/>
      </w:pPr>
      <w:r>
        <w:rPr/>
        <w:t>- прием населения и содействие в решении вопросов местного значения;</w:t>
      </w:r>
    </w:p>
    <w:p>
      <w:pPr>
        <w:pStyle w:val="Normal"/>
        <w:jc w:val="both"/>
        <w:rPr/>
      </w:pPr>
      <w:r>
        <w:rPr/>
        <w:t>- проведение заседаний постоянных комиссий;</w:t>
      </w:r>
    </w:p>
    <w:p>
      <w:pPr>
        <w:pStyle w:val="Normal"/>
        <w:jc w:val="both"/>
        <w:rPr/>
      </w:pPr>
      <w:r>
        <w:rPr/>
        <w:t>- проведение заседаний Совета депутатов;</w:t>
      </w:r>
    </w:p>
    <w:p>
      <w:pPr>
        <w:pStyle w:val="Normal"/>
        <w:jc w:val="both"/>
        <w:rPr/>
      </w:pPr>
      <w:r>
        <w:rPr/>
        <w:t>- контроль за исполнение ранее принятых решений Совета депута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екты решений Совета  депутатов вносятся на рассмотрение субъектами правотворческой инициативы: Советом депутатов, администрацией, прокуратурой, большинство проектов решений  направлено на рассмотрение администрацией муниципального образования «Демидовский район»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варительная нормотворческая работа, подготовка проектов решений Совета депутатов к рассмотрению проходила на заседаниях постоянных комиссий с обязательным участием представителей администрации. Все заседания Советом депутатов были открытыми. В отчетном периоде осуществлялось тесное и конструктивное взаимодействие Совета депутатов с прокуратурой, которая проводит постоянный контроль за законностью решений, принимаемых Советом депутатов.</w:t>
      </w:r>
    </w:p>
    <w:p>
      <w:pPr>
        <w:pStyle w:val="Normal"/>
        <w:jc w:val="both"/>
        <w:rPr/>
      </w:pPr>
      <w:r>
        <w:rPr/>
        <w:t>По ряду принимаемых решений Советом депутатов в соответствии с законодательством проводились публичные слушания. За отчетный период провели  7 публичных слушаний в органе местного самоуправления с привлечением населения города. Выносились проекты Устава Демидовского городского поселения, исполнение бюджета за 2013 год, бюджет на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в своей работе руководствовался нормами федерального и регионального законодательства, Уставом Демидовского городского поселения, Регламентом Совета депутатов, планом работы Совета депутатов. Значительное место в работе Совета депутатов занимало внесение изменений в ранее принятые решения, что было обусловлено постоянными изменениями Федерального и регионально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осились изменения в основополагающий документ, которым руководствуются все органы местного самоуправления – Уста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нове законотворческой деятельности депутатов являются вопросы регулирования правовых отношений в бюджетной, финансовой сфере, системе налогообложения и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депутатов утвердил программу комплексного социально- экономического развития города на 2014 год, бюджет на 2014 год, утвердили отчет об исполнении бюджета за 2013 год. За 2014 год было  принято 11 решений о внесении изменений и дополнений в бюджет Демидовского городского поселения. Ежеквартально, в качестве контроля депутаты заслушивали информацию об исполнении бюджета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" w:firstLine="720"/>
        <w:jc w:val="both"/>
        <w:rPr>
          <w:szCs w:val="28"/>
        </w:rPr>
      </w:pPr>
      <w:r>
        <w:rPr/>
        <w:t xml:space="preserve">      </w:t>
      </w:r>
      <w:r>
        <w:rPr/>
        <w:t xml:space="preserve">Положение о земельном налоге в течении отчетного периода редактировалось решением №73 от 28.10.2014г., в котором пункт 1 статьи 12 изложен в новой редакции. </w:t>
      </w:r>
      <w:r>
        <w:rPr>
          <w:szCs w:val="28"/>
        </w:rPr>
        <w:t xml:space="preserve">Муниципальные унитарные предприятия жилищно- коммунального хозяйства Демидовского городского поселения были освобождены от уплаты земельного налога. 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Решением №84 от 19.11.2015 г. было утверждено новое Положение о налоге на имущество физический лиц на территории Демидовского городского поселения Демидовского района  Смоленской области.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ногие вопросы, выносимые на заседание Совета депутатов, касаются исполнения полномочий органов местного самоуправления городского поселения, в том числе: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- Утверждена программа комплексного развития систем коммунальной инфраструктуры Демидовского городского поселения Демидовского района Смоленской области;</w:t>
      </w:r>
    </w:p>
    <w:p>
      <w:pPr>
        <w:pStyle w:val="Normal"/>
        <w:ind w:right="2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Утвержден план социально- экономического развития Демидовского городского поселения Демидовского района Смоленской области;</w:t>
      </w:r>
    </w:p>
    <w:p>
      <w:pPr>
        <w:pStyle w:val="Normal"/>
        <w:ind w:right="2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Утвержден порядок управления и распоряжения  имуществом  Демидовского городского поселения Демидовского района Смоленской области.</w:t>
      </w:r>
    </w:p>
    <w:p>
      <w:pPr>
        <w:pStyle w:val="Normal"/>
        <w:ind w:right="2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Утверждены Правила благоустройства территории населенных пунктов Демидовского городского поселения Демидовского района Смоленской области.</w:t>
      </w:r>
    </w:p>
    <w:p>
      <w:pPr>
        <w:pStyle w:val="Normal"/>
        <w:ind w:right="2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Утверждены схемы водоснабжения и водоотведения Демидовского городского поселения Демидовского района Смоленской области.</w:t>
      </w:r>
    </w:p>
    <w:p>
      <w:pPr>
        <w:pStyle w:val="Normal"/>
        <w:ind w:right="2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Утвержден бюджетный процесс в Демидовском городском поселении Демидовского района Смоленской области</w:t>
      </w:r>
    </w:p>
    <w:p>
      <w:pPr>
        <w:pStyle w:val="Normal"/>
        <w:ind w:right="20" w:firstLine="720"/>
        <w:jc w:val="both"/>
        <w:rPr/>
      </w:pPr>
      <w:r>
        <w:rPr>
          <w:szCs w:val="28"/>
        </w:rPr>
        <w:t xml:space="preserve">- Установлены тарифы за торговое место на торговой площадке для проведения городских ярмарок в муниципальном образовании Демидовского городского поселения Демидовского района Смоленской области на 2015 год.  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течение отчетного периода рассматривались организационные вопросы и вопросы, касающиеся муниципальных служащих: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- внесены изменения в решение «Об установлении размеров должностных окладов и размеров дополнительных выплат муниципальными служащими органов местного самоуправления муниципального образования Демидовского городского поселения»;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- принято Положение о порядке предоставления денежной выплаты на осуществление полномочий депутатам Демидовского городского поселения Демидовского района смоленской области.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Проведена определенная работа Советом депутатов в области управления и распоряжения муниципальной собственностью, разрабатывались и принимались следующие решения: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>- О передаче в собственность муниципального образования «Демидовский район» Смоленской области объектов муниципальной собственности Демидовского городского поселения Демидовского района Смоленской области, вложений в объекты нефинансовых активов, финансовых активов, обязательств с баланса Администрации Демидовского городского поселения;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 xml:space="preserve">- о продаже трактора МТЗ-82-1993 года выпуска и автомобиля ЗИЛ-МТЗ-554М-1993 года выпуска находящихся в собственности муниципального образования Демидовского городского поселения 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 xml:space="preserve">Каждый год в городе проводятся традиционные субботники, во время которых горожане, специалисты Совета депутатов и администрации выходят на генеральную уборку улиц города. </w:t>
      </w:r>
    </w:p>
    <w:p>
      <w:pPr>
        <w:pStyle w:val="Normal"/>
        <w:ind w:right="2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мероприятия Совета депутатов проводились в открытом режиме и широко освещались в средствах массовой информации. Нормативные правовые акты Демидовского городского поселения обнародовались в местах определенных Советом депутатов, те документы, которые по требованию законодательства должны быть опубликованы, публиковались в газете «Поречанка».</w:t>
      </w:r>
    </w:p>
    <w:p>
      <w:pPr>
        <w:pStyle w:val="Normal"/>
        <w:ind w:right="20" w:firstLine="720"/>
        <w:jc w:val="both"/>
        <w:rPr/>
      </w:pPr>
      <w:r>
        <w:rPr>
          <w:szCs w:val="28"/>
        </w:rPr>
        <w:t xml:space="preserve">В заключение моего отчета о деятельности Совета депутатов за период 2014 года хочется отметить, что Совет депутатов работал в тесном контакте с администрацией муниципального образования «Демидовский район» Смоленской области, создавая нормативную правовую базу, определяющую нормы и правила по которым живет город. Наша повседневная деятельность должна строиться во благо населения города, первоочередная наша задача – сделать все от нас зависящее для процветания нашего города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USEr</cp:lastModifiedBy>
  <cp:lastPrinted>2015-07-01T10:47:00Z</cp:lastPrinted>
  <dcterms:modified xsi:type="dcterms:W3CDTF">2015-07-01T06:47:00Z</dcterms:modified>
  <cp:revision>132</cp:revision>
  <dc:subject/>
  <dc:title/>
</cp:coreProperties>
</file>