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98500" cy="795020"/>
            <wp:effectExtent l="0" t="0" r="0" b="0"/>
            <wp:wrapTight wrapText="bothSides">
              <wp:wrapPolygon edited="0">
                <wp:start x="10051" y="0"/>
                <wp:lineTo x="6309" y="1494"/>
                <wp:lineTo x="5667" y="1962"/>
                <wp:lineTo x="5346" y="2522"/>
                <wp:lineTo x="5240" y="3269"/>
                <wp:lineTo x="5346" y="3924"/>
                <wp:lineTo x="5667" y="4484"/>
                <wp:lineTo x="7057" y="5980"/>
                <wp:lineTo x="2780" y="6261"/>
                <wp:lineTo x="1390" y="6634"/>
                <wp:lineTo x="1390" y="7662"/>
                <wp:lineTo x="3314" y="8970"/>
                <wp:lineTo x="3101" y="10466"/>
                <wp:lineTo x="1604" y="13456"/>
                <wp:lineTo x="1604" y="14952"/>
                <wp:lineTo x="641" y="15886"/>
                <wp:lineTo x="-106" y="16821"/>
                <wp:lineTo x="-106" y="17101"/>
                <wp:lineTo x="321" y="17942"/>
                <wp:lineTo x="321" y="18129"/>
                <wp:lineTo x="855" y="19437"/>
                <wp:lineTo x="749" y="19624"/>
                <wp:lineTo x="963" y="19998"/>
                <wp:lineTo x="2459" y="20932"/>
                <wp:lineTo x="2459" y="21119"/>
                <wp:lineTo x="8447" y="21213"/>
                <wp:lineTo x="14542" y="21213"/>
                <wp:lineTo x="16038" y="21213"/>
                <wp:lineTo x="19139" y="20932"/>
                <wp:lineTo x="20637" y="20091"/>
                <wp:lineTo x="20851" y="19437"/>
                <wp:lineTo x="21278" y="18502"/>
                <wp:lineTo x="21064" y="16446"/>
                <wp:lineTo x="19568" y="14952"/>
                <wp:lineTo x="19782" y="13456"/>
                <wp:lineTo x="18391" y="10466"/>
                <wp:lineTo x="21278" y="8970"/>
                <wp:lineTo x="19674" y="7476"/>
                <wp:lineTo x="19888" y="6634"/>
                <wp:lineTo x="18284" y="6167"/>
                <wp:lineTo x="13900" y="5980"/>
                <wp:lineTo x="15183" y="4484"/>
                <wp:lineTo x="15611" y="3269"/>
                <wp:lineTo x="15611" y="2709"/>
                <wp:lineTo x="14863" y="1681"/>
                <wp:lineTo x="14542" y="1494"/>
                <wp:lineTo x="10692" y="0"/>
                <wp:lineTo x="100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Heading2"/>
        <w:rPr>
          <w:b/>
          <w:b/>
          <w:szCs w:val="40"/>
        </w:rPr>
      </w:pPr>
      <w:r>
        <w:rPr>
          <w:sz w:val="36"/>
          <w:szCs w:val="36"/>
        </w:rPr>
        <w:t xml:space="preserve">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июня 2015                                                                                            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 о земельном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налоге на территории муниципального образования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,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ое решением Совета депутатов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 области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от 20.09.2007 года № 115, с учетом изменений,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х решениями Совета депутатов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Демидовского района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Смоленской  области   от 06.11.2008 г. № 102,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от 24.03.2009 г. № 34, от 29.04.2009 г. № 48, 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от 25.05.2010 г. № 55,от 23.06.2009г №69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от 26.10.2010г.№99,  от 25.03.2011г. №24,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от 26.04.2011г.  №34, от 20.11.2012 №93, 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от 27.02.2013г. №15, от 29.10.2013 №93,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73 от 28.10.20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firstLine="720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Положение о земельном налоге на территории муниципального образования Демидовского городского поселения, утвержденное решением Совета депутатов Демидовского городского поселения </w:t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от 20.09.2007 г. № 115 «Об утверждении Положения о земельном налоге на территории муниципального образования Демидовского городского поселения», с учетом изменений, утвержденных решениями Совета депутатов Демидовского городского поселения Демидовского района Смоленской области от 06.11.2008 г. № 102, от 24.03.2009 г. № 34, от 29.04.2009 г. № 48, от 25.05.2010 г. № 55, от 26.10.2010г. №99,  от 25.03.2011г. №24, от 26.04.2011г. №34, от 20.11.2012г. №93, от 27.02.2013г. №15, от 29.10.2013 №93, №73 от 28.10.2014  следующие изменения: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2 статьи 2 слова «безвозмездного срочного пользования» заменить словами «безвозмездного пользования, в том числе праве безвозмездного срочного пользования,»;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часть 2 статьи 3 дополнить пунктом 6 следующего содержания: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6) земельные участки, входящие в состав общего имущества многоквартирного дома.»;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в статье 5:</w:t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пункта 3 признать утратившим силу;</w:t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4 слова «Если иное не предусмотрено пунктом 3 настоящей статьи, налоговая база для каждого налогоплательщика, являющегося физическим лицом» заменить словами «Для налогоплательщиков-физических лиц налоговая база»;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>в) подпункт 2 пункта 5 изложить в следующей редакции: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2) инвалидов I и II групп инвалидности;»;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 пункте 2 статьи 8 слова «и физических лиц, являющихся индивидуальными предпринимателями», исключить;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в статье 11:</w:t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пункта 2 признать утратившим силу;</w:t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ункт 3 изложить в следующей редакции:</w:t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«3. Сумма налога, подлежащая уплате в бюджет налогоплательщиками-физическими лицами, исчисляется налоговыми органами.»;</w:t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слова «налогоплательщиками, являющимися организациями или индивидуальными предпринимателями», заменить словами «налогоплательщиками-организациями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) пункт 7 изложить в следующей редакции: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7. 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этот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зникновение права собственности (постоянного (бессрочного) пользования, пожизненного наследуемого владения) на земельный участок (его долю) произошло до 15-го числа соответствующего месяца включительно или прекращение указанного права произошло после 15-го числа соответствующего месяца, за полный месяц принимается месяц возникновения (прекращения) указанного пра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зникновение права собственности (постоянного (бессрочного) пользования, пожизненного наследуемого владения) на земельный участок (его долю) произошло после 15-го числа соответствующего месяца или прекращение указанного права произошло до 15-го числа соответствующего месяца включительно, месяц возникновения (прекращения) указанного права не учитывается при определении коэффициента, указанного в настоящем пункте.»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>д) в пункте 11 слова «физическими и» и слова «или физическими лицами, являющимися индивидуальными предпринимателями», исключить;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 в статье 12:</w:t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слова «не являющихся индивидуальными предпринимателями и» исключить;</w:t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«и физических лиц, являющихся индивидуальными предпринимателями» исключить;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в пункте 1 статьи 13 слова «или физические лица, являющиеся индивидуальными предпринимателями, в отношении земельных участков, принадлежащих им на праве собственности или праве постоянного (бессрочного) пользования и используемых (предназначенных для использования) в предпринимательской деятельности», исключить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опубликования и применяется к правоотношеним, возникшим с 1 января 2015 года, </w:t>
      </w:r>
      <w:r>
        <w:rPr>
          <w:rFonts w:eastAsia="Arial"/>
          <w:spacing w:val="-2"/>
          <w:sz w:val="28"/>
          <w:szCs w:val="28"/>
        </w:rPr>
        <w:t xml:space="preserve">за исключением положений, для которых настоящим решением </w:t>
      </w:r>
      <w:r>
        <w:rPr>
          <w:rFonts w:eastAsia="Arial"/>
          <w:spacing w:val="-1"/>
          <w:sz w:val="28"/>
          <w:szCs w:val="28"/>
        </w:rPr>
        <w:t>установлены иные сроки вступления их в силу.</w:t>
      </w:r>
    </w:p>
    <w:p>
      <w:pPr>
        <w:pStyle w:val="Normal"/>
        <w:widowControl w:val="false"/>
        <w:autoSpaceDE w:val="false"/>
        <w:ind w:firstLine="737"/>
        <w:jc w:val="both"/>
        <w:rPr>
          <w:sz w:val="28"/>
          <w:szCs w:val="28"/>
        </w:rPr>
      </w:pPr>
      <w:r>
        <w:rPr>
          <w:rFonts w:eastAsia="Arial"/>
          <w:spacing w:val="-1"/>
          <w:sz w:val="28"/>
          <w:szCs w:val="28"/>
        </w:rPr>
        <w:t>3. Пункт 1 части 1 настоящего решения  вступает в силу с момента опубликования и применяется к правоотношеним, возникшим с 1 марта 2015 года.</w:t>
      </w:r>
    </w:p>
    <w:p>
      <w:pPr>
        <w:pStyle w:val="Normal"/>
        <w:widowControl w:val="fals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Поречанк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В.К. Матвеев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04:00Z</dcterms:created>
  <dc:creator>Sovet</dc:creator>
  <dc:description/>
  <cp:keywords/>
  <dc:language>en-US</dc:language>
  <cp:lastModifiedBy>USEr</cp:lastModifiedBy>
  <cp:lastPrinted>2015-07-01T10:46:00Z</cp:lastPrinted>
  <dcterms:modified xsi:type="dcterms:W3CDTF">2015-07-01T06:46:00Z</dcterms:modified>
  <cp:revision>11</cp:revision>
  <dc:subject/>
  <dc:title/>
</cp:coreProperties>
</file>