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января 2013 г.                                                                                     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Arial" w:cs="Arial"/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8.2.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8.2.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ических) конфликтов;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пункт 24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 техногенного характера;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2.   в части 1 статьи 7.1 пункт 5 исключить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3.   пункт б) статьи 26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) денежная выплата на осуществление полномочий, предоставляемая в порядке, установленном решением Совета депутатов Демидовского городского поселения Демидовского района Смоленской области.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часть 10 статьи 35 дополнить абзацем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</w:t>
      </w:r>
      <w:r>
        <w:rPr>
          <w:rFonts w:eastAsia="Arial" w:cs="Arial"/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 Статью 44 изложить в следующей редакции: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 Статья 44. Закупки для обеспечения муниципальных нужд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Закупки товаров, работ, услуг для обеспечения 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 Закупки товаров, работ услуг для обеспечения  муниципальных нужд осуществляются за счет средств местного бюджета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татью 51.1 часть 2 дополнить пунктами 4), 5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.12.2008 №273-ФЗ «О противодействии коррупции» и други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й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 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газете «Поречанка»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16:00Z</dcterms:created>
  <dc:creator>Sovet</dc:creator>
  <dc:description/>
  <cp:keywords/>
  <dc:language>en-US</dc:language>
  <cp:lastModifiedBy>USEr</cp:lastModifiedBy>
  <cp:lastPrinted>2014-01-24T09:19:00Z</cp:lastPrinted>
  <dcterms:modified xsi:type="dcterms:W3CDTF">2014-01-24T06:19:00Z</dcterms:modified>
  <cp:revision>61</cp:revision>
  <dc:subject/>
  <dc:title/>
</cp:coreProperties>
</file>