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августа 2015 г.                                                                                         №4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ведении итогов ежегодного городског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истый город» на лучшее содержание улиц, жилых дом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азинов, зданий и прилегающи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о подготовке и проведении ежегодного городского конкурса «Чистый город» на лучшее содержание улиц, жилых домов, магазинов, зданий и прилегающих территорий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Заместителю Главы администрации муниципального образования «Демидовский район» Смоленской области – начальнику отдела городского хозяйства</w:t>
      </w:r>
      <w:r>
        <w:rPr/>
        <w:t xml:space="preserve"> </w:t>
      </w:r>
      <w:r>
        <w:rPr>
          <w:sz w:val="28"/>
          <w:szCs w:val="28"/>
        </w:rPr>
        <w:t>Н.Н.Заботину изыскать возможность награждения победителей памятными призами (и /или денежным вознаграждением в размере 1000 руб.) и благодарственными письмами по итогам конкурса в 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«Дом образцового содержания (в каждой части города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«Лучшая прилегающая территор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Церемонию награждения победителей городского конкурса «Чистый город» провести в День празднования  Дн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тделу городского хозяйства Администрации муниципального образования «Демидовский район» Смоленской области опубликовать в районной газете «Поречанка» информацию по итогам конкурс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В.К. Матвеев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15:00Z</dcterms:created>
  <dc:creator>Sovet</dc:creator>
  <dc:description/>
  <cp:keywords/>
  <dc:language>en-US</dc:language>
  <cp:lastModifiedBy>USEr</cp:lastModifiedBy>
  <cp:lastPrinted>2014-08-28T10:29:00Z</cp:lastPrinted>
  <dcterms:modified xsi:type="dcterms:W3CDTF">2015-08-27T05:08:00Z</dcterms:modified>
  <cp:revision>35</cp:revision>
  <dc:subject/>
  <dc:title/>
</cp:coreProperties>
</file>