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Heading2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октября   2015 г.                                                                                    № 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б  избрании Председателей постоян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Демид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Демид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третьего созыва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части 9 статьи 21 Устава Демидовского городского поселения Демидовского района Смоленской области, Регламента   Совета депутатов Демидовского городского поселения Демидовского района Смоленской области, 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збрать председателем  постоянной комиссии Совета депутатов Демидовского городского поселения Демидовского района Смоленской области по бюджету, финансовой и налоговой политике, по вопросам муниципального имущества  Попова Геннадия Ив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Избрать председателем  постоянной комиссии Совета депутатов Демидовского городского поселения Демидовского района Смоленской области по социальным  вопросам, вопросам строительства и  жилищно-коммунального хозяйства,    промышленности, торговли и экологии -  Ерошкову Зою Николаевн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В.К. Матвеев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04:00Z</dcterms:created>
  <dc:creator>Sovet</dc:creator>
  <dc:description/>
  <cp:keywords/>
  <dc:language>en-US</dc:language>
  <cp:lastModifiedBy>USEr</cp:lastModifiedBy>
  <cp:lastPrinted>2015-10-21T09:34:00Z</cp:lastPrinted>
  <dcterms:modified xsi:type="dcterms:W3CDTF">2015-10-29T06:39:00Z</dcterms:modified>
  <cp:revision>41</cp:revision>
  <dc:subject/>
  <dc:title/>
</cp:coreProperties>
</file>