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августа  2014 г.                                                                                         № 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доотведения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Демид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поручений Президента Российской Федерации  по итогам заседания Президиума Экономического совета при Президенте Российской Федерации от 30 января 2014 года № Пр-299, 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И Л:   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ы водоснабжения и водоотведения Демидовского городского поселения Демидовского района Смолен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16:00Z</dcterms:created>
  <dc:creator>Sovet</dc:creator>
  <dc:description/>
  <cp:keywords/>
  <dc:language>en-US</dc:language>
  <cp:lastModifiedBy>USEr</cp:lastModifiedBy>
  <cp:lastPrinted>2014-12-03T12:40:00Z</cp:lastPrinted>
  <dcterms:modified xsi:type="dcterms:W3CDTF">2014-12-03T09:44:00Z</dcterms:modified>
  <cp:revision>65</cp:revision>
  <dc:subject/>
  <dc:title/>
</cp:coreProperties>
</file>