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6  сентября  2014 г.                                                                                 №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Совета депутатов Деми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Демид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 второго созыв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0 части 10 пункта 2 Федерального закона от 06.10.2003 г. №131 – ФЗ «Об общих  принципах организации местного самоуправления в Российской Федерации», личного заявления Акимовой З.К., Калинина В.М., Михайлова А.В., Шестакова А.В., Совет депутатов Демидовского городского поселения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кратить досрочно полномочия депутатов Совета депутатов Демидовского городского поселения Демидовского района Смоленской области второго созыва:</w:t>
      </w:r>
    </w:p>
    <w:p>
      <w:pPr>
        <w:pStyle w:val="Normal"/>
        <w:ind w:left="7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кимовой Зои Константиновны;</w:t>
      </w:r>
    </w:p>
    <w:p>
      <w:pPr>
        <w:pStyle w:val="Normal"/>
        <w:ind w:left="727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алинина Владимира Михайловича; </w:t>
      </w:r>
    </w:p>
    <w:p>
      <w:pPr>
        <w:pStyle w:val="Normal"/>
        <w:ind w:left="3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ихайлова Александра Викторовича;</w:t>
      </w:r>
    </w:p>
    <w:p>
      <w:pPr>
        <w:pStyle w:val="Normal"/>
        <w:ind w:left="3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Шестакова Александра Васильевич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бранием на выборную должность (копии личных заявлений прилагаются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"Поречанка"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ского городского поселения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ского района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В.К. Матвеев                                                    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16:00Z</dcterms:created>
  <dc:creator>Sovet</dc:creator>
  <dc:description/>
  <cp:keywords/>
  <dc:language>en-US</dc:language>
  <cp:lastModifiedBy>USEr</cp:lastModifiedBy>
  <cp:lastPrinted>2014-09-17T14:09:00Z</cp:lastPrinted>
  <dcterms:modified xsi:type="dcterms:W3CDTF">2014-09-17T12:43:00Z</dcterms:modified>
  <cp:revision>59</cp:revision>
  <dc:subject/>
  <dc:title/>
</cp:coreProperties>
</file>