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99135" cy="795655"/>
            <wp:effectExtent l="0" t="0" r="0" b="0"/>
            <wp:wrapTight wrapText="bothSides">
              <wp:wrapPolygon edited="0">
                <wp:start x="10158" y="0"/>
                <wp:lineTo x="6415" y="1588"/>
                <wp:lineTo x="5774" y="2055"/>
                <wp:lineTo x="5454" y="2616"/>
                <wp:lineTo x="5346" y="3363"/>
                <wp:lineTo x="5454" y="4018"/>
                <wp:lineTo x="5774" y="4578"/>
                <wp:lineTo x="7164" y="6074"/>
                <wp:lineTo x="2887" y="6354"/>
                <wp:lineTo x="1497" y="6727"/>
                <wp:lineTo x="1497" y="7755"/>
                <wp:lineTo x="3422" y="9064"/>
                <wp:lineTo x="3208" y="10559"/>
                <wp:lineTo x="1710" y="13550"/>
                <wp:lineTo x="1710" y="15045"/>
                <wp:lineTo x="749" y="15980"/>
                <wp:lineTo x="-106" y="16914"/>
                <wp:lineTo x="-106" y="17195"/>
                <wp:lineTo x="428" y="18036"/>
                <wp:lineTo x="428" y="18223"/>
                <wp:lineTo x="963" y="19530"/>
                <wp:lineTo x="855" y="19717"/>
                <wp:lineTo x="1069" y="20091"/>
                <wp:lineTo x="2567" y="21026"/>
                <wp:lineTo x="2567" y="21213"/>
                <wp:lineTo x="8554" y="21306"/>
                <wp:lineTo x="14649" y="21306"/>
                <wp:lineTo x="16146" y="21306"/>
                <wp:lineTo x="19247" y="21026"/>
                <wp:lineTo x="20743" y="20185"/>
                <wp:lineTo x="20957" y="19530"/>
                <wp:lineTo x="21385" y="18596"/>
                <wp:lineTo x="21171" y="16540"/>
                <wp:lineTo x="19674" y="15045"/>
                <wp:lineTo x="19888" y="13550"/>
                <wp:lineTo x="18498" y="10559"/>
                <wp:lineTo x="21385" y="9064"/>
                <wp:lineTo x="19782" y="7568"/>
                <wp:lineTo x="19995" y="6727"/>
                <wp:lineTo x="18391" y="6261"/>
                <wp:lineTo x="14007" y="6074"/>
                <wp:lineTo x="15291" y="4578"/>
                <wp:lineTo x="15718" y="3363"/>
                <wp:lineTo x="15718" y="2803"/>
                <wp:lineTo x="14969" y="1775"/>
                <wp:lineTo x="14649" y="1588"/>
                <wp:lineTo x="10800" y="0"/>
                <wp:lineTo x="10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1"/>
        <w:jc w:val="center"/>
        <w:rPr>
          <w:b/>
          <w:b/>
          <w:szCs w:val="40"/>
        </w:rPr>
      </w:pPr>
      <w:r>
        <w:rPr>
          <w:b/>
          <w:szCs w:val="40"/>
        </w:rPr>
        <w:t>СОВЕТ ДЕПУТАТОВ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мидовского района Смоленской области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октября 2014г.                                                                                      №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 о земельном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налоге на территории муниципального образования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,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ное решением Совета депутатов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 области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от 20.09.2007 года № 115( в ред. от 06.11.2008 г.</w:t>
      </w:r>
    </w:p>
    <w:p>
      <w:pPr>
        <w:pStyle w:val="Normal"/>
        <w:ind w:right="-82" w:hanging="0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02, от 24.03.2009 г. № 34, от 29.04.2009 г. № 48, 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>от 25.05.2010 г. № 55,от 23.06.2009г №69,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>от 26.10.2010г.№99,  от 25.03.2011г. №24,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>от 26.04.2011г.  №34, от 20.11.2012г. №93,</w:t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  <w:t>от 27.02.2013г. №15, от 29.10.2013г. №9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" w:firstLine="720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2 декабря 2013 года № 334-ФЗ «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, Совет депутатов Демидовского городского поселения Демидовского района Смоленской обла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Р Е Ш И Л:</w:t>
      </w:r>
    </w:p>
    <w:p>
      <w:pPr>
        <w:pStyle w:val="Normal"/>
        <w:ind w:right="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ложение о земельном налоге на территории муниципального образования Демидовского городского поселения Демидовского района Смоленской области, утвержденное решением Совета депутатов Демидовского городского поселения Демидовского района Смоленской области от 20.09.2007г. № 115 «Об утверждении Положения о земельном налоге на территории муниципального образования Демидовское городское  поселения» (в ред. от 06.11.2008 г. № 102, от 24.03.2009 г. № 34, от 29.04.2009 г. № 48, от 25.05.2010 г. № 55,от 23.06.2009г №69, от 26.10.2010г.№99,  от 25.03.2011г. №24, от 26.04.2011г.  №34, от 20.11.2012г. №93, от 27.02.2013г. №15, от 29.10.2013г. №93) следующее изменение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 пункте 1 статьи 12 изложить в следующей редакции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«1. Налог подлежит уплате налогоплательщиками — физическими лицами в срок не позднее 1 октября года, следующего за истекшим налоговым периодом.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15 года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опубликовать в газете «Поречанк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город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емидовского района Смоленской области                                      В.К. Матвеев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9:04:00Z</dcterms:created>
  <dc:creator>Sovet</dc:creator>
  <dc:description/>
  <cp:keywords/>
  <dc:language>en-US</dc:language>
  <cp:lastModifiedBy>USEr</cp:lastModifiedBy>
  <cp:lastPrinted>2014-10-27T09:03:00Z</cp:lastPrinted>
  <dcterms:modified xsi:type="dcterms:W3CDTF">2014-10-29T12:34:00Z</dcterms:modified>
  <cp:revision>30</cp:revision>
  <dc:subject/>
  <dc:title/>
</cp:coreProperties>
</file>