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  <w:u w:val="single"/>
          <w:lang w:val="en-US" w:eastAsia="en-US"/>
        </w:rPr>
      </w:pPr>
      <w:r>
        <w:rPr>
          <w:b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Cs w:val="40"/>
          <w:u w:val="single"/>
        </w:rPr>
      </w:pPr>
      <w:r>
        <w:rPr>
          <w:b/>
          <w:szCs w:val="40"/>
          <w:u w:val="single"/>
        </w:rPr>
      </w:r>
    </w:p>
    <w:p>
      <w:pPr>
        <w:pStyle w:val="Normal"/>
        <w:rPr>
          <w:b/>
          <w:b/>
          <w:szCs w:val="40"/>
          <w:u w:val="single"/>
        </w:rPr>
      </w:pPr>
      <w:r>
        <w:rPr>
          <w:b/>
          <w:szCs w:val="40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октября 2014 г.                                                                                   №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Деми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от 26.04.2011г.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. решения от 26.09.2012г. №8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8.2013г. №86, от 29.10.2013г. №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точненным финансированием на 2015г., Совет депутатов Демидовского городского поселения Демидовского района Смолен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Р Е Ш И Л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адресный план газификации г. Демидова на 2015г. (прилагается), утвержденный решением Совета депутатов Демидовского городского поселения Демидовского района Смоленской области от 26.04.2011г. №27 «О ходе газификации муниципального образования Демидовского городского поселения Демидовского района Смоленской области»</w:t>
      </w:r>
    </w:p>
    <w:p>
      <w:pPr>
        <w:pStyle w:val="ConsPlusNormal"/>
        <w:widowControl/>
        <w:ind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2. Опубликовать настоящее решение в газете «Поречанка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В.К. Матвеев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0.2014г. №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ресный план газификации г. Дем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л. Молодежная – 1170 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л. Береговая – 700 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л. Пролетарская – 2908 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л. Северная – 205 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4983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15:00Z</dcterms:created>
  <dc:creator>Sovet</dc:creator>
  <dc:description/>
  <cp:keywords/>
  <dc:language>en-US</dc:language>
  <cp:lastModifiedBy>USEr</cp:lastModifiedBy>
  <cp:lastPrinted>2014-11-05T09:54:00Z</cp:lastPrinted>
  <dcterms:modified xsi:type="dcterms:W3CDTF">2014-11-05T06:54:00Z</dcterms:modified>
  <cp:revision>90</cp:revision>
  <dc:subject/>
  <dc:title/>
</cp:coreProperties>
</file>