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485775</wp:posOffset>
            </wp:positionV>
            <wp:extent cx="710565" cy="831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9 ноября   2014 г.                                                                                           №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налоге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имущество физических лиц на территор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мидовского город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ind w:right="48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0"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6 октября 2003 года № 131-ФЗ «Об общих принципах организации местного самоуправления в Российской Федерации», Налоговым </w:t>
      </w:r>
      <w:hyperlink r:id="rId4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>Уставом Демидовского городского поселения Демидовского района Смоленской области, Совет депутатов Демидовского городского поселения Демидовского района Смоленской области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И Л:</w:t>
      </w:r>
    </w:p>
    <w:p>
      <w:pPr>
        <w:pStyle w:val="Normal"/>
        <w:ind w:right="20"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налоге на имущество физических лиц на территории Демидовского городского поселения Демидовского района Смоленской области согласно прилож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 Настоящее Решение вступает в силу с 1 января 2015 года, но не ранее, чем по истечении одного месяца со дня его официального опубликования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</w:t>
      </w:r>
    </w:p>
    <w:p>
      <w:pPr>
        <w:pStyle w:val="Normal"/>
        <w:widowControl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ризнать утратившим силу решение Совета депутатов Демидовского городского поселения Демидовского района Смоленской области от 20.09.2007  № 114 «Об утверждении Положения о налоге на имущество физических лиц на территории муниципального образования Демидовское городское поселение Демидовского района Смоленской области» (с учетом изменений принятых решениями №20 от 19.02.2010г., №98 от 26.10.2010г., №35 от 26.04.2011г., №27 от 25.03.2014г.).</w:t>
      </w:r>
    </w:p>
    <w:p>
      <w:pPr>
        <w:pStyle w:val="Normal"/>
        <w:widowControl/>
        <w:ind w:left="360" w:hanging="0"/>
        <w:jc w:val="both"/>
        <w:rPr/>
      </w:pPr>
      <w:r>
        <w:rPr>
          <w:sz w:val="28"/>
          <w:szCs w:val="28"/>
        </w:rPr>
        <w:t xml:space="preserve">4.Настоящее решение опубликовать в газете «Поречанка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 области                                             В.К. Матвее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9.11.2014г. №84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логе на имущество физических лиц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город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1. Налог на имущество физических лиц (далее – налог) вводится в действие на территории Демидовского городского поселения Демидовского района Смоленской области и обязателен к уплате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м положением определяются налоговые ставки и особенности определения налоговой базы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логовая баз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вая база в отношении объектов налогообложения, за исключением объектов, указанных в пункте 2.2 настоящего положения, определяется исходя из их инвентаризацион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кадастровой стоимости указанных объектов налогооб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налоговой базы исходя из инвентаризационной стоимости объекта налогооб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логовые ставк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>
          <w:trHeight w:val="41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3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ыше 3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до 5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 включительн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ыше 5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</w:p>
    <w:sectPr>
      <w:type w:val="nextPage"/>
      <w:pgSz w:w="11906" w:h="16838"/>
      <w:pgMar w:left="1134" w:right="851" w:gutter="0" w:header="0" w:top="1487" w:footer="0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kern w:val="0"/>
      <w:sz w:val="4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2"/>
    <w:qFormat/>
    <w:rPr>
      <w:sz w:val="40"/>
    </w:rPr>
  </w:style>
  <w:style w:type="character" w:styleId="21">
    <w:name w:val="Заголовок 2 Знак"/>
    <w:basedOn w:val="Style12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B2189C67610EC1298E81678D1C6A99915C9B1F275DCDB4CC84CE6C5B301339509D820F086FB761Bl4WCH" TargetMode="External"/><Relationship Id="rId4" Type="http://schemas.openxmlformats.org/officeDocument/2006/relationships/hyperlink" Target="consultantplus://offline/ref=DB2189C67610EC1298E81678D1C6A99915C9BEF774D8DB4CC84CE6C5B301339509D820F4l8W5H" TargetMode="External"/><Relationship Id="rId5" Type="http://schemas.openxmlformats.org/officeDocument/2006/relationships/hyperlink" Target="consultantplus://offline/ref=440C60C2E9CB9036393469B6D4628947303D1A42AFA54ACE12B9858311A124222652CC2B7A7AA942B4E173p2b2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5:00Z</dcterms:created>
  <dc:creator>Admin</dc:creator>
  <dc:description/>
  <cp:keywords/>
  <dc:language>en-US</dc:language>
  <cp:lastModifiedBy>USEr</cp:lastModifiedBy>
  <cp:lastPrinted>2014-10-16T09:32:00Z</cp:lastPrinted>
  <dcterms:modified xsi:type="dcterms:W3CDTF">2014-11-27T06:39:00Z</dcterms:modified>
  <cp:revision>11</cp:revision>
  <dc:subject/>
  <dc:title>проект</dc:title>
</cp:coreProperties>
</file>