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lang w:val="en-US"/>
        </w:rPr>
        <w:t>o</w:t>
      </w:r>
      <w:r>
        <w:rPr/>
        <w:t xml:space="preserve">т  15.12.2015 г.                                                                                                            №  86 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2342" w:hRule="atLeast"/>
        </w:trPr>
        <w:tc>
          <w:tcPr>
            <w:tcW w:w="4875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 выделении денежных средств в бюджете Демидовского городского поселения Демидовского района Смоленской области по благоустройству тротуара по улице Пролетарской в городе  Демидове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обращение Заместителя Главы Администрации муниципального образования «Демидовский района» Смоленской области – начальника Отдела Заботина Н.Н., решение Демидовского районного суда от 06.12.2012 г. №2-323/2012,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отсутствием достаточного объема средств на дорожную деятельность в бюджете Демидовского городского поселения Демидовского района Смоленской области на 2016 год – Отделу городского хозяйства Администрации муниципального образования «Демидовский район» Смоленской области отказать в выделении денежных средств на 2016 год  по  благоустройству тротуара по улице Пролетарская в городе Демидов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мидовского городского поселения</w:t>
      </w:r>
    </w:p>
    <w:p>
      <w:pPr>
        <w:pStyle w:val="Normal"/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мидовского района Смоленской области                                             В.К. Матве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</w:rPr>
  </w:style>
  <w:style w:type="paragraph" w:styleId="Consplusnormalbullet2gif">
    <w:name w:val="consplusnormalbullet2.gif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5-12-16T16:08:00Z</cp:lastPrinted>
  <dcterms:modified xsi:type="dcterms:W3CDTF">2015-12-16T13:08:00Z</dcterms:modified>
  <cp:revision>121</cp:revision>
  <dc:subject/>
  <dc:title/>
</cp:coreProperties>
</file>