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РОБЬ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2.2015 г.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Воробьевского                                                                                            сельского поселения Демидовского района Смоленской области от 04.07.2011 года №7                                                                                                                          «Об утверждении Положения о порядке                                                                                                               проведения экспертизы проектов                                                                                   административных регламентов предоставления     муниципальных услуг»(в редакции от 19.02.2014г.№6)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оробьевского сельского поселения Демидовского района Смолен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Воробьевского                                                                                            сельского поселения Демидовского района Смоленской области от 04.07.2011 года №7  «Об утверждении Положения о порядке проведения экспертизы проектов                                                                                                                                                                                            административных регламентов предоставления муниципальных услуг» (в редакции от 19.02.2014г. №6)  позици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Зуева Татьяна Анатольевна -  инспектор Администрации Воробьевского сельского поселения Демидовского района Смоленской области» заменить на позици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Иванова Раиса Николаевна – инспектор Администрации Воробьевского сельского поселения Демидовского района Смолен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Воробь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З. П. Швычк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47:00Z</dcterms:created>
  <dc:creator>sys</dc:creator>
  <dc:description/>
  <dc:language>en-US</dc:language>
  <cp:lastModifiedBy>user</cp:lastModifiedBy>
  <cp:lastPrinted>2014-03-13T14:58:00Z</cp:lastPrinted>
  <dcterms:modified xsi:type="dcterms:W3CDTF">2015-02-10T10:47:00Z</dcterms:modified>
  <cp:revision>2</cp:revision>
  <dc:subject/>
  <dc:title>АДМИНИСТРАТИВНЫЙ РЕГЛАМЕНТ</dc:title>
</cp:coreProperties>
</file>