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bookmarkStart w:id="0" w:name="Par32"/>
      <w:bookmarkEnd w:id="0"/>
      <w:r>
        <w:rPr/>
        <w:drawing>
          <wp:inline distT="0" distB="0" distL="0" distR="0">
            <wp:extent cx="701040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ЕТ ДЕПУТАТОВ ВОРОБЬЕВСКОГО СЕЛЬСКОГО ПОСЕЛЕНИЯ ДЕМИДОВСКОГО РАЙОНА СМОЛЕНСКОЙ ОБЛАСТИ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25.09.2014 г                                                                                                   № 29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0" w:right="516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      утверждении          Положения   о муниципальной казне Воробьевского сельского  поселения  Демидовского </w:t>
      </w:r>
    </w:p>
    <w:p>
      <w:pPr>
        <w:pStyle w:val="Normal"/>
        <w:ind w:left="0" w:right="516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йона     Смоленской           области </w:t>
      </w:r>
    </w:p>
    <w:p>
      <w:pPr>
        <w:pStyle w:val="Normal"/>
        <w:ind w:left="0" w:right="5165"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оробьевского сельского  поселения  Демидовского района Смоленской области, а также Положением о порядке управления и распоряжения имуществом, находящимся в муниципальной  собственности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Воробьевского сельского  поселения  Демидовского района Смоленской области от  25.09.2014  № 28 Совет депутатов Воробьевского сельского  поселения  Демидовского района Смоленской области</w:t>
      </w:r>
    </w:p>
    <w:p>
      <w:pPr>
        <w:pStyle w:val="Normal"/>
        <w:ind w:left="0" w:righ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Normal"/>
        <w:ind w:left="0" w:righ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Утвердить Положение о муниципальной казне  Воробьевского сельского  поселения  Демидовского района Смоленской области. </w:t>
      </w:r>
    </w:p>
    <w:p>
      <w:pPr>
        <w:pStyle w:val="Normal"/>
        <w:ind w:left="0" w:righ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со дня его официального опубликования.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 в газете «Поречанка».</w:t>
      </w:r>
    </w:p>
    <w:p>
      <w:pPr>
        <w:pStyle w:val="Normal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ind w:left="0" w:righ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0" w:right="0"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4770"/>
      </w:tblGrid>
      <w:tr>
        <w:trPr>
          <w:trHeight w:val="947" w:hRule="atLeast"/>
        </w:trPr>
        <w:tc>
          <w:tcPr>
            <w:tcW w:w="5777" w:type="dxa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 муниципального образования Воробьевского сельского  поселения  Демидовского района Смоленской области</w:t>
            </w:r>
          </w:p>
          <w:p>
            <w:pPr>
              <w:pStyle w:val="Normal"/>
              <w:widowControl w:val="false"/>
              <w:suppressAutoHyphens w:val="true"/>
              <w:ind w:left="0" w:right="0" w:firstLine="709"/>
              <w:jc w:val="both"/>
              <w:rPr>
                <w:rFonts w:ascii="Times New Roman CYR" w:hAnsi="Times New Roman CYR" w:eastAsia="Arial Unicode MS" w:cs="Times New Roman CYR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Times New Roman CYR" w:ascii="Times New Roman CYR" w:hAnsi="Times New Roman CYR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ascii="Times New Roman CYR" w:hAnsi="Times New Roman CYR" w:eastAsia="Arial Unicode MS" w:cs="Times New Roman CYR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ind w:left="0" w:right="0" w:firstLine="709"/>
              <w:jc w:val="both"/>
              <w:rPr>
                <w:rFonts w:ascii="Times New Roman CYR" w:hAnsi="Times New Roman CYR" w:eastAsia="Arial Unicode MS" w:cs="Times New Roman CYR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.П.Родион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</w:p>
    <w:p>
      <w:pPr>
        <w:pStyle w:val="Normal"/>
        <w:ind w:left="5694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Normal"/>
        <w:widowControl/>
        <w:ind w:left="5694" w:right="0" w:firstLine="1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widowControl/>
        <w:ind w:left="5670" w:right="0" w:hanging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Воробьевского сельского поселения   Демидовского   района</w:t>
      </w:r>
    </w:p>
    <w:p>
      <w:pPr>
        <w:pStyle w:val="ConsNormal"/>
        <w:widowControl/>
        <w:ind w:left="5670" w:right="0" w:hanging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Normal"/>
        <w:widowControl/>
        <w:ind w:left="5693" w:right="0" w:firstLine="11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09.2014    № 29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ЛОЖЕНИЕ</w:t>
      </w:r>
    </w:p>
    <w:p>
      <w:pPr>
        <w:pStyle w:val="Normal"/>
        <w:ind w:left="0" w:right="0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муниципальной казне Воробьевского сельского  поселения  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мидовского района Смоленской области</w:t>
      </w:r>
    </w:p>
    <w:p>
      <w:pPr>
        <w:pStyle w:val="ConsPlusTitle"/>
        <w:ind w:left="-54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right="0" w:firstLine="540"/>
        <w:jc w:val="center"/>
        <w:rPr>
          <w:sz w:val="28"/>
          <w:szCs w:val="28"/>
        </w:rPr>
      </w:pPr>
      <w:bookmarkStart w:id="1" w:name="Par32"/>
      <w:bookmarkEnd w:id="1"/>
      <w:r>
        <w:rPr>
          <w:sz w:val="28"/>
          <w:szCs w:val="28"/>
        </w:rPr>
        <w:t>1. Общие положения</w:t>
      </w:r>
    </w:p>
    <w:p>
      <w:pPr>
        <w:pStyle w:val="Normal"/>
        <w:ind w:left="-54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Настоящее Положение об имуществе, входящем в состав муниципальной казны            муниципального образования Воробьевского сельского поселения Демидовского района Смоленской области (далее – Положение) разработано 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муниципальной собственности  Воробьевского сельского поселения Демидовского района Смоленской области, утвержденным решением Совета депутатов Воробьевского сельского поселения Демидовского района Смоленской области от 25.09.2014 №2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Муниципальную казну муниципального образования Воробьевского сельского поселения Демидовского района Смоленской области (далее - муниципальное образование) составляет недвижимое и движимое имущество, находящееся в муниципальной собственности и не закрепленное за муниципальными предприятиями на праве хозяйственного ведения и муниципальными учреждениями на праве оперативн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оложение устанавливает порядок формирования, учета и распоряжения имуществом, составляющим муниципальную казну муниципального образования  (далее - каз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Имущество, находящееся в муниципальной собственности, не закрепленное за муниципальными предприятиями и учреждениями, переданное гражданам или юридическим лицам во временное владение, пользование и (или) распоряжение по гражданско-правовым договорам, входит в состав каз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Казной распоряжается Администрация Воробьевского сельского поселения Демидов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формирования, учета и распоряжения каз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Целями формирования, учета и распоряжения казной (управления казной)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крепление экономической и финансовой основы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учение доходов от использования имущества, находящегося в собственности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хранение и приумножение собственности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влечение инвестиций и стимулирование предпринимательской деятельности в муниципальном образ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Задачами формирования, учета и распоряжения казной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объектный учет имущества, составляющего казну, и его дви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онтроль за сохранностью и использованием муниципального имущества по целевому назнач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регистрация права собственности и оценка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став и источники формирования каз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В состав муниципальной казны входит недвижимое и движимое имущество, находящееся в муниципальной собственности муниципального образования Воробьевского сельского поселения Демидовского района Смоленской области, и не закрепленное за муниципальными предприятиями на праве хозяйственного ведения и муниципальными учреждениями на  оперативного управления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ъекты недвижимости</w:t>
      </w:r>
      <w:r>
        <w:rPr>
          <w:rFonts w:cs="Times New Roman CYR" w:ascii="Times New Roman CYR" w:hAnsi="Times New Roman CYR"/>
          <w:sz w:val="28"/>
          <w:szCs w:val="28"/>
        </w:rPr>
        <w:t xml:space="preserve"> (муниципальный жилищный фонд и муниципальные нежилые помещения,</w:t>
      </w:r>
      <w:r>
        <w:rPr>
          <w:sz w:val="28"/>
          <w:szCs w:val="28"/>
        </w:rPr>
        <w:t xml:space="preserve"> здания, строения, сооружения, объекты незавершенного строительств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орудование и автотранспор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емельные участ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ое движимое и недвижимое имущество, не закрепленное на праве хозяйственного ведения или оперативного управления в установленном законом порядке за муниципальными предприятиями и учрежд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Включению в состав казны подлежит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новь созданное или приобретенное за счет средств  бюджета муниципального образования Воробьевского сельского поселения Демидовского района Смол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данное в муниципальную собственность в порядке, предусмотренном законодательством о разграничении государственной собственности на федеральную, государственную (областную) и муниципальну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данное безвозмездно в муниципальную собственность юридическими и физическими лиц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данное из муниципальной собственности других муниципальных образований в муниципальную собственность муниципального образования в порядке, предусмотренно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ъятое (переданное) в установленном порядке из хозяйственного ведения муниципальных унитарных предприятий и оперативного управления у муниципаль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тавшееся после ликвидации муниципальных предприятии или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упившее в собственность муниципального образования по другим законным основаниям, в том числе по решению с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2" w:name="Par79"/>
      <w:r>
        <w:rPr>
          <w:sz w:val="28"/>
          <w:szCs w:val="28"/>
        </w:rPr>
        <w:t xml:space="preserve">3.3. Включение в состав казны имущества, приобретенного в муниципальную собственность по основаниям, перечисленным в </w:t>
      </w:r>
      <w:bookmarkEnd w:id="2"/>
      <w:r>
        <w:rPr>
          <w:sz w:val="28"/>
          <w:szCs w:val="28"/>
        </w:rPr>
        <w:t>п. 3.2. настоящего Положения, осуществляется на основании муниципального правового акта Администрации Воробьевского сельского поселения Демидов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Муниципальное имущество исключается из состава каз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 его приват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 его передаче в уставные фонды создаваемых муниципальных предприятий или передаче в хозяйственное ведение действующим предприят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 его передаче в оперативное управление муниципальным учрежд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 обращении взыскания на муниципальное имущество, в том числе на имущество, переданное в залог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 при его спис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 передаче в залог, в доверительное упра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иным обстоятельствам, установленным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я об исключении имущества из состава казны принимаются Администрацией Воробьевского сельского поселения Демидовского района Смоленской области в соответствии с распоряжением Администрации Воробьевского сельского поселения Демидов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Учет имущества, составляющего каз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Имущество, входящее в состав казны, принадлежит на праве собственности непосредственно муниципальному образованию Воробьевского сельского поселения Демидовского района Смоленской области и не подлежит отражению на балансе органов местного самоуправления и других юридических лиц в качестве основных и оборо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бюджетного учета имущества казны определяется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ущество муниципальной казны подлежит бухгалтерскому учету Администрацией Воробьевского сельского поселения Демидовского района Смоленской области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2. Учет объектов имущества казны и их движение в реестре имущества муниципального образования (далее - Реестр) осуществляет бухгалтер Администрации Воробьевского сельского поселения Демидовского района Смоленской области путем внесения сведений в соответствующий раздел «Казна» Реес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Право муниципальной собственности на недвижимое имущество казны и сделки с ним подлежат государственной регистрации в соответствии с Федеральным законом «О государственной регистрации прав на недвижимое имущество и сделок с ни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Проведение независимой оценки отдельных объектов имущества муниципальной казны муниципального образования является обязательным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 определении стоимости объектов в целях их приватизации, передачи в доверительное управление либо передачи в арен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 использовании их в качестве предмета зало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 переуступке долговых обязательств, связанных с данными объе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 передаче их в качестве вклада в уставные капиталы, фонды юрид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иных случаях, предусмотренных действующим законодательством Российской Федерации, муниципальными нормативными правовыми актами муниципального образования Воробьевского сельского поселения Демидов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зависимая оценка стоимости муниципального имущества проводится в соответствии с законодательством Российской Федерации, регулирующим оценочн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возникновения спора о стоимости имущества казны оплату услуг по оценке такого имущества осуществляет лицо, заинтересованное в определении его сто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Распоряжение имуществом, составляющим каз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Распоряжение имуществом, составляющим казну, осуществляется следующими способ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дача в аренду физическим или юридическим лиц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дача в безвозмездное польз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дача в залог или в качестве иного вида обеспечения исполнения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дача в хозяйственное ведение или оперативное упра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передача в собственность муниципальных образований, собственность Смоленской области или федеральную собственность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несение в уставный (складочный) капитал хозяйственных товариществ и обще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ватизация способами, установленными действующим законодательством о приватизации муниципальн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ыми способами, предусмотренными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3" w:name="Par124"/>
      <w:r>
        <w:rPr>
          <w:sz w:val="28"/>
          <w:szCs w:val="28"/>
        </w:rPr>
        <w:t>5.2. Администрация Воробьевского сельского поселения Демидовского района Смоленской области в рамках полномочий по распоряжению имуществом казны:</w:t>
      </w:r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дает распоряжение о принятии имущества в состав каз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дает распоряжение об исключении имущества из состава каз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дает распоряжение об использовании имущества, не связанном с его исключением из состава казны в соответствии с п. 5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Администрация Воробьевского сельского поселения Демидовского района Смоленской области в соответствии с действующим законодатель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яет непосредственный контроль за использованием имущества казны (передача в аренду, безвозмездное пользование, доверительное управление, оперативное управление, хозяйственное ведение и др.), в том числе оформляет договоры на использование имущества казны, проводит его инвентариз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яет контроль за исполнением условий заключенных договоров на использование имущества каз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яет претензионную и исковую работу по защите прав муниципального образования как собственника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осуществляет мероприятия по приватизации имущества каз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яет иные функции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Держателями имущества казны являются граждане и юридические лица, которые пользуются имуществом казны по гражданско-правовым договорам. Держатели имущества казны обязаны соблюдать условия заключенных договоров и надлежащим образом использовать муниципальное имущ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Контроль за сохранностью и использованием имущества каз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Бремя содержания имущества казны, переданного во временное владение и (или) пользование по гражданско-правовым договорам, и риск случайной гибели ложатся на держателей имущества казны, если иное не предусмотрено договором о передаче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 Администрация Воробьевского сельского поселения Демидовского района Смоленской области вправе в любое время проверять состояние и условия эксплуатации имущества казны, переданного во временное владение и (или) поль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3. Бремя содержания имущества казны, не переданного во временное владение и (или) пользование по гражданско-правовым договорам, несет Администрация Воробьевского сельского поселения Демид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4. Ответственность за сохранность и ненадлежащее использование имущества казны, не переданного во временное владение и (или) пользование по гражданско-правовым договорам,  Администрация Воробьевского сельского поселения Демидовского района Смоленской област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 w:before="0" w:after="0"/>
      <w:ind w:left="0" w:right="0" w:firstLine="720"/>
    </w:pPr>
    <w:rPr>
      <w:rFonts w:ascii="Arial" w:hAnsi="Arial" w:eastAsia="Times New Roman" w:cs="Times New Roman"/>
      <w:color w:val="auto"/>
      <w:kern w:val="2"/>
      <w:sz w:val="20"/>
      <w:szCs w:val="20"/>
      <w:lang w:val="ru-RU" w:eastAsia="ru-RU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 w:before="0" w:after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48:21Z</dcterms:created>
  <dc:creator/>
  <dc:description/>
  <dc:language>en-US</dc:language>
  <cp:lastModifiedBy/>
  <cp:revision>0</cp:revision>
  <dc:subject/>
  <dc:title/>
</cp:coreProperties>
</file>