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62000" cy="85725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Воробье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  12.0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2г.                                                                             №  2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робь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Демид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Смолен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2 от 19.12.201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 бюджете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Воробь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ого района Смоленской области 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 и на плановый период 2013 и 2014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2 год и на плановый период 2013 и 2014 годов», Уставом  муниципального образования Воробьев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оробьевского сельского поселения Демидовского района Смоленской области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решение Совета депутатов  Воробьевского сельского поселения Демидовского района Смоленской области № 62 от 19.12.2011 года «О бюджете муниципального образования  Воробьевского сельского поселения Демидовского района Смоленской области на 2012 год и на плановый период 2013 и 2014 годов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Дубровского сельского поселения Демидовского района Смоленской области (далее – местный  бюджет) на 2012 год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общий объем доходов  местного бюджета в сумме  1180,0 тыс. рублей, в том числе объем безвозмездных поступлений в сумме 941,6 тыс.рублей, из которых объем получаемых межбюджетных трансфертов -  941,6 тыс. руб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общий объем расходов местного бюджета в сумме 1180,0 тыс. рублей, в том числе объем предоставляемых межбюджетных трансфертов в сумме 0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3 и 2014 годо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 местного бюджета на 2013 год в сумме  1240,6 тыс. рублей, в том числе объем безвозмездных поступлений в сумме 992,5 тыс.рублей, из которых объем получаемых межбюджетных трансфертов -  992,5 тыс. рублей, и на 2014 год в сумме  1299,2 тыс. рублей, в том числе объем безвозмездных поступлений в сумме 1041,0 тыс.рублей, из которых объем получаемых межбюджетных трансфертов -  1041,0 тыс.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местного бюджета на 2013 год в сумме 1240,6 тыс. рублей, в том числе условно утвержденные  расходы в сумме 31,0 тыс.рублей, и на 2014 год в сумме 1299,2 тыс.рублей  в том числе условно утвержденные  расходы в сумме 65,0 тыс.рубле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местного бюджета на 2012 год и на плановый период 2013 и 2014 годов согласно приложению № 12 к настоящему решению:</w:t>
      </w:r>
    </w:p>
    <w:p>
      <w:pPr>
        <w:pStyle w:val="Normal"/>
        <w:ind w:left="4236" w:firstLine="720"/>
        <w:jc w:val="right"/>
        <w:rPr/>
      </w:pPr>
      <w:r>
        <w:rPr/>
        <w:t xml:space="preserve"> </w:t>
      </w:r>
      <w:r>
        <w:rPr/>
        <w:t>Приложение 12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решению «О бюджете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</w:t>
      </w:r>
      <w:r>
        <w:rPr/>
        <w:t>Воробьевского  сельского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</w:t>
      </w:r>
      <w:r>
        <w:rPr/>
        <w:t>поселения на 2012 год и на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</w:t>
      </w:r>
      <w:r>
        <w:rPr/>
        <w:t>плановый период 2013 и 2014 годов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местного бюджета на 201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(тыс.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555"/>
        <w:gridCol w:w="239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b/>
                <w:b/>
                <w:kern w:val="2"/>
              </w:rPr>
            </w:pPr>
            <w:r>
              <w:rPr>
                <w:b/>
              </w:rPr>
              <w:t>ко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b/>
                <w:b/>
                <w:kern w:val="2"/>
              </w:rPr>
            </w:pPr>
            <w:r>
              <w:rPr>
                <w:b/>
              </w:rPr>
              <w:t>Наименование кода группы,подгруппы,статьи , вид источника финансирования дефицитов бюджета , кода классификации операций сектора государственного 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b/>
                <w:b/>
                <w:kern w:val="2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0 00 00 00 0000 00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b/>
                <w:b/>
                <w:kern w:val="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0 00 00 0000 00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b/>
                <w:b/>
                <w:kern w:val="2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0 00 00 0000 50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- 118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2 00 00 0000 50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- 118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2 01 00 0000 51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- 118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2 01 10 0000 51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- 118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0 00 00 0000 60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118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2 00 00 0000 60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118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2 01 00 0000 61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118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01 05 02 01 10 0000 61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1180,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b/>
                <w:b/>
                <w:kern w:val="2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both"/>
              <w:rPr>
                <w:rFonts w:eastAsia="Arial Unicode MS"/>
                <w:b/>
                <w:b/>
                <w:kern w:val="2"/>
              </w:rPr>
            </w:pPr>
            <w:r>
              <w:rPr>
                <w:rFonts w:eastAsia="Arial Unicode MS"/>
                <w:b/>
                <w:kern w:val="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b/>
                <w:b/>
                <w:kern w:val="2"/>
                <w:sz w:val="24"/>
                <w:szCs w:val="24"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ind w:firstLine="720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тью 2 дополнить пунктом следующего содержания: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согласно приложению 13 к настоящему решению: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/>
        <w:t>Приложение 13</w:t>
      </w:r>
    </w:p>
    <w:p>
      <w:pPr>
        <w:pStyle w:val="Normal"/>
        <w:ind w:firstLine="75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«О бюджете </w:t>
      </w:r>
    </w:p>
    <w:p>
      <w:pPr>
        <w:pStyle w:val="Normal"/>
        <w:ind w:firstLine="75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firstLine="75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Воробьевского сельского</w:t>
      </w:r>
    </w:p>
    <w:p>
      <w:pPr>
        <w:pStyle w:val="Normal"/>
        <w:ind w:firstLine="75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оселения на 2012 год и</w:t>
      </w:r>
    </w:p>
    <w:p>
      <w:pPr>
        <w:pStyle w:val="Normal"/>
        <w:ind w:firstLine="75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на плановый период 2013 </w:t>
      </w:r>
    </w:p>
    <w:p>
      <w:pPr>
        <w:pStyle w:val="Normal"/>
        <w:ind w:firstLine="75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и 2014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еречень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главных администраторов источников финансирования дефицита 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естного бюджета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191"/>
        <w:gridCol w:w="236"/>
        <w:gridCol w:w="3"/>
        <w:gridCol w:w="3471"/>
      </w:tblGrid>
      <w:tr>
        <w:trPr/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 xml:space="preserve">Наименование главного администратора ,источника финансирования дефицита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местного бюджет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Главного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Источника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дефицита мест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8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>
                <w:rFonts w:eastAsia="Arial Unicode MS"/>
                <w:kern w:val="2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Администрация Воробьев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8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01 05 02 01 10 0000 5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95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8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01 05 02 01 10 0000 6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jc w:val="both"/>
              <w:rPr>
                <w:rFonts w:eastAsia="Arial Unicode MS"/>
                <w:kern w:val="2"/>
                <w:sz w:val="24"/>
                <w:szCs w:val="24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момента его подпис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оречанка»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лава муниципального образования Воробьевского сельского поселения Демидовского района  Смоленской области                         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И.Чибисова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 Знак Знак"/>
    <w:basedOn w:val="Style12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32">
    <w:name w:val="Основной текст 32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1:00Z</dcterms:created>
  <dc:creator>~</dc:creator>
  <dc:description/>
  <cp:keywords/>
  <dc:language>en-US</dc:language>
  <cp:lastModifiedBy>Admin</cp:lastModifiedBy>
  <cp:lastPrinted>2012-01-16T08:36:00Z</cp:lastPrinted>
  <dcterms:modified xsi:type="dcterms:W3CDTF">2012-02-01T10:11:00Z</dcterms:modified>
  <cp:revision>2</cp:revision>
  <dc:subject/>
  <dc:title> </dc:title>
</cp:coreProperties>
</file>