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3" w:hanging="0"/>
        <w:rPr>
          <w:sz w:val="28"/>
        </w:rPr>
      </w:pPr>
      <w:r>
        <w:rPr>
          <w:sz w:val="28"/>
        </w:rPr>
        <w:t>от   19.02.2009 г.                                                                                              № 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кадровом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ерве    для    замещения      вакантных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    муниципальной    службы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    Администрации   Демидовск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Демидовск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Смоленской области 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2.03.2007 N 25-ФЗ «О муниципальной службе в Российской Федерации», в целях совершенствования работы по подбору и расстановке кадров, выявлению и использованию потенциальных возможностей муниципальных служащих и граждан, претендующих на должности муниципальной службы, формирования подготовленного к муниципальной службе кадрового резерва п о с т а н о в л я 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/>
      </w:pPr>
      <w:r>
        <w:rPr/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прилагаемое Положение о кадровом резерве для замещения вакантных должностей муниципальной службы Администрации Демидовского городского поселения Демидовского района Смолен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исполнением данного постановления оставляю за собой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0" w:right="1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0" w:right="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ind w:left="0" w:right="1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  <w:t>Н.Н. Заботин</w:t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bidi w:val="0"/>
        <w:ind w:left="61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bidi w:val="0"/>
        <w:ind w:left="61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bidi w:val="0"/>
        <w:ind w:left="61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bidi w:val="0"/>
        <w:ind w:left="612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</w:t>
      </w:r>
    </w:p>
    <w:p>
      <w:pPr>
        <w:pStyle w:val="ConsPlusTitle"/>
        <w:widowControl/>
        <w:bidi w:val="0"/>
        <w:ind w:left="612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2.2009 года  № 18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дровом резерве для замещения вакантных должносте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Администрации Демидовского городского поселения Демидовского района Смолен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 порядок формирования и ведения кадрового резерва для замещения вакантных должностей муниципальной службы в Администрации Демидовского городского поселения Демидовского района  Смоленской области  (далее – кадровый резерв), общие требования отбора кандидатов на включение в кадровый резерв и работы с ним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Работа по формированию кадрового резерва осуществляется в соответствии со статьей  33 Федерального закона от 2 марта 2007 года № 25-ФЗ «О муниципальной службе в Российской Федерации» и штатным расписанием Администрации Демидовского городского поселения Демидовского района Смоленской области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Формирование кадрового резерва проводится в цел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качества муниципальной службы;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своевременного замещения вакантных должностей муниципальной службы Администрации Демидовского городского поселения Демидовского района  Смоленской области лицами, соответствующими квалификационным требованиям по данной вакантной должности муниципаль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я повышения профессионализма, служебной активности муниципальных служащ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я периода профессиональной адаптации при назначении на вакантную должность муниципаль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деятельности по подбору и расстановке кадр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высококвалифицированных специалистов на муниципальную службу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принципами формирования кадрового резерва и работы с ним являютс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т текущей и перспективной потребности в кадрах муниципальной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ый доступ и добровольность включения в кадровый резерв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и всесторонность оценки профессиональных и личностных качеств муниципальных служащих, граждан Российской Федерации (далее – граждане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, доступность информации о формировании кадрового резерва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основных требований, предъявляемых к кандидатам на замещение вакантных должностей муниципальной службы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Лица, включенные в кадровый резерв на замещение вакантных должностей муниципальной службы, при прочих равных условиях обладают преимущественным правом замещения вакантной должности муниципальной службы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Лица, в компетенцию которых входит формирование кадрового резерва и работа с ним, несут ответственность за нарушение норм, регулирующих получение, обработку и передачу персональных данных лиц, замещающих муниципальную должность, муниципальных служащих, граждан, включенных в кадровый резерв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и ведения кадрового резерв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В Администрации Демидовского городского поселения Демидовского района Смоленской области формируется и ведется кадровый резерв для замещения должностей муниципальной службы высшей, главной  групп.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Ведение кадрового резерва осуществляет старший менеджер  Администрации Демидовского городского поселения Демидовского района  Смоленской области, отвечающий за кадровую работу (далее – кадровая служба)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В кадровый резерв Администрации Демидовского городского поселения Демидовского района Смоленской области могут включаться: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лица, замещающие муниципальные должности, должности муниципальной службы органов местного самоуправления муниципальных образований по представлению Главы муниципального образования Демидовского городского поселения Демидовского района Смоленской области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, уволенные из органов местного самоуправления муниципальных образований в связи с реорганизацией, ликвидацией органа местного самоуправления или его структурного подразделения, а также при сокращении численности или штата работников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замещавшие выборные муниципальные должности и прекратившие полномочия в связи с истечением срока полномочий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е служащие государственной гражданской службы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Российской Федерации и иные лица, имеющие право замещать должности муниципальной службы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кадровый резерв не могут быть включены лица в связи с ограничениями, предусмотренными статьей 13 Федерального закона от 2 марта 2007 года № 25-ФЗ «О муниципальной службе в Российской Федерации»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адровый резерв формируется кадровой службой из числа лиц, указанных в пункте 3  настоящего Положения, путем составления списка кадрового резерва, который ведется в документальной и электронной формах, согласно приложению 1 к настоящему Положению.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Кадровый резерв на замещение вакантных должностей муниципальной службы утверждается Главой муниципального образования Демидовского городского поселения Демидовского района Смоленской области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 При возникновении оснований для внесения изменений в кадровый резерв кадровая служба в течение 5 рабочих дней отражает эти изменения в кадровом резерве, ведущемся в электронной форме, а также изготовляет экземпляр кадрового резерва на бумажном носителе и представляет его на подпись Главе муниципального образования  Демидовского городского поселения Демидовского  района Смоленской области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ключение в кадровый резерв на замещение вакантных должностей муниципальной службы производится сроком на 5 лет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 окончании указанного в пункте 2.9 Положения срока, в случае отсутствия оснований для исключения из кадрового резерва, лицо, включенное в кадровый резерв, уведомляется о необходимости дачи согласия на оставление его в кадровом резерве на следующий период и в случае дачи такого согласия оставляется в кадровом резерв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Соответствующие записи о включении лица, замещающего муниципальную должность, должность муниципальной службы в кадровый резерв, а также об исключении его из кадрового резерва вносятся в личное дело лица, замещающего муниципальную должность, муниципального служащего и иные документы, подтверждающие его служебную деятельность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ключение в кадровый резерв лиц, замещающих муниципальные должности, муниципальных служащих, государственных гражданских служащих и граждан осуществляется на основании их заявления.</w:t>
      </w:r>
    </w:p>
    <w:p>
      <w:pPr>
        <w:pStyle w:val="ConsPlusNormal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sz w:val="28"/>
        </w:rPr>
      </w:pPr>
      <w:r>
        <w:rPr>
          <w:b/>
          <w:sz w:val="28"/>
        </w:rPr>
        <w:t>3. Работа с кадровым резервом</w:t>
      </w:r>
    </w:p>
    <w:p>
      <w:pPr>
        <w:pStyle w:val="Normal"/>
        <w:ind w:left="0" w:right="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3.1. Работа с кадровым резервом проводится в соответствии с программ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фессионального развития муниципальных служащих и планами кадровой работы соответствующего муниципального образования, предусматривающими </w:t>
      </w:r>
    </w:p>
    <w:p>
      <w:pPr>
        <w:pStyle w:val="Normal"/>
        <w:rPr>
          <w:sz w:val="28"/>
        </w:rPr>
      </w:pPr>
      <w:r>
        <w:rPr>
          <w:sz w:val="28"/>
        </w:rPr>
        <w:t>практическую подготовку и обучение кадрового резерва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3.2. Включение лица в кадровый резерв является одним из оснований для его направления на профессиональную переподготовку, повышение квалификации или стажировку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3.3. Кадровая служба Администрации: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- ведет единую информационную базу данных лиц, состоящих в кадровом резерве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- осуществляет методическое обеспечение и координацию работы с кадровым резервом;</w:t>
      </w:r>
    </w:p>
    <w:p>
      <w:pPr>
        <w:pStyle w:val="ConsPlusTitle"/>
        <w:widowControl/>
        <w:bidi w:val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ежегодно проводит анализ состава кадрового резерва  Администрации Демидовского городского поселения Демидовского района Смоленской области, подводит итоги работы с ним за истекший календарный год и доводит данную информацию до сведения Главы муниципального образования Демидовского городского поселения Демидовского района Смоленской област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я исключения из кадрового резерва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4.1. Муниципальный служащий исключается из списков кадрового резерва в случае: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а) назначения на должность муниципальной службы высшей и главной групп в порядке должностного роста или служебного перевода;</w:t>
      </w:r>
    </w:p>
    <w:p>
      <w:pPr>
        <w:pStyle w:val="Normal"/>
        <w:ind w:left="0" w:right="0" w:firstLine="720"/>
        <w:jc w:val="both"/>
        <w:rPr/>
      </w:pPr>
      <w:r>
        <w:rPr>
          <w:sz w:val="28"/>
        </w:rPr>
        <w:t xml:space="preserve">б) совершения дисциплинарного проступка, за которое к муниципальному служащему применено дисциплинарное   взыскание, предусмотренное статьей 27   </w:t>
      </w:r>
      <w:r>
        <w:rPr>
          <w:sz w:val="28"/>
          <w:szCs w:val="28"/>
        </w:rPr>
        <w:t>Федерального закона от 2 марта 2007 года № 25-ФЗ «О муниципальной службе в Российской Федерации»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вторного письменного отказа от предложения по замещению вышестоящей вакантной должности муниципальной службы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г) по его письменному заявлению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д) по состоянию здоровья в соответствии с медицинским заключением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е) по достижении им предельного возраста пребывания на муниципальной службе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4.2.  Гражданин,   включенный   в  кадровый   резерв, исключается из списков кадрового резерва в случае: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а) назначения на должность муниципальной службы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б) повторного письменного отказа от предложения по замещению вакантной должности муниципальной службы;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>в) по его письменному заявлению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лучае наступления и (или) обнаружения обстоятельств, препятствующих поступлению гражданина на муниципальную службу.</w:t>
      </w:r>
    </w:p>
    <w:p>
      <w:p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</w:t>
      </w:r>
      <w:r>
        <w:rPr>
          <w:bCs/>
          <w:sz w:val="24"/>
          <w:szCs w:val="24"/>
        </w:rPr>
        <w:t>Приложение №1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кадровом резерве для замещения  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акантных должностей муниципальной службы в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Демидовского городского поселения 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емидовского района Смолен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/>
          <w:b/>
          <w:bCs/>
          <w:sz w:val="28"/>
          <w:szCs w:val="28"/>
          <w:vertAlign w:val="superscript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Кадровый резерв 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szCs w:val="28"/>
        </w:rPr>
        <w:t>на замещение вакантных должностей муниципальной службы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Демидовского городского поселения 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53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80"/>
        <w:gridCol w:w="1560"/>
        <w:gridCol w:w="1200"/>
        <w:gridCol w:w="3720"/>
        <w:gridCol w:w="3480"/>
        <w:gridCol w:w="157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подразделения, должности  для замещения которой  муниципа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лужащий (гражданин) включен в резе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Число, месяц и год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Образ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учебного заведения, дата окончания, квалификация), наличие ученой степени, зв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Замещаемая должность, место рабо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 какой даты замещает данную должность</w:t>
            </w:r>
          </w:p>
        </w:tc>
      </w:tr>
      <w:tr>
        <w:trPr>
          <w:trHeight w:val="813" w:hRule="exac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2" w:firstLine="709"/>
        <w:jc w:val="right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851" w:footer="709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5:00Z</dcterms:created>
  <dc:creator>бухгалтер</dc:creator>
  <dc:description/>
  <dc:language>en-US</dc:language>
  <cp:lastModifiedBy>Администрация ДГП</cp:lastModifiedBy>
  <cp:lastPrinted>2009-02-19T12:47:00Z</cp:lastPrinted>
  <dcterms:modified xsi:type="dcterms:W3CDTF">2009-03-16T09:25:00Z</dcterms:modified>
  <cp:revision>13</cp:revision>
  <dc:subject/>
  <dc:title/>
</cp:coreProperties>
</file>