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135" cy="79565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2.01.2009 г                                                                                                      № 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местах размещения предвыборных</w:t>
      </w:r>
    </w:p>
    <w:p>
      <w:pPr>
        <w:pStyle w:val="Normal"/>
        <w:rPr>
          <w:sz w:val="28"/>
        </w:rPr>
      </w:pPr>
      <w:r>
        <w:rPr>
          <w:sz w:val="28"/>
        </w:rPr>
        <w:t>печатных агитационных материа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соответствии с Федеральным законом от 12.06.2002 № 67-ФЗ «Об общих  гарантиях избирательных прав и права на участие в референдуме граждан Российской Федерации», ч.6 ст. 32 Областного закона «О выборах  органов местного самоуправления в Смоленской области»  п о с т а н о в л я ю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Специальными местами размещения предвыборных печатных агитационных материалов считать рекламные щиты возле торгового центра «Орион», у крытого рынка ПО  «Феникс», Районного Управления почтовой федеральной связи, автостанции, МУЗ ЦРБ, стену здания спортивного зала Детской спортивной школы, находящего на территории МОУ СОШ № 1 г. Демидова, здание магазина в деревне Медвед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выборные  агитационные материалы могут вывешиваться /расклеиваться/ в помещениях, на зданиях только с согласия собственников, владельцев вышеуказанных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Запрещается вывешивать /расклеивать, размещать/ предвыборные агитационные материалы на памятниках, обелисках, зданиях, сооружениях и в помещениях имеющих историческую, культурную или архитектурную ценность, а также в помещениях избирательных комиссий, в помещениях для голосования и входов в н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Все печатные агитационные материалы должны содержать информацию об организациях и лицах, изготовивших данные материалы, заказавших их, а также информацию о тираже и дате выпуска этих материа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Распространение анонимных печатных материалов запрещ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Настоящее постановление подлежит публикации в районной газете «Поречанка».</w:t>
      </w:r>
    </w:p>
    <w:p>
      <w:pPr>
        <w:pStyle w:val="TextBody"/>
        <w:ind w:left="0" w:right="-2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-2" w:hanging="0"/>
        <w:rPr/>
      </w:pPr>
      <w:r>
        <w:rPr/>
      </w:r>
    </w:p>
    <w:p>
      <w:pPr>
        <w:pStyle w:val="TextBody"/>
        <w:ind w:left="0" w:right="-2" w:hanging="0"/>
        <w:rPr/>
      </w:pPr>
      <w:r>
        <w:rPr/>
      </w:r>
    </w:p>
    <w:p>
      <w:pPr>
        <w:pStyle w:val="TextBody"/>
        <w:ind w:left="0" w:right="-2" w:firstLine="709"/>
        <w:jc w:val="right"/>
        <w:rPr/>
      </w:pPr>
      <w:r>
        <w:rPr/>
      </w:r>
    </w:p>
    <w:p>
      <w:pPr>
        <w:pStyle w:val="TextBody"/>
        <w:ind w:left="0" w:right="-2" w:firstLine="709"/>
        <w:jc w:val="right"/>
        <w:rPr>
          <w:b/>
          <w:b/>
        </w:rPr>
      </w:pPr>
      <w:r>
        <w:rPr>
          <w:b/>
        </w:rPr>
        <w:t>Н.Н. Забот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08:00Z</dcterms:created>
  <dc:creator>бухгалтер</dc:creator>
  <dc:description/>
  <dc:language>en-US</dc:language>
  <cp:lastModifiedBy>Татьяна</cp:lastModifiedBy>
  <cp:lastPrinted>2007-06-29T12:06:00Z</cp:lastPrinted>
  <dcterms:modified xsi:type="dcterms:W3CDTF">2009-02-03T12:08:00Z</dcterms:modified>
  <cp:revision>2</cp:revision>
  <dc:subject/>
  <dc:title/>
</cp:coreProperties>
</file>