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08 г.                                                                                    № 1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 об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осуществлении  мероприятий   по  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ьми   и   молодежью  в 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     Демидовское      горо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е       Демидовского      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"/>
        <w:ind w:right="125" w:first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В соответствии с пунктом  30 части 1 статьи 14 Федерального закона от 6 октября 2003 года № 131 –ФЗ «Об общих принципах организации местного самоуправления в Российской Федерации» в целях создания условий для организации и осуществления мероприятий по работе с детьми и молодёжью в муниципальном образовании Демидовское городское поселение Демидовского района Смоленской области,</w:t>
      </w:r>
    </w:p>
    <w:p>
      <w:pPr>
        <w:pStyle w:val="TextBody"/>
        <w:ind w:right="125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вет депутатов Демидовского городского поселения Демидовского района Смоленской области </w:t>
      </w:r>
    </w:p>
    <w:p>
      <w:pPr>
        <w:pStyle w:val="TextBody"/>
        <w:ind w:right="125" w:first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125" w:first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ConsTitle"/>
        <w:widowControl/>
        <w:tabs>
          <w:tab w:val="clear" w:pos="708"/>
          <w:tab w:val="center" w:pos="180" w:leader="none"/>
        </w:tabs>
        <w:ind w:right="1977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</w:tabs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организации и осуществлении мероприятий по работе с детьми и молодежью в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униципальном образовании Демидовское городское поселение Демидов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решение в районной  газете «Поречанк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Председатель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        Демидов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                                  Демидов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.Н.Заботин                                                           С.П. Бур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5.11.2008 г. № 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аботе с детьми и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Демидовское городское поселение Демидовского район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6" w:firstLine="777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Настоящее положение (далее – Положение) </w:t>
      </w:r>
      <w:r>
        <w:rPr>
          <w:sz w:val="28"/>
          <w:szCs w:val="28"/>
        </w:rPr>
        <w:t>регулирует отношения, связанные с организацией и осуществлением мероприятий по работе с детьми и молодежью в муниципальном образовании Демидовское городское поселение Демидовского района смоленской области.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приоритетные направления и основное содержание работы с детьми и молодежью на муниципальном уровне определяются в соответствии с федеральными целевыми программами, государственными программами, региональными программами и муниципальными (местными) программами социально-экономического развития.</w:t>
      </w:r>
    </w:p>
    <w:p>
      <w:pPr>
        <w:pStyle w:val="Normal"/>
        <w:ind w:firstLine="777"/>
        <w:jc w:val="both"/>
        <w:rPr/>
      </w:pPr>
      <w:r>
        <w:rPr>
          <w:spacing w:val="-20"/>
          <w:sz w:val="28"/>
          <w:szCs w:val="28"/>
        </w:rPr>
        <w:t xml:space="preserve">3. </w:t>
      </w:r>
      <w:r>
        <w:rPr>
          <w:sz w:val="28"/>
          <w:szCs w:val="28"/>
        </w:rPr>
        <w:t>В сфере организации и осуществления мероприятий по работе с детьми и молодежью в муниципальном образовании Демидовского городского поселения Демидовского района Смоленской области в соответствии с</w:t>
      </w:r>
      <w:r>
        <w:rPr>
          <w:spacing w:val="-1"/>
          <w:sz w:val="28"/>
          <w:szCs w:val="28"/>
        </w:rPr>
        <w:t xml:space="preserve"> федеральным и  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ластным законодательством, Уставом  Демидовского городского поселения Демидовского района Смоленской области  к полномочиям  Совета депутатов Демидовского городского поселения Демидовского района Смоленской области относятся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6" w:firstLine="777"/>
        <w:jc w:val="both"/>
        <w:rPr/>
      </w:pPr>
      <w:r>
        <w:rPr>
          <w:spacing w:val="-1"/>
          <w:sz w:val="28"/>
          <w:szCs w:val="28"/>
        </w:rPr>
        <w:t xml:space="preserve">3.1. Определение </w:t>
      </w:r>
      <w:r>
        <w:rPr>
          <w:sz w:val="28"/>
          <w:szCs w:val="28"/>
        </w:rPr>
        <w:t>в пределах его компетенции</w:t>
      </w:r>
      <w:r>
        <w:rPr>
          <w:spacing w:val="-1"/>
          <w:sz w:val="28"/>
          <w:szCs w:val="28"/>
        </w:rPr>
        <w:t xml:space="preserve"> правовых основ в сфере</w:t>
      </w:r>
      <w:r>
        <w:rPr>
          <w:sz w:val="28"/>
          <w:szCs w:val="28"/>
        </w:rPr>
        <w:t xml:space="preserve"> организации и осуществления мероприятий по работе с детьми и молодежью в  Демидовском городском поселении Демидовского района Смоленской области.</w:t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3.2. Разработка системы мер, направленных на создание социально-экономических, правовых условий для самореализации молодежи, включения ее в общественную, культурную и политическую жизнь Демидовского городского поселения Демидов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ка программ развития молодежной политики на территории Демидовского городского поселения Демидов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7" w:firstLine="777"/>
        <w:jc w:val="both"/>
        <w:rPr>
          <w:sz w:val="28"/>
          <w:szCs w:val="28"/>
        </w:rPr>
      </w:pPr>
      <w:r>
        <w:rPr>
          <w:sz w:val="28"/>
          <w:szCs w:val="28"/>
        </w:rPr>
        <w:t>3.4. Иные полномочия в соответствии с законодательством Российской Федерации.</w:t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фере организации и осуществления мероприятий по работе с детьми и молодежью в Демидовском городском поселении Демид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7"/>
        <w:jc w:val="both"/>
        <w:rPr/>
      </w:pPr>
      <w:r>
        <w:rPr>
          <w:sz w:val="28"/>
          <w:szCs w:val="28"/>
        </w:rPr>
        <w:t>Смоленской области</w:t>
      </w:r>
      <w:r>
        <w:rPr>
          <w:spacing w:val="-1"/>
          <w:sz w:val="28"/>
          <w:szCs w:val="28"/>
        </w:rPr>
        <w:t xml:space="preserve">                 в соответствии с федеральным и областным законодательством, Уставом  Демидовского городского поселения к полномочиям Администрации  Демидовского городского поселения Демидовского района Смоленской области относ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" w:firstLine="777"/>
        <w:jc w:val="both"/>
        <w:rPr>
          <w:sz w:val="28"/>
          <w:szCs w:val="28"/>
        </w:rPr>
      </w:pPr>
      <w:r>
        <w:rPr>
          <w:sz w:val="28"/>
          <w:szCs w:val="28"/>
        </w:rPr>
        <w:t>4.1. Издание в пределах своей компетенции нормативных правовых актов в сфере организации и осуществления мероприятий по работе с детьми и молодежью в Демидовском городском поселении Демидовского района Смолен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заимодействие с органами государственной власти, органами местного самоуправления, иными предприятиями, учреждениями, организациями независимо от организационно-правовой формы и формы собственности, общественными объединениями в сфере  организации и осуществления мероприятий по работе с детьми и молодежью в Демидовском городском поселении Демидовского района Смоленской области.</w:t>
      </w:r>
    </w:p>
    <w:p>
      <w:pPr>
        <w:pStyle w:val="Normal"/>
        <w:ind w:firstLine="777"/>
        <w:jc w:val="both"/>
        <w:rPr/>
      </w:pPr>
      <w:r>
        <w:rPr>
          <w:spacing w:val="-11"/>
          <w:sz w:val="28"/>
          <w:szCs w:val="28"/>
        </w:rPr>
        <w:t xml:space="preserve">4.3. </w:t>
      </w:r>
      <w:r>
        <w:rPr>
          <w:spacing w:val="-1"/>
          <w:sz w:val="28"/>
          <w:szCs w:val="28"/>
        </w:rPr>
        <w:t xml:space="preserve">Определение уполномоченного органа (уполномоченного лица) в структуре Администрации  Демидовского городского поселения Демидовского района Смоленской области (далее - уполномоченный  орган)  и  делегирование  ему  полномочий   в   сфере  организации  </w:t>
      </w:r>
      <w:r>
        <w:rPr>
          <w:sz w:val="28"/>
          <w:szCs w:val="28"/>
        </w:rPr>
        <w:t>и осуществления мероприятий по работе с детьми и молодежью в Демидовском городском поселении Демидовского района Смоленской обла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4.4. Осуществление иных полномочий в сфере организации и осуществления мероприятий по работе с детьми и молодежью.</w:t>
      </w:r>
    </w:p>
    <w:p>
      <w:pPr>
        <w:pStyle w:val="Normal"/>
        <w:ind w:firstLine="77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полномоченный орган:</w:t>
      </w:r>
    </w:p>
    <w:p>
      <w:pPr>
        <w:pStyle w:val="Normal"/>
        <w:ind w:firstLine="777"/>
        <w:jc w:val="both"/>
        <w:rPr/>
      </w:pPr>
      <w:r>
        <w:rPr>
          <w:spacing w:val="-1"/>
          <w:sz w:val="28"/>
          <w:szCs w:val="28"/>
        </w:rPr>
        <w:t>5.1.Разрабатывает проекты нормативных правовых актов Администрации Демидовского городского поселения Демидовского района Смоленской области по вопросам 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осуществления мероприятий по работе с детьми и молодежью.</w:t>
      </w:r>
      <w:r>
        <w:rPr>
          <w:spacing w:val="-1"/>
          <w:sz w:val="28"/>
          <w:szCs w:val="28"/>
        </w:rPr>
        <w:t xml:space="preserve"> </w:t>
      </w:r>
    </w:p>
    <w:p>
      <w:pPr>
        <w:pStyle w:val="ConsPlusNormal"/>
        <w:widowControl/>
        <w:ind w:firstLine="77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2. Обеспечивает организацию следующих приоритетных направлений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работе с детьми и молодежь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1. Патриотическое и духовно-нравственное воспитание, профессиональная ориентация, содействие занятости и трудоустройству детей и молодежи, в том числ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рганизация и проведение творческих мероприятий с детьми и молодежью, способствующих воспитанию патриотизм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 организация и проведение массовых мероприятий, посвященных памятным датам истории России, государственным символам Российской Федерации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исковой работы, деятельности по увековечению памяти воинов, погибших при защите Отече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, направленных на повышение престижа военной службы (день призывника, торжественные проводы в армию, военно-спортивные игры и т.п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2. Поддержка талантливых детей и молодежи, детских и молодежных инициатив, в том числе: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муниципальных культурно-массовых, досуговых и спортивных мероприятий, основанных на преемственности культурно-исторических традиций Смоленской области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мер поощрения способной и талантливой молодежи (учреждение стипендий, грантов, премий)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детских и молодежных праздник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65" w:firstLine="77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2.3. Организация отдыха детей и молодежи, в том числе: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ддержки и развития сети подростковых, молодежных клубов (центров)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рганизации игровых и спортивных площадок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мотров-конкурсов подростковых и молодежных клубов (центров).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рофилактика правонарушений, наркозависимости и экстремистских проявлений среди детей и молодежи, в том числе: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нтинаркотической пропаганды среди детей и молодежи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спространение информации об опасности наркомании и токсикомании для жизни и здоровья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обеспечение и координация деятельности по профилактике наркомании и токсикомании среди детей и молодежи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ых специализированных рабочих мест для незанятой молодежи, находящейся в трудной жизненной ситуации;</w:t>
      </w:r>
    </w:p>
    <w:p>
      <w:pPr>
        <w:pStyle w:val="ConsPlusNormal"/>
        <w:widowControl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езонной трудовой занятости в лагерях труда и отдыха, трудовых отрядах для детей и молодежи группы рис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77"/>
        <w:jc w:val="both"/>
        <w:rPr/>
      </w:pPr>
      <w:r>
        <w:rPr>
          <w:sz w:val="28"/>
          <w:szCs w:val="28"/>
        </w:rPr>
        <w:t xml:space="preserve">5.3. Осуществляет кадровое и информационно-методическое обеспечение организации и осуществления мероприятий по работе с детьми и молодежью в </w:t>
      </w:r>
      <w:r>
        <w:rPr>
          <w:spacing w:val="-1"/>
          <w:sz w:val="28"/>
          <w:szCs w:val="28"/>
        </w:rPr>
        <w:t>Демидовском городском поселении Демидов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77"/>
        <w:jc w:val="both"/>
        <w:rPr/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существляет иные полномочия в сфере организации </w:t>
      </w:r>
      <w:r>
        <w:rPr>
          <w:sz w:val="28"/>
          <w:szCs w:val="28"/>
        </w:rPr>
        <w:t>и осуществления мероприятий по работе с детьми и молодежью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7" w:firstLine="777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мероприятий по работе с детьми и молодежью может осуществляться в форме разработки и реализации комплексных и целевых программ по работе с детьми и молодежью, разделов в программах (подпрограммах). При разработке указанных программ (подпрограмм) учитываются предложения молодежных и детских общественных объединений, иных организаций, работающих с детьми и молодежью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7" w:firstLine="777"/>
        <w:jc w:val="both"/>
        <w:rPr/>
      </w:pPr>
      <w:r>
        <w:rPr>
          <w:sz w:val="28"/>
          <w:szCs w:val="28"/>
        </w:rPr>
        <w:t>7. Финансирование организации и осуществления мероприятий по работе с детьми и молодежью осуществляется за счет средств бюджета Демидовского городского поселения Демидовского района Смоленской области</w:t>
      </w:r>
      <w:r>
        <w:rPr>
          <w:spacing w:val="-1"/>
          <w:sz w:val="28"/>
          <w:szCs w:val="28"/>
        </w:rPr>
        <w:t>, предусматриваемых отдельной строкой в его  расходной части, средств областного бюджета, выделяемых на реализацию программ и проектов на территории Смоленской области, иных источников, предусмотренных законодательством Российской Федер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2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5-13T07:54:00Z</dcterms:modified>
  <cp:revision>4</cp:revision>
  <dc:subject/>
  <dc:title/>
</cp:coreProperties>
</file>