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08 г                                                                                     № 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порядке обеспечения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й для развития на территории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ой культуры и массового спорт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роведения официальных физкультурно-оздоровительных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портивных мероприятий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части 1 статьи 14 Федерального закона              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Демидовского городского поселения  Демидовского района Смол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40"/>
          <w:szCs w:val="40"/>
        </w:rPr>
        <w:t>Р Е Ш И Л</w:t>
      </w:r>
      <w:r>
        <w:rPr>
          <w:sz w:val="40"/>
          <w:szCs w:val="40"/>
        </w:rPr>
        <w:t xml:space="preserve">: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беспечения условий для развития на территории муниципального образования Демидовского городского поселения Демидовского района Смоленской области физической культуры и массового спорта и проведения официальных физкультурно-оздоровительных и спортивных мероприяти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.Н.Заботин                                                    С.П. Бур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5.11. 2008 г. №111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беспечения условий для развития на территории  муниципального образования Демидовского городского поселения Демидовского района Смоленской области физической культуры и массового спорта и проведения официальных физкультурно-оздоровительных и спортивных мероприят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(далее –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апреля 1999 года № 80-ФЗ «О физической культуре и спорте в Российской Федерации», федеральными и областными нормативными правовыми актами, определяет поряд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условий для развития на территории муниципального образования Демидовского городского поселения Демидовского района Смоленской области физической культуры и массового спорта и проведения официальных физкультурно-оздоровительных и спортивных мероприятий.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разработано с целью совершенствования политики, направленной на повышение роли физической культуры и массового спорта в формировании здорового образа жизни граждан, проживающих на территории муниципального образования Демидовского городского поселения Демидовского района Смоленской области, а также обеспечения достойного выступления спортсменов поселения на областных, российских и международных спортивных соревнованиях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в сфере развития физической культуры и массового спорта являются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граждан заниматься физической культурой и спортом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различных слоев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физического воспитания населения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для занятий физической культурой и спортом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спорта высших достижений и эффективной подготовки спортивного резерва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целевых программ, направленных на создание необходимых условий для развития физической культуры и спорта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физкультурно-спортивных учреждений, организаций по развитию физической культуры и спорта на территории поселения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ализация Положения основывается на следующих принципах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и занятий физической культуры и спортом для всех категорий и групп населения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я органов власти со всеми общественными спортивными организациями, юридическими и физическими лицами, осуществляющими деятельность, направленную на пропаганду и развитие массового спорта, а также специалистами в вопросах развития физической культуры и массового спорта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новные направления деятельности в развитии физической культуры и массового спорта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понимания необходимости занятий физической культурой и спортом, повышение уровня знаний в этой сфере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остойного выступления спортсменов поселения на областных и российских спортивных соревнованиях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а высших достижений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соответствующего органа исполнительной власти в вопросах регулирования и управления физической культурой и спортом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и организации физической культуры и спорта, разработка новых организационно-управленческих решений, направленных на создание эффективной системы физкультурно-оздоровительной и спортивно-массовой работы среди населени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ой политики в сфере физической культуры и массового спорта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рмативных правовых и организационно-экономических механизмов привлечения и использования внебюджетных источников финансировани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использования спортивных сооружений и расходов на физическую культуру и спорт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(спортивных сооружений, центров подготовки и спортивных баз) для занятий физической культурой и спортом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физкультурно-оздоровительных и спортивных соревнований, в том числе детских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ортивного резерва путем развития детско-юношеского спорта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дров и повышение квалификации работников сферы физической культуры и спорта, в том числе по вопросам менеджмента, маркетинга и права в области физической культуры и спорта, проведение аттестации управленческих кадров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ивной медицины, а также актуальных направлений науки в сфере физической культуры и спорта, использование результатов научных исследований в практике физкультурно-спортивных мероприятий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стоянно действующей информационно-пропагандистской и просветительно-образовательной системы, способствующей вовлечению граждан в активные занятия физической культурой и спортом и формированию здорового образа жизни населения, особенно подрастающего поколени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етям, инвалидам и людям старшего поколения льготных условий для занятий физической культурой и спортом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ля развития физической культуры и массового спорта, а также спорта высших достижений средств из различных источников, включая бюджеты всех уровней и внебюджетные средства, в том числе средств, получаемых от реализации прав проведения спортивных лотерей и от друг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на развитие физической культуры и массового спорта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органов местного самоуправления  Демидовского городского поселения Демидовского района Смоленской области по созданию условий для развития на территории поселения физической культуры и массового спорта  и проведения официальных физкультурно-оздоровительных и спортивных мероприятий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компетенции Совета депутатов Демидовского городского поселения Демидовского района Смоленской области относится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пределение порядка создания условий для развития на территории поселения физической культуры и массового спорта и проведения официальных физкультурно-оздоровительных и спортивных мероприятий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2. Утверждение расходов на физическую культуру и спорт на   очередной  финансовый год (очередной финансовый год и плановый период)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тверждение муниципальных целевых программ в сфере физической культуры и спорта, а также отчетов об их исполнени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Контроль за исполнением органами местного самоуправления и должностными лицами местного самоуправления поселения полномочий по обеспечению условий для развития на территории поселения физической культуры и массового спорта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Установление льгот для социально незащищенных категорий граждан для занятий на базе муниципальных спортивных сооружений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Установление размера арендной платы за пользование спортивными сооружениями, находящимися в муниципальной собственност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Иные полномочия в соответствии с федеральным и областным законодательством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компетенции Администрации  Демидовского городского поселения Демидовского  района Смоленской области относится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Разработка и осуществление реализации муниципальных целевых программ развития физической культуры и массового спорта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тверждение ежегодного календарного плана физкультурно-оздоровительных и спортивных мероприятий поселения, определение порядка проведения массовых спортивных мероприятий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Финансирование мероприятий в области физической культуры и массового спорта в соответствии с планом физкультурно-оздоровительных и спортивных мероприятий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Создание условий для строительства и содержания спортивных сооружений, физкультурно-оздоровительных сооружений и оказание на основе таких сооружений услуг, содержание физкультурно-оздоровительных, спортивных и спортивно-технических сооружений, находящихся в собственности поселения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Создание условий для широкого использования средств физической культуры и спорта в целях укрепления здоровья детей и подростков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Обеспечение пропаганды физической культуры и массового спорта, физкультурно-спортивного движения в соответствии с законодательством Российской Федераци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Осуществление иных полномочий в соответствии с федеральным и областны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Демидовского городского поселения Демидовского  района Смоленской области по обеспечению условий для развития на территории поселения физической культуры и массового спорта и проведения официальных физкультурно-оздоровительных и спортивных мероприятий осуществляется за счет средств местного бюджета, иных предусмотренных законодательством Российской Федерации источников финансирования.</w:t>
      </w:r>
    </w:p>
    <w:p>
      <w:pPr>
        <w:pStyle w:val="TextBody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4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5-13T07:54:00Z</dcterms:modified>
  <cp:revision>4</cp:revision>
  <dc:subject/>
  <dc:title/>
</cp:coreProperties>
</file>