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городского поселения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района Смоленской области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25 ноября 2008 г.                                                                                          №1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тарифов на услуги пред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 - коммунального хозяйства, оказываем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П службой «Заказчик» по ЖКУ, на 200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Постановлением Региональной энергетической комиссии Смоленской области № 60 от 07.11.2008 г. «Об утверждении предельных индексов максимально возможного изменения установленных тарифов на товары и услуги организаций коммунального комплекса,  с учетом надбавок к тарифам на товары и услуги организаций коммунального комплекса,  предельных индексов изменения размера платы граждан за жилое помещение и предельных индексов размера платы граждан за коммунальные услуги по муниципальным образованиям Смоленской области на 2009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вет депутатов Демидовского городского поселения Демидов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И Л: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 территории муниципального образования Демидовского городского поселения Демидовского района Смоленской области с 1 января 2009 года тарифы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на содержание и ремонт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жилья – 3 руб.70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рифы для населения, учитывающие типы застройки и другие местные условия: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ногоэтажные капитальные жилые дома, 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меющие все виды благоустройства, 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оме лифта, мусоропровода и горячей воды К-07          -  4 руб. 55 коп.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- многоэтажные  жилые дела с центральным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оплением   без  водопровода и канализации К-0,5       -   3 руб.25 коп.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- жилые дома пониженной капитальности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водопроводом, канализацией и печным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оплением К – 0,4                                                       - 2 руб. 59 коп.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илые дома с печным отоплением без 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допровода  и канализации К- 0,3                            -  1 руб. 95 коп.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2). Вывоз жидких бытовых отходов  з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                       -  159 руб. 17 коп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3). Вывоз твердых бытовых отходов  з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                      -  111 руб. 53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).Утилизация (захоронение) твердых бытовых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ходов   з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                                                                -  57руб. 89 коп.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. Вывоз твердых бытовых отходов для час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ктора  с одного жилого до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за год  в размере                                                                - 240 руб.00 коп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за месяц в размере                                                             - 30 руб.00 коп.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1 янва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в районной газете «Поречан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Председатель Совета депута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мидовского городского поселения           Демидовского город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мидовского района                                     Демидов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Смолен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.Н.Заботин                                                    С.П. Бурд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TextBody"/>
        <w:ind w:right="-2" w:firstLine="709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0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05"/>
      </w:pPr>
    </w:lvl>
    <w:lvl w:ilvl="1">
      <w:start w:val="1"/>
      <w:numFmt w:val="decimal"/>
      <w:lvlText w:val="%2)"/>
      <w:lvlJc w:val="left"/>
      <w:pPr>
        <w:tabs>
          <w:tab w:val="num" w:pos="1155"/>
        </w:tabs>
        <w:ind w:left="1155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2:38:00Z</dcterms:created>
  <dc:creator>бухгалтер</dc:creator>
  <dc:description/>
  <cp:keywords/>
  <dc:language>en-US</dc:language>
  <cp:lastModifiedBy>Администрация ДГП</cp:lastModifiedBy>
  <cp:lastPrinted>2007-06-29T12:06:00Z</cp:lastPrinted>
  <dcterms:modified xsi:type="dcterms:W3CDTF">2009-01-21T12:38:00Z</dcterms:modified>
  <cp:revision>2</cp:revision>
  <dc:subject/>
  <dc:title/>
</cp:coreProperties>
</file>