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135" cy="795655"/>
            <wp:effectExtent l="0" t="0" r="0" b="0"/>
            <wp:wrapTight wrapText="bothSides">
              <wp:wrapPolygon edited="0">
                <wp:start x="10158" y="0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887" y="6354"/>
                <wp:lineTo x="1497" y="6727"/>
                <wp:lineTo x="1497" y="7755"/>
                <wp:lineTo x="3422" y="9064"/>
                <wp:lineTo x="3208" y="10559"/>
                <wp:lineTo x="1710" y="13550"/>
                <wp:lineTo x="1710" y="15045"/>
                <wp:lineTo x="749" y="15980"/>
                <wp:lineTo x="-106" y="16914"/>
                <wp:lineTo x="-106" y="17195"/>
                <wp:lineTo x="428" y="18036"/>
                <wp:lineTo x="428" y="18223"/>
                <wp:lineTo x="963" y="19530"/>
                <wp:lineTo x="855" y="19717"/>
                <wp:lineTo x="1069" y="20091"/>
                <wp:lineTo x="2567" y="21026"/>
                <wp:lineTo x="2567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0"/>
                <wp:lineTo x="10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ноября 2008 г.                                                                                   № 113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тарифов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и водоснабжения и водоотвед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ываемые МУП «Родник» на 200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16 статьи 22 Устава Демидовского городского поселения Демидовского района Смоленской области,  в соответствии с Постановлением Региональной энергетической комиссии Смоленской области № 60 от 07.11.2008 г. «Об утверждении предельных индексов максимально возможного изменения установленных тарифов на товары и услуги организаций коммунального комплекса,  с учетом надбавок к тарифам на товары и услуги организаций коммунального комплекса,  предельных индексов изменения размера платы граждан за жилое помещение и предельных индексов размера платы граждан за коммунальные услуги по муниципальным образованиям Смоленской области на 2009 год», 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на территории  муниципального образования    Демидовского  городского поселения Демидовского   района Смоленской области  с 1 января 2009 год тарифы на услуги водоснабжения и водоотведения для всех потребителей (физических и юридических лиц), оказываемые МУП «Родни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услуги водоснабж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юридических и физических лиц                                   – 14 руб.40 коп. за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услуги водоотвед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юридических и физических лиц                                   –  25 руб.56 коп. за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 официальному опубликованию и применяется к правоотношениям возникшим с 1 января 2009 года.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Председатель Совета депутатов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         Демидовского городского поселения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                                  Демидовского района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Смолен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.Н.Заботин                                                           С.П. Бурдак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02" w:hanging="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5102" w:firstLine="709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38:00Z</dcterms:created>
  <dc:creator>бухгалтер</dc:creator>
  <dc:description/>
  <dc:language>en-US</dc:language>
  <cp:lastModifiedBy>Администрация ДГП</cp:lastModifiedBy>
  <cp:lastPrinted>2007-06-29T12:06:00Z</cp:lastPrinted>
  <dcterms:modified xsi:type="dcterms:W3CDTF">2009-05-13T07:56:00Z</dcterms:modified>
  <cp:revision>4</cp:revision>
  <dc:subject/>
  <dc:title/>
</cp:coreProperties>
</file>