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4826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Демидовского городского поселения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Демидовского района Смоленской области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4 марта 2009 г.                                                                                            №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порядка учета предлож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екту  решения «Об утверждении отч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сполнении  бюджета 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мидов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>Демидовского района Смоленской области за 2008 г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рядка участия граждан в его обсуждени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         </w:t>
      </w:r>
      <w:r>
        <w:rPr>
          <w:sz w:val="28"/>
          <w:szCs w:val="28"/>
        </w:rPr>
        <w:t>Руководствуясь статьей 28 Федерального закона от 06.10.2003 г. № 131 – ФЗ «Об общих принципах организации и проведении публичных слушаний в Демидовском городском поселении Демидовского района Смоленской  области», Совет депутатов Демидовского городского поселения Демидов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убличные слушания по проекту решения «Об утверждении отчета об исполнении бюджета муниципального образования Демидовского городского поселения Демидовского района Смоленской области за 2008 год» назначить на 24 апреля 2009 г. в здании Администрации Демидовского городского поселения Демидовского района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Установить следующий порядок  учета предложений по проекту решения «Об утверждении отчета об исполнении бюджета муниципального образования Демидовского городского поселения Демидовского района Смоленской области за 2008 год» и участия граждан в его обсужде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Ознакомление   с проектом решения через средства массовой информации (газета «Поречанка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Прием предложений граждан в письменной форме Администрацией муниципального образования Демидовского городского поселения Демидовского района Смолен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Утверждение отчета об исполнении бюджета муниципального образования Демидовского городского поселения Демидовского района Смоленской области за 2008 год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Опубликование решения «Об утверждении отчета об исполнении бюджета муниципального образования Демидовского городского поселения Демидовского района Смоленской области за 2008 год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Председатель Совета Депутат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идовского городского поселения       Демидовского городского поселени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мидовского района                                 Демидовского райо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                                 Смоленской области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.Н. Заботин                                             С.П. Бурд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102" w:hanging="0"/>
        <w:rPr>
          <w:sz w:val="28"/>
        </w:rPr>
      </w:pPr>
      <w:r>
        <w:rPr>
          <w:sz w:val="28"/>
        </w:rPr>
      </w:r>
    </w:p>
    <w:p>
      <w:pPr>
        <w:pStyle w:val="TextBody"/>
        <w:ind w:right="-2" w:firstLine="709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ind w:right="-2" w:firstLine="709"/>
        <w:jc w:val="right"/>
        <w:rPr/>
      </w:pPr>
      <w:r>
        <w:rPr/>
      </w:r>
    </w:p>
    <w:p>
      <w:pPr>
        <w:pStyle w:val="TextBody"/>
        <w:ind w:right="-2" w:firstLine="709"/>
        <w:jc w:val="right"/>
        <w:rPr/>
      </w:pPr>
      <w:r>
        <w:rPr/>
      </w:r>
    </w:p>
    <w:p>
      <w:pPr>
        <w:pStyle w:val="TextBody"/>
        <w:ind w:right="-2" w:firstLine="709"/>
        <w:jc w:val="right"/>
        <w:rPr/>
      </w:pPr>
      <w:r>
        <w:rPr/>
      </w:r>
    </w:p>
    <w:p>
      <w:pPr>
        <w:pStyle w:val="TextBody"/>
        <w:ind w:right="-2" w:firstLine="709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5:34:00Z</dcterms:created>
  <dc:creator>бухгалтер</dc:creator>
  <dc:description/>
  <cp:keywords/>
  <dc:language>en-US</dc:language>
  <cp:lastModifiedBy>Администрация ДГП</cp:lastModifiedBy>
  <cp:lastPrinted>2007-06-29T12:06:00Z</cp:lastPrinted>
  <dcterms:modified xsi:type="dcterms:W3CDTF">2009-04-15T05:34:00Z</dcterms:modified>
  <cp:revision>2</cp:revision>
  <dc:subject/>
  <dc:title/>
</cp:coreProperties>
</file>