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марта 2009 г.                                                                                          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городском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мятник Огурц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 целях  активизации творческих способностей, базирующихся на традициях и национальном менталитете данной местности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городском конкурсе «Памятник огурцу» 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ложение о городском конкурсе «Памятник  огурцу» в  районной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  Демидовского город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  Демид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Смоленской области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.Н. Заботин                                             С.П. Бур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24. 03. 2009 г.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ГОРОДСКОМ КОНКУРСЕ</w:t>
        <w:br/>
      </w:r>
      <w:r>
        <w:rPr>
          <w:b/>
        </w:rPr>
        <w:t xml:space="preserve"> «ПАМЯТНИК ОГУРЦУ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Общие положения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         </w:t>
      </w:r>
      <w:r>
        <w:rPr/>
        <w:t>Настоящий конкурс проводится Администрацией и Советом депутатов Демидовского городского поселения Демидовского района Смоленской области на лучший  эскиз (макет)  памятника огурц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учредителем и (или) спонсором может быть любая организация, (частное лицо), поддерживающая  его цели и задачи, принимающая долевое участие в его финансировании, организации и проведени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  <w:u w:val="single"/>
        </w:rPr>
        <w:t>2. Цели и задачи конкурса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тимулирование, через участие в конкурсе  интереса и уважения  к родной земле, её   особенностям, самобытности и  исконным занятиям пред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оссоздание,  сохранение  и приумножения местных традиций и обычае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иобщение к труду, как к социально-значимой ценности общества.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Активизация творческих способностей, базирующихся на   традициях и национальном менталитете данной местности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3. Организация конкурса</w:t>
      </w:r>
    </w:p>
    <w:p>
      <w:pPr>
        <w:pStyle w:val="Normal"/>
        <w:ind w:left="18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ее руководство подготовкой и проведением конкурса осуществляется   Администрацией и Советом депутатов Демидовского городского поселения Демидовского района Смоленской области, отделом по культуре Администрации «Демидовский район»  Смоленской обла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ормирование состава комиссии по подведению итогов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ремония награждения победителя конкур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b/>
          <w:u w:val="single"/>
        </w:rPr>
        <w:t>4. Условия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 участию в конкурсе приглашаются жители г. Демидова, учащиеся школ и  учебных заведений (без возрастных ограничений) и другие заинтересованные  организации, учрежд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боты (проекты)  принимаются до 1 июля 2009 г. по адресу: г. Демидов, Пл. Советская, д.7. Администрация Демидовского городского поселения (необходимо указать: Ф.И.О., полный адрес (конкретное место проживания участника конкурса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Заявки на участие в конкурсе могут быть как индивидуальными (от отдельны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жителей), так и коллективным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Эскиз (макет) может быть любого вида (бумага, глина, гипс и т.д.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5. Итоги конкурса. Награды победителей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дведение итогов конкурсов осуществляется комисси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бедители награждаются памятными призами и / или денежным поощр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нтактный телефон: 4-56-23, 4-56-5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31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4-15T05:31:00Z</dcterms:modified>
  <cp:revision>2</cp:revision>
  <dc:subject/>
  <dc:title/>
</cp:coreProperties>
</file>