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городского поселения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района Смоленской области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24 марта 2009 г.                                                                                             № 41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орядка учёта предложений по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у решения Совета депутатов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мидовского городского поселения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Устав Демидовского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Демидовского района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» и порядка участия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ждан в его обсуждении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уководствуясь частью 4 статьи 44 Федерального закона от 06.10.2003 г. № 131-ФЗ «Об общих принципах организации местного самоуправления в Российской Федерации», Положением  «О порядке  учёта предложений по проекту Устава Демидовского городского поселения Демидовского района Смоленской области, проектами нормативных правовых актов о внесении  изменений и дополнений в Устав Демидовского городского поселения Демидовского района Смоленской области и о порядке участия граждан в их обсуждении», Совет  депутатов Демидовского городского поселения Демидовского района Смоленской област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И Л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бличные слушания по проекту решения «О внесении изменений в Устав Демидовского городского поселения  Демидовского района Смоленской области» назначить на 24 апреля 2009г. в здании Администрации Демидовского городского поселения на 11-00 часов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следующий порядок учёта предложений по проекту решения «О внесении изменений в Устав Демидовского городского поселе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» и участия граждан в его обсужден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1. Ознакомление с проектом решения через средства массовой информации  (газета «Поречанка»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2. Приём предложений граждан в письменной форме Администрацией Демидовского городского поселения Демидовского района Смоленской обла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3. Утверждение изменений в Устав Демидовского городского поселения Демидовского района Смоленской области на заседании Совета депутат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4. Опубликование решения «О внесении изменений в Устав Демидовского городского поселения Демидовского района Смоленской области» в средствах массовой информации (газета «Поречанка»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40"/>
          <w:szCs w:val="40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Председатель Совета Депутат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идовского городского поселения       Демидовского городского поселе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мидовского района                                 Демидовск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                                 Смоленской области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.Н. Заботин                                             С.П. Бурд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TextBody"/>
        <w:ind w:right="-2" w:firstLine="709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ind w:right="-2" w:firstLine="709"/>
        <w:jc w:val="right"/>
        <w:rPr/>
      </w:pPr>
      <w:r>
        <w:rPr/>
      </w:r>
    </w:p>
    <w:p>
      <w:pPr>
        <w:pStyle w:val="TextBody"/>
        <w:ind w:right="-2" w:firstLine="709"/>
        <w:jc w:val="right"/>
        <w:rPr/>
      </w:pPr>
      <w:r>
        <w:rPr/>
      </w:r>
    </w:p>
    <w:p>
      <w:pPr>
        <w:pStyle w:val="TextBody"/>
        <w:ind w:right="-2" w:firstLine="709"/>
        <w:jc w:val="right"/>
        <w:rPr/>
      </w:pPr>
      <w:r>
        <w:rPr/>
      </w:r>
    </w:p>
    <w:p>
      <w:pPr>
        <w:pStyle w:val="TextBody"/>
        <w:ind w:right="-2" w:firstLine="709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5:05:00Z</dcterms:created>
  <dc:creator>бухгалтер</dc:creator>
  <dc:description/>
  <cp:keywords/>
  <dc:language>en-US</dc:language>
  <cp:lastModifiedBy>Администрация ДГП</cp:lastModifiedBy>
  <cp:lastPrinted>2007-06-29T12:06:00Z</cp:lastPrinted>
  <dcterms:modified xsi:type="dcterms:W3CDTF">2009-04-15T05:05:00Z</dcterms:modified>
  <cp:revision>2</cp:revision>
  <dc:subject/>
  <dc:title/>
</cp:coreProperties>
</file>