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4. 2009 г.                                                                                               № 48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риложение №1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мидовского района  Смоленской области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0.09.2007 г. №115 «Об утверждении положения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земельном налоге на территории муниципального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Демидовское городское поселение»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rPr/>
      </w:pPr>
      <w:r>
        <w:rPr>
          <w:sz w:val="28"/>
          <w:szCs w:val="28"/>
        </w:rPr>
        <w:t>от 06.11.2008 г. № 102)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вязи с введением в действие с 01.01.2009 г. новой кадастровой оценки земель населённых пунктов Смоленской области, Совет депутатов Демидовского городского поселения Демидовского района Смоленской области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1 к решению Совета депутатов Демидовского городского поселения  Демидовского района  Смоленской области от 20.09.2007 г. №115 «Об утверждении положения о земельном налоге на территории муниципального образования Демидовское городское поселение» (в редакции решения Совета депутатов Демидовского городского поселения Демидовского района Смоленской области от 06.11.2008 г. № 102) следующие изменения: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9 «Налоговая  ставка»: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- в абзаце 8 слова  «- 0,5 процента от кадастровой стоимости участка – в отношении земельных участков для размещения гаражей и автостоянок»,  заменить словами   « - 0, 033 процента от кадастровой стоимости участка – в отношении земельных участков для размещения гаражей и автостоянок»;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- в абзаце 9 слова  «0,1 процента от кадастровой стоимости участка – в отношении земельных участков для размещения объектов торговли, общественного питания, бытового обслуживания, гостиниц», заменить словами «- 0,07 процента от кадастровой стоимости участка - в отношении земельных участков для размещения объектов торговли, общественного питания, бытового обслуживания, гостиниц»,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 и применяется к правоотношениям возникшим с 1 января 2009 г.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 Демидовской районной газете «Поречанка».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      Демидовского город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  Демидо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Смоленской области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.Н. Заботин                                             С.П. Бурда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00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5-13T05:00:00Z</dcterms:modified>
  <cp:revision>2</cp:revision>
  <dc:subject/>
  <dc:title/>
</cp:coreProperties>
</file>