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От 27 января 2009 г.                                                                                     № 4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авки арендн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эффициента вид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нежилые помещения, находящие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 ставку арендной платы за нежилые помещения, находящиеся в муниципальной собственности Демидовского городского поселения Демидовского района Смоленской области в размере 40 рублей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оэффициенты вид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Торговля промышленными и продовольственными товарами в размере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тивно-хозяйственная деятельность в размере 0,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очие виды деятельности в размере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      Демид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Демид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.Н.Заботин                                                      С.П. Бурда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35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2-02T06:35:00Z</dcterms:modified>
  <cp:revision>2</cp:revision>
  <dc:subject/>
  <dc:title/>
</cp:coreProperties>
</file>