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ragraph">
              <wp:posOffset>-466725</wp:posOffset>
            </wp:positionV>
            <wp:extent cx="718185" cy="81470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14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мидо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мая 2009 г.                                                                                               № 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І квартал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.7 Устава Демидовского городского поселения Демидовского района Смоленской области, Совет депутатов Демидовского город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отчёт об исполнении бюджета Демидовского городского поселения Демидовского района Смоленской области за І квартал 2009 г.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      Демид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Демид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Смолен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.Н.Заботин                                                      С.П. Бур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5:00Z</dcterms:created>
  <dc:creator>Sovet</dc:creator>
  <dc:description/>
  <dc:language>en-US</dc:language>
  <cp:lastModifiedBy>Sovet</cp:lastModifiedBy>
  <dcterms:modified xsi:type="dcterms:W3CDTF">2009-06-10T07:40:00Z</dcterms:modified>
  <cp:revision>8</cp:revision>
  <dc:subject/>
  <dc:title/>
</cp:coreProperties>
</file>