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4630</wp:posOffset>
            </wp:positionH>
            <wp:positionV relativeFrom="paragraph">
              <wp:posOffset>4826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0" w:leader="none"/>
        </w:tabs>
        <w:ind w:left="0" w:right="0" w:hanging="0"/>
        <w:jc w:val="center"/>
        <w:rPr>
          <w:b/>
          <w:b/>
        </w:rPr>
      </w:pPr>
      <w:r>
        <w:rPr>
          <w:b/>
        </w:rPr>
        <w:t>СОВЕТ ДЕПУТАТОВ</w:t>
      </w:r>
    </w:p>
    <w:p>
      <w:pPr>
        <w:pStyle w:val="Heading2"/>
        <w:tabs>
          <w:tab w:val="clear" w:pos="708"/>
          <w:tab w:val="left" w:pos="0" w:leader="none"/>
        </w:tabs>
        <w:ind w:left="0" w:right="0" w:hanging="0"/>
        <w:rPr>
          <w:b/>
          <w:b/>
          <w:sz w:val="36"/>
        </w:rPr>
      </w:pPr>
      <w:r>
        <w:rPr>
          <w:b/>
          <w:sz w:val="36"/>
        </w:rPr>
        <w:t>Демидовского городского поселения</w:t>
      </w:r>
    </w:p>
    <w:p>
      <w:pPr>
        <w:pStyle w:val="Heading2"/>
        <w:tabs>
          <w:tab w:val="clear" w:pos="708"/>
          <w:tab w:val="left" w:pos="0" w:leader="none"/>
        </w:tabs>
        <w:ind w:left="0" w:right="0" w:hanging="0"/>
        <w:rPr>
          <w:b/>
          <w:b/>
          <w:sz w:val="36"/>
        </w:rPr>
      </w:pPr>
      <w:r>
        <w:rPr>
          <w:b/>
          <w:sz w:val="36"/>
        </w:rPr>
        <w:t>Демидовского района Смоленской области</w:t>
      </w:r>
    </w:p>
    <w:p>
      <w:pPr>
        <w:pStyle w:val="Normal"/>
        <w:rPr>
          <w:b/>
          <w:b/>
          <w:sz w:val="36"/>
        </w:rPr>
      </w:pPr>
      <w:r>
        <w:rPr>
          <w:b/>
          <w:sz w:val="36"/>
        </w:rPr>
      </w:r>
    </w:p>
    <w:p>
      <w:pPr>
        <w:pStyle w:val="Normal"/>
        <w:rPr/>
      </w:pPr>
      <w:r>
        <w:rPr/>
      </w:r>
    </w:p>
    <w:p>
      <w:pPr>
        <w:pStyle w:val="Normal"/>
        <w:rPr/>
      </w:pPr>
      <w:r>
        <w:rPr/>
      </w:r>
    </w:p>
    <w:p>
      <w:pPr>
        <w:pStyle w:val="Heading3"/>
        <w:keepNext w:val="true"/>
        <w:tabs>
          <w:tab w:val="clear" w:pos="708"/>
          <w:tab w:val="left" w:pos="0" w:leader="none"/>
        </w:tabs>
        <w:ind w:left="0" w:right="0" w:hanging="0"/>
        <w:jc w:val="center"/>
        <w:rPr/>
      </w:pPr>
      <w:r>
        <w:rPr/>
        <w:t>Р Е Ш Е Н И Е</w:t>
      </w:r>
    </w:p>
    <w:p>
      <w:pPr>
        <w:pStyle w:val="Normal"/>
        <w:rPr/>
      </w:pPr>
      <w:r>
        <w:rPr/>
      </w:r>
    </w:p>
    <w:p>
      <w:pPr>
        <w:pStyle w:val="Normal"/>
        <w:rPr/>
      </w:pPr>
      <w:r>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t xml:space="preserve">0т 22  июля  2008 г.                                                                          </w:t>
        <w:tab/>
        <w:t>№ 65</w:t>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бюджетном процессе в муниципальном образован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емидовского городского посел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ей 11 Федерального закона от 25.09.97 N 126-ФЗ "О финансовых основах местного самоуправления в Российской Федерации", Бюджетным кодексом Российской Федерации, Уставом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40"/>
          <w:szCs w:val="40"/>
        </w:rPr>
      </w:pPr>
      <w:r>
        <w:rPr>
          <w:b/>
          <w:sz w:val="40"/>
          <w:szCs w:val="40"/>
        </w:rPr>
        <w:t>Р Е Ш И Л:</w:t>
      </w:r>
    </w:p>
    <w:p>
      <w:pPr>
        <w:pStyle w:val="Normal"/>
        <w:jc w:val="both"/>
        <w:rPr>
          <w:b/>
          <w:b/>
          <w:sz w:val="40"/>
          <w:szCs w:val="40"/>
        </w:rPr>
      </w:pPr>
      <w:r>
        <w:rPr>
          <w:b/>
          <w:sz w:val="40"/>
          <w:szCs w:val="40"/>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бюджетном процессе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ить, что статья 19 Положения о бюджетном процессе в муниципальном образовании Демидовского городского поселения Демидовского района Смоленской области вступает в силу с 1 января 2009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решение Совета депутатов Демидовского городского поселения Демидовского района Смоленской области №14 от 29.12.2005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 и распространяет свое действие на отношения, возникшие с 1 января 2008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10484" w:type="dxa"/>
        <w:jc w:val="left"/>
        <w:tblInd w:w="-108" w:type="dxa"/>
        <w:tblLayout w:type="fixed"/>
        <w:tblCellMar>
          <w:top w:w="0" w:type="dxa"/>
          <w:left w:w="108" w:type="dxa"/>
          <w:bottom w:w="0" w:type="dxa"/>
          <w:right w:w="108" w:type="dxa"/>
        </w:tblCellMar>
      </w:tblPr>
      <w:tblGrid>
        <w:gridCol w:w="5484"/>
        <w:gridCol w:w="5000"/>
      </w:tblGrid>
      <w:tr>
        <w:trPr/>
        <w:tc>
          <w:tcPr>
            <w:tcW w:w="5484" w:type="dxa"/>
            <w:tcBorders/>
          </w:tcPr>
          <w:p>
            <w:pPr>
              <w:pStyle w:val="TextBodyIndent"/>
              <w:snapToGrid w:val="false"/>
              <w:ind w:left="5" w:right="327" w:firstLine="709"/>
              <w:rPr>
                <w:szCs w:val="28"/>
              </w:rPr>
            </w:pPr>
            <w:r>
              <w:rPr>
                <w:szCs w:val="28"/>
              </w:rPr>
              <w:t xml:space="preserve">Глава муниципального образования Демидовского городского поселения Демидовского района Смоленской области                         </w:t>
            </w:r>
          </w:p>
          <w:p>
            <w:pPr>
              <w:pStyle w:val="TextBodyIndent"/>
              <w:ind w:left="5" w:right="327" w:firstLine="709"/>
              <w:jc w:val="right"/>
              <w:rPr>
                <w:szCs w:val="28"/>
              </w:rPr>
            </w:pPr>
            <w:r>
              <w:rPr>
                <w:szCs w:val="28"/>
              </w:rPr>
              <w:t>Н.Н. Заботин</w:t>
            </w:r>
          </w:p>
        </w:tc>
        <w:tc>
          <w:tcPr>
            <w:tcW w:w="5000" w:type="dxa"/>
            <w:tcBorders/>
          </w:tcPr>
          <w:p>
            <w:pPr>
              <w:pStyle w:val="TextBodyIndent"/>
              <w:snapToGrid w:val="false"/>
              <w:ind w:left="5" w:right="327" w:firstLine="709"/>
              <w:rPr>
                <w:szCs w:val="28"/>
              </w:rPr>
            </w:pPr>
            <w:r>
              <w:rPr>
                <w:szCs w:val="28"/>
              </w:rPr>
              <w:t>Председатель Совета депутатов Демидовского городского поселения Демидовского района Смоленской области</w:t>
            </w:r>
          </w:p>
          <w:p>
            <w:pPr>
              <w:pStyle w:val="TextBodyIndent"/>
              <w:ind w:left="5" w:right="327" w:firstLine="709"/>
              <w:jc w:val="right"/>
              <w:rPr>
                <w:szCs w:val="28"/>
              </w:rPr>
            </w:pPr>
            <w:r>
              <w:rPr>
                <w:szCs w:val="28"/>
              </w:rPr>
              <w:t>С.П. Бурдаков</w:t>
            </w:r>
          </w:p>
          <w:p>
            <w:pPr>
              <w:pStyle w:val="TextBodyIndent"/>
              <w:ind w:left="5" w:right="327" w:firstLine="709"/>
              <w:jc w:val="right"/>
              <w:rPr>
                <w:szCs w:val="28"/>
              </w:rPr>
            </w:pPr>
            <w:r>
              <w:rPr>
                <w:szCs w:val="28"/>
              </w:rPr>
            </w:r>
          </w:p>
        </w:tc>
      </w:tr>
    </w:tbl>
    <w:p>
      <w:pPr>
        <w:pStyle w:val="Normal"/>
        <w:rPr>
          <w:sz w:val="28"/>
        </w:rPr>
      </w:pPr>
      <w:r>
        <w:rPr>
          <w:sz w:val="28"/>
        </w:rPr>
      </w:r>
    </w:p>
    <w:p>
      <w:pPr>
        <w:pStyle w:val="ConsPlusNormal"/>
        <w:widowControl/>
        <w:tabs>
          <w:tab w:val="clear" w:pos="708"/>
          <w:tab w:val="left" w:pos="6375" w:leader="none"/>
          <w:tab w:val="right" w:pos="9354" w:leader="none"/>
        </w:tabs>
        <w:bidi w:val="0"/>
        <w:ind w:left="0" w:right="0" w:hanging="0"/>
        <w:jc w:val="left"/>
        <w:rPr>
          <w:sz w:val="28"/>
        </w:rPr>
      </w:pPr>
      <w:r>
        <w:rPr>
          <w:sz w:val="28"/>
        </w:rPr>
      </w:r>
      <w:r>
        <w:br w:type="page"/>
      </w:r>
    </w:p>
    <w:p>
      <w:pPr>
        <w:pStyle w:val="ConsPlusNormal"/>
        <w:widowControl/>
        <w:tabs>
          <w:tab w:val="clear" w:pos="708"/>
          <w:tab w:val="left" w:pos="6375" w:leader="none"/>
          <w:tab w:val="right" w:pos="9354" w:leader="none"/>
        </w:tabs>
        <w:bidi w:val="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bidi w:val="0"/>
        <w:ind w:left="0" w:right="0"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вета депутатов        Демидовского городского поселения     </w:t>
      </w:r>
    </w:p>
    <w:p>
      <w:pPr>
        <w:pStyle w:val="ConsPlusNormal"/>
        <w:widowControl/>
        <w:bidi w:val="0"/>
        <w:ind w:left="0" w:right="0"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идовского района Смоленской области     </w:t>
      </w:r>
    </w:p>
    <w:p>
      <w:pPr>
        <w:pStyle w:val="ConsPlusNormal"/>
        <w:widowControl/>
        <w:tabs>
          <w:tab w:val="clear" w:pos="708"/>
          <w:tab w:val="left" w:pos="5895" w:leader="none"/>
          <w:tab w:val="right" w:pos="9354"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tab/>
        <w:t>от   22.07.2008 г.                    № 65</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муниципальном образовании Демидовского городского поселения Демидовского района Смоленской области (далее - Положение) в соответствии с Бюджетным кодексом Российской Федерации устанавливает основы организации бюджетного процесса в муниципальном образовании Демидовского городского поселения Демидовского района Смоленской области и определяет порядок составления и рассмотрения проекта бюджета муниципального образования Демидовского городского поселения Демидовского района Смоленской области, утверждения и исполнения бюджета муниципального образования Демидовского городского поселения Демидовского района Смоленской области, а также осуществления контроля за его исполн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1. Основы бюджетного процесса в муниципальном образовании Демидовского городского поселения Демидовского района Смоленской области, участники бюджетного процесса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 Организация бюджетного процесса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Бюджетный процесс в муниципальном образовании Демидовского городского поселения Демидовского района Смоленской области - регламентируемая законодательством Российской Федерации деятельность органов местного самоуправления муниципального образования Демидовского городского поселения Демидовского района Смоленской области и иных участников бюджетного процесса в муниципальном образовании Демидовского городского поселения Демидовского района Смоленской области по составлению и рассмотрению проекта бюджета муниципального образования Демидовского городского поселения Демидовского района Смоленской области, утверждению и исполнению бюджета муниципального образования Демидовского городского поселения Демидовского района Смолен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авовую основу бюджетного процесса в муниципальном образовании Демидовского городского поселения Демидовского района Смоленской области составляют Бюджетный кодекс Российской Федерации, иные федеральные законы, законы Смоленской области о бюджете на соответствующий год, Устав муниципального образования Демидовского городского поселения Демидовского района Смоленской области, настоящее Положение, иные муниципальные правовые акты органов местного самоуправлен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униципального образования Демидовского городского поселения Демидовского района Смоленской области принимают муниципальные правовые акты, регулирующие бюджетные правоотношения, в пределах своей компетенции в соответствии с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 Понятия и термины, применяемые в настоящем Полож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настоящем Положении применяются следующие понятия и термин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 муниципального образования Демидовского городского поселения Демидовского района Смоленской области  - форма образования и расходования денежных средств, предназначенных для финансового обеспечения задач и функций органов местного самоуправлен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Демидовского городского поселения Демидовского района Смоленской области - поступающие в бюджет муниципального образования Демидовского городского поселения Демидовского района Смоленской области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бственные доходы бюджета муниципального образования Демидовского городского поселения Демидовского района Смоленской области - налоговые доходы, зачисляемые в бюджет муниципального образования Демидовского городского поселения Демидовского района Смоленской области в соответствии с бюджетным законодательством Российской Федерации и законодательством о налогах и сборах, законами Смоленской области; неналоговые доходы, зачисляемые в бюджет муниципального образования Демидовского городского поселения Демидовского района Смоленской области в соответствии с законодательством Российской Федерации, законами Смоленской области; доходы, полученные бюджетом муниципального образования Демидовского городского поселения Демидовского района Смоленской области в виде безвозмездных поступлений, за исключением субвенц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Демидовского городского поселения Демидовского района Смоленской области - выплачиваемые из бюджета муниципального образования Демидовского городского поселения Демидовского района Смоленской области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ефицит бюджета муниципального образования Демидовского городского поселения Демидовского района Смоленской области - превышение расходов бюджета муниципального образования Демидовского городского поселения Демидовского района Смоленской области над его доход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фицит бюджета муниципального образования Демидовского городского поселения Демидовского района Смоленской области - превышение доходов бюджета муниципального образования Демидовского городского поселения Демидовского района Смоленской области над его расход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водная бюджетная роспись муниципального образования Демидовского городского поселения Демидовского района Смоленской области - документ, который составляется и ведется Администрацией Демидовского городского поселения Демидовского района Смоленской области в соответствии с Бюджетным кодексом Российской Федерации в целях организации исполнения бюджета муниципального образования Демидовского городского поселения Демидовского района Смоленской области по расходам бюджета муниципального образования Демидовского городского поселения Демидовского района Смоленской области и источникам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ая роспись муниципального образования Демидовского городского поселения Демидовского района Смоленской области - документ, который составляется и ведется главным распорядителем бюджетных средств муниципального образования Демидовского городского поселения Демидовского района Смоленской области (главным администратором источников финансирования дефицита бюджета муниципального образования Демидовского городского поселения Демидовского района Смоленской области) в соответствии с Бюджетным кодексом Российской Федерации в целях исполнения бюджета по расходам (источникам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й кредит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й долг муниципального образования Демидовского городского поселения Демидовского района Смоленской области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образованием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муниципального образования Демидовского городского поселения Демидовского района Смоленской области - обусловленные нормативным правовым актом, договором или соглашением обязанности муниципального образования Демидовского городского поселения Демидовского района Смоленской области или действующего от его имени бюджетного учреждения предоставить физическому или юридическому лицу средства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е обязательства муниципального образования Демидовского городского поселения Демидовского района Смоленской области - расходные обязательства, подлежащие исполнению в соответствующем финансовом год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ые обязательства муниципального образования Демидовского городского поселения Демидовского района Смоленской области - обусловленные нормативным правовым актом расходные обязательства муниципального образования Демидовского городского поселения Демидовского района Смоленской области перед физическим или юридическим лицом, подлежащие исполнению в установленном соответствующим нормативным правовым актом размере или имеющие установленный указанным нормативным правовым актом порядок его определения (расчета, индекс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ые нормативные обязательства муниципального образования Демидовского городского поселения Демидовского района Смоленской области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лиц замещающих муниципальные должности, а также работникам, не замещающим должности муниципальной службы и исполняющим обязанности по техническому обеспечению деятельности органов местного самоуправления муниципального образования Демидовского городского поселения Демидовского района Смоленской области, работникам бюджетных учреждений, лицам, обучающимся (воспитанникам) в муниципальных образовательных учрежде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енежные обязательства - обязанность получателя бюджетных средств уплатить бюджету, физическому лицу и юридическому лицу за счет средств бюджета муниципального образования Демидовского городского поселения Демидовского района Смоленской области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нормативным правовым актом, условиями договора или соглаш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 средства, предоставляемые бюджетом бюджетной системы Российской Федерации бюджету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тации - межбюджетные трансферты, предоставляемые бюджету муниципального образования Демидовского городского поселения Демидовского района Смоленской области на безвозмездной и безвозвратной основе без установления направлений и (или) условий их исполь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е полномочия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муниципального образования Демидовского городского поселения Демидовского района Смоленской области и иных участников бюджетного процесса по регулированию бюджетных правоотношений, организации и осуществлению бюджетного процесса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бюджета муниципального образования Демидовского городского поселения Демидовского района Смоленской области - проведение и учет операций по кассовым поступлениям в бюджет муниципального образования Демидовского городского поселения Демидовского района Смоленской области и кассовым выплатам из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диный счет бюджета муниципального образования Демидовского городского поселения Демидовского района Смоленской области - счет, открытый Федеральному казначейству в учреждении Центрального банка Российской Федерации для учета средств бюджета и осуществления операций по кассовым поступлениям в бюджет муниципального образования Демидовского городского поселения Демидовского района Смоленской области и кассовым выплатам из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е услуги физическим и юридическим лицам - услуги, оказываемые физическим и юридическим лицам в соответствии с муниципальным заданием органами местного самоуправления муниципального образования Демидовского городского поселения Демидовского района Смоленской области, бюджет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е инвестиции муниципального образования Демидовского городского поселения Демидовского района Смоленской области - бюджетные средства, направляемые на создание или увеличение за счет средств бюджета муниципального образования Демидовского городского поселения Демидовского района Смоленской области стоимости муниципального имуще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инансовый орган - Администрация Демидовского городского поселения Демидовского района Смоленской области, осуществляющее составление и организацию исполнения бюджета муниципального образования Демидовского городского поселения Демидовского района Смоленской области (финансовый орган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муниципального образования Демидовского городского поселения Демидовского района Смоленской области (главный распорядитель средств бюджета муниципального образования Демидовского городского поселения Демидовского района Смоленской области) -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а также наиболее значимое учреждение образования, культуры и здравоохранения, указанное в ведомственной структуре расходов бюджета муниципального образования Демидовского городского поселения Демидовского района Смоленской области, имеющие право распределять бюджетные ассигнования и лимиты бюджетных обязательств между получателями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муниципального образования Демидовского городского поселения Демидовского района Смоленской области (получатель средств бюджета муниципального образования Демидовского городского поселения Демидовского района Смоленской области) -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находящееся в ведении главного распорядителя бюджетных средств бюджетное учреждение муниципального образования Демидовского городского поселения Демидовского района Смоленской области, имеющее право на принятие и (или) исполнение бюджетных обязательств за счет средст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ое учреждение муниципального образования Демидовского городского поселения Демидовского района Смоленской области - муниципальное учреждение муниципального образования Демидовского городского поселения Демидовского района Смоленской области, финансовое обеспечение выполнения функций которого,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униципального образования Демидовского городского поселения Демидовского района Смоленской области на основе бюджетной смет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ая смета - документ, устанавливающий в соответствии с классификацией расходов бюджетов лимиты бюджетных обязательств бюджетного учреж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бюджета муниципального образования Демидовского городского поселения Демидовского района Смоленской области - распределение бюджетных ассигнований, предусмотренных решением о бюджете муниципального образования Демидовского городского поселения Демидовского района Смоленской области на соответствующий финансовый год главным распорядителям средств бюджета муниципального образования Демидовского городского поселения Демидовского района Смоленской области, по разделам, подразделам, целевым статьям и видам расходов бюджетной классификации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й администратор доходов бюджета муниципального образования Демидовского городского поселения Демидовского района Смоленской области - определенный решением о бюджете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иная организация, имеющие в своем ведении администраторов доходов бюджета муниципального образования Демидовского городского поселения Демидовского района Смоленской области и (или) являющиеся администраторами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тор доходов бюджета муниципального образования Демидовского городского поселения Демидовского района Смоленской области - орган государственной власти (государственный орган),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й администратор источников финансирования дефицита бюджета муниципального образования Демидовского городского поселения Демидовского района Смоленской области - определенный решением о бюджете муниципального образования Демидовского городского поселения Демидовского района Смоленской области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иная организация, имеющие в своем ведении администраторов источников финансирования дефицита бюджета муниципального образования Демидовского городского поселения Демидовского района Смоленской области и (или) являющиеся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тор источников финансирования дефицита бюджета муниципального образования Демидовского городского поселения Демидовского района Смоленской области- орган местного самоуправления муниципального образования Демидовского городского поселения Демидовского района Смоленской области, орган Администрации Демидовского городского поселения Демидовского района Смоленской области,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ая гарантия - вид долгового обязательства, в силу которого муниципальное образование Демидовского городского поселения Демидовского района Смоленской области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Демидовского городского поселения Демидовского района Смоленской области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основание бюджетных ассигнований - документ, характеризующий бюджетные ассигнования в очередном финансовом году (очередном финансовом году и плановом период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мит бюджетных обязательств - объем прав в денежном выражении на принятие бюджетным учреждением муниципального образования Демидовского городского поселения Демидовского района Смоленской области бюджетных обязательств и (или) их исполнение в текущем финансовом году (текущем финансовом году и плановом период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екущий финансовый год - год, в котором осуществляется исполнение бюджета муниципального образования Демидовского городского поселения Демидовского района Смоленской области, составление и рассмотрение проекта бюджета муниципального образования Демидовского городского поселения Демидовского района Смоленской области на очередной финансовый год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чередной финансовый год - год, следующий за текущим финансовым год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лановый период - два финансовых года, следующие за очередным финансовым год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четный финансовый год - год, предшествующий текущему финансовому год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ременный кассовый разрыв - прогнозируемая в определенный период текущего финансового года недостаточность на едином счете бюджета муниципального образования Демидовского городского поселения Демидовского района Смоленской области денежных средств, необходимых для осуществления кассовых выплат из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 Участники бюджетного процесса в муниципальном образован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муниципальном образовании Демидовского городского поселения Демидовского района Смоленской области я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онтрольно-ревизионная комисс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 Бюджетные полномочия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рассмотрения и утверждения проекта бюджета муниципального образования Демидовского городского поселения Демидовского района Смоленской области, осуществления контроля за его исполнением, который определен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 муниципального образования Демидовского городского поселения Демидовского района Смоленской области, годовой отчет о его исполнении, а также вносит изменения и дополнения в бюджет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финансовый контроль в формах, установленных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едставления, рассмотрения и утверждения годового отчета об исполнении бюджета муниципального образования Демидовского городского поселения Демидовского района Смоленской области, который определен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здает и формирует Контрольно-ревизионную комиссию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б установлении, изменении и прекращении действия местных налогов в соответствии с законодательством Российской Федерации о налогах и сбор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и отменяет налоговые льготы по местным налогам, основания и порядок их примен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Уставом муниципального образования Демидовского городского поселения Демидовского района Смоленской области 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вет депутатов Демидовского городского поселения Демидовского района Смоленской области имеет право 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Демидовского городского поселения Демидовского района Смоленской области информации, необходимых сопроводительных материалов при утвержд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ение от финансового органа оперативной информации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ение (не утверждение) отчета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овление предельного объема выпуска муниципальных ценных бумаг муниципального образования Демидовского городского поселения Демидовского района Смоленской области в соответствии с верхним пределом муниципального долга муниципального образования Демидовского городского поселения Демидовского района Смоленской области, установленным решением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несение оценки деятельности Администрации Демидовского городского поселения Демидовского района Смоленской области, исполняющей бюджет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5. Бюджетные полномочия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сроки составления проек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разработки и форму среднесрочного финансового план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составление проекта бюджета муниципального образования Демидовского городского поселения Демидовского района Смоленской области и среднесрочного финансового пла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и утверждает среднесрочный финансовый план муниципального образования Демидовского городского поселения Демидовского района Смоленской области в случае составления и утверждения бюджета муниципального образования Демидовского городского поселения Демидовского района Смоленской области на один финансовый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разработки прогноза социально-экономического развит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добряет прогноз социально-экономического развития муниципального образования Демидовского городского поселения Демидовского района Смоленской области одновременно с принятием решения о внесении проекта бюджета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исполнение бюджета муниципального образования Демидовского городского поселения Демидовского района Смоленской области и составление бюджетной отчетно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депутатов Демидовского городского поселения Демидовского района Смоленской области проекты решений: о бюджете муниципального образования Демидовского городского поселения Демидовского района Смоленской области; о внесении изменений в бюджет муниципального образования Демидовского городского поселения Демидовского района Смоленской области; об установлении, изменении, прекращении действия местных налогов, о введении и отмене налоговых льгот по местным налогам, а также проекты решений, предусматривающие расходы за счет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установление, детализацию и определение порядка применения бюджетной классификации Российской Федерации в части, относящейся к бюджету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и представляет отчеты об исполнении бюджета муниципального образования Демидовского городского поселения Демидовского района Смоленской области за первый квартал, полугодие и девять месяцев текущего финансового года в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от имени муниципального образования Демидовского городского поселения Демидовского района Смоленской области в порядке, установленном Советом депутатов Демидовского городского поселения Демидовского района Смоленской области, муниципальные внутренние заимствования, подписывает договоры о предоставлении муниципальных гарант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муниципальным долгом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составления и ведения реестра расходных обязатель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определения объема и предоставления субсидий некоммерческим организациям, не являющимся бюджетными учреждениями, из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 подготовке и реализации бюджетных инвестиций в объекты капитального строительства муниципальной собственно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принятия решений о разработке долгосрочных целевых программ (подпрограмм) и их формирования и реализ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долгосрочные целевые программы (под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оведения и критерии оценки эффективности реализации долгосрочных целевых програм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разработки, утверждения и реализации ведомственных целевых програм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спользования бюджетных ассигнований резервного фонда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определения органов Администрации Демидовского городского поселения Демидовского района Смоленской области в качестве главных администраторов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в Совет депутатов Демидовского городского поселения Демидовского района Смоленской области отчет об использовании бюджетных ассигнований резервного фонда Администрации Демидовского городского поселения Демидовского района Смоленской области с годовым отчетом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законодательством Российской Федерации, Смоленской области и правовыми актами органов местного самоуправлен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6. Бюджетные полномочия финансового органа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инансовым органом Администрации Демидовского городского поселения Демидовского района Смоленской области является Администрация Демидовского городского поселения Демидовского района Смоленской области. Функции по составлению и организации исполнения бюджета муниципального образования Демидовского городского поселения Демидовского района Смоленской области осуществляются Финансовым управлением в соответствии с Положением о финансовом органе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7. Бюджетные полномочия главного распорядителя бюджетных сред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бюджета муниципального образования Демидовского городского поселения Демидовского района Смоленской области, составляет обоснование бюджетных ассигнов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бюджетные сметы главного распорядителя бюджетных средств и подведомственных бюджетных учрежд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 основании мотивированного представления бюджетного учреждения вносит изменения в утвержденную бюджетную смету бюджетного учреждения в части распределения средств между ее статья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бюджетных средств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в Администрация Демидовского городского поселения Демидовского района Смоленской области для формирования сводного реестра расходных обязательств необходимые материал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ступает в суде от имени муниципального образования Демидовского городского поселения Демидовского района Смоленской области в качестве представителя ответчика по искам, предъявленным к муниципальному образованию Демидовского городского поселения Демидовского района Смоленской области о возмещении вреда, причиненного физическому или юридическому лицу в результате незаконных действий (бездействия) органов местного самоуправления муниципального образования Демидовского городского поселения Демидовского района Смоленской области или должностных лиц этих органов по ведомственной принадлежности, в том числе в результате издания акто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же в порядке субсидиарной ответственности по денежным обязательствам подведомственных бюджетных учрежд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выделение лимитов бюджетных обязательств (бюджетных ассигнований) и объемов финансирования расходов в соответствии с запросом-требованием исполнительного документа (судебных ак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законодательств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8. Бюджетные полномочия Контрольно-ревизионной комиссии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онтрольно-ревизионная комисс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водит экспертизу проек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нением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отовит заключение на годовой отчет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водит экспертизу долгосрочных целевых программ и правовых актов, регулирующих бюджетные отнош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законодательством Российской Федерации и положением о Контрольно-ревизионной комисс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9. Бюджетные полномочия главного администратора (администратора)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лавный администратор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администраторов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необходимые для составления среднесрочного финансового плана и (или) проек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для составления и ведения кассового пла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главного администратора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законодательств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тор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муниципального образования Демидовского городского поселения Демидовского района Смоленской области, пеней и штрафов по ни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муниципального образования Демидовского городского поселения Демидовского района Смоленской области, пеней и штраф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муниципального образования Демидовского городского поселения Демидовского района Смолен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муниципального образования Демидовского городского поселения Демидовского района Смоленской области, формирует и представляет главному администратору доходов бюджета муниципального образования Демидовского городского поселения Демидовского района Смоленской области сведения и бюджетную отчетность, необходимые для осуществления полномочий соответствующего главного администратора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0. Бюджетные полномочия главного администратора (администратора) источников финансирования дефицита бюджета муниципального образования Демидовского город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лавный администратор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перечни подведомственных ему администраторов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по подведомственным администраторам источников финансирования дефицита бюджета муниципального образования Демидовского городского поселения Демидовского района Смоленской области и исполняет соответствующую часть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администратора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тор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районного бюджет и выплаты из бюджета муниципального образования Демидовского городского поселения Демидовского района Смоленской области по источникам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муниципального образования Демидовского городского поселения Демидовского района Смоленской области, осуществляет отдельные бюджетные полномочия главного администратора источников финансирования дефицита бюджета муниципального образования Демидовского городского поселения Демидовского района Смоленской области, в ведении которого находи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1. Бюджетные полномочия получателя бюджетных средств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ставляет и исполняет бюджетную смет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носит соответствующему главному распорядителю бюджетных средств предложения по изменению бюджетной роспис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отовит бюджетную заявку с документами, подтверждающими право на получение бюджетных средств, и представляет ее главному распорядител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и целевой характер использования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главному распорядителю необходимые материалы для формирования реестра расход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получателя бюджетных средств соответствующему главному распорядител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2. Составление проек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2. Общие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Бюджет муниципального образования Демидовского городского поселения Демидовского района Смоленской области составляется и утверждается в форме решения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ект бюджета муниципального образования Демидовского городского поселения Демидовского района Смоленской области составляется и утверждается сроком на один год (на очередной финансовый год).</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Демидовского городского поселения Демидовского района Смоленской области разрабатывает и утверждает среднесрочный финансовый план муниципального образования Демидовского городского поселения Демидовского района Смоленской области сроком на три года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ект  бюджета муниципального образования Демидовского городского поселения Демидовского района Смоленской области составляется на основе прогноза социально-экономического развития муниципального образования Демидовского городского поселения Демидовского района Смоленской области в целях финансового обеспечения расходных обязатель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орядок и сроки составления проекта бюджета муниципального образования Демидовского городского поселения Демидовского района Смоленской области устанавливаются Администрацией Демидовского городского поселения Демидовского района Смоленской области с соблюдением требований, устанавливаемых Бюджетным кодексом Российской Федерации 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3. Органы, осуществляющие составление проекта бюджета муниципального образования Демидовского город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оставление проекта бюджета муниципального образования Демидовского городского поселения Демидовского района Смоленской области - исключительная прерогатива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составление проекта бюджета муниципального образования Демидовского городского поселения Демидовского района Смоленской области осуществляет 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4. Сведения, необходимые для составления проекта бюджета муниципального образования Демидовского город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целях своевременного и качественного составления проекта бюджета муниципального образования Демидовского городского поселения Демидовского района Смоленской области Администрация Демидовского городского поселения Демидовского района Смоленской области имеет право получать необходимые сведения от органов местного самоуправления муниципального образования Демидовского городского поселения Демидовского района Смоленской области, органов Администрации муниципального образования «Демидовский район», главных распорядителей бюджетных средств, главных администраторов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оставление проекта бюджета муниципального образования Демидовского городского поселения Демидовского района Смоленской области основывается 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Бюджетном послании Президент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гнозе социально-экономического развит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новных направлениях бюджетной и налоговой полити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ластном законе об областном бюджет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5. Прогноз социально-экономического развит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огноз социально-экономического развития муниципального образования Демидовского городского поселения Демидовского района Смоленской области разрабатывается на период не менее трех ле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гноз социально-экономического развития муниципального образования Демидовского городского поселения Демидовского района Смоленской области ежегодно разрабатывается в порядке, установленном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муниципального образования Демидовского городского поселения Демидовского района Смоленской области одобряется Администрацией Демидовского городского поселения Демидовского района Смоленской области одновременно с принятием решения о внесении проекта бюджета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Изменение прогноза социально-экономического развития муниципального образования Демидовского городского поселения Демидовского района Смоленской области в ходе составления или рассмотрения проекта бюджета муниципального образования Демидовского городского поселения Демидовского района Смоленской области влечет за собой изменение основных характеристик проек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Разработка прогноза социально-экономического развития муниципального образования Демидовского городского поселения Демидовского района Смоленской области на очередной финансовый год либо на очередной финансовый год и плановый период осуществляется уполномоченным органом Администрации Демидовского городского поселения Демидовского района Смоленской области – отделом по экономическому развитию и управлению имуществ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6. Среднесрочный финансовый план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од среднесрочным финансовым планом муниципального образования Демидовского городского поселения Демидовского района Смоленской области понимается документ, содержащий основные параметры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реднесрочный финансовый план муниципального образования Демидовского городского поселения Демидовского района Смоленской области ежегодно разрабатывается по форме и в порядке, установленным Администрацией Демидовского городского поселения Демидовского района Смоленской области с соблюдением положений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ект среднесрочного финансового плана муниципального образования Демидовского городского поселения Демидовского района Смоленской области утверждается Администрацией Демидовского городского поселения Демидовского района Смоленской области и представляется в Совет депутатов Демидовского городского поселения Демидовского района Смоленской области одновременно с проектом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среднесрочного финансового плана муниципального образования Демидовского городского поселения Демидовского района Смоленской области и основных показателей проекта бюджета муниципального образования Демидовского городского поселения Демидовского района Смоленской области должны соответствовать друг друг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Утвержденный среднесрочный финансовый план муниципального образования Демидовского городского поселения Демидовского района Смоленской области должен содержать следующие параметр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и рас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ормативы отчислений от налоговых доходов в бюджет муниципального образования Демидовского городского поселения Демидовского района Смоленской области, устанавливаемые (подлежащие установлению) муниципальными правовыми актами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муниципального образования Демидовского городского поселения Демидовского района Смоленской области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ей Демидовского городского поселения Демидовского района Смоленской области может быть предусмотрено утверждение дополнительных показателей среднесрочного финансового план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оказатели среднесрочного финансового плана муниципального образования Демидовского городского поселения Демидовского района Смоленской области носят индикативный характер и могут быть изменены при разработке и утверждении среднесрочного финансового плана муниципального образования Демидовского городского поселения Демидовского района Смоленской области на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Среднесрочный финансовый план муниципального образования «Демидовский райо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екту среднесрочного финансового плана муниципального образования «Демидовский район»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7. Прогнозирование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Доходы бюджета муниципального образования Демидовского городского поселения Демидовского района Смоленской области прогнозируются на основе прогноза социально-экономического развития муниципального образования Демидовского городского поселения Демидовского района Смоленской области в условиях действующего на день внесения проекта решения о бюджете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 законодательства о налогах и сборах, бюджетного законодательства, областных законов и муниципальных правовых актов Совета депутатов Демидовского городского поселения Демидовского района Смоленской области, устанавливающих неналоговые доходы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Демидовского городского поселения Демидовского района Смоленской области, предусматривающие внесение изменений в нормативные правовые акты Совета депутатов Демидовского городского поселения Демидовского района Смоленской области о налогах, принятые после дня внесения в Совет депутатов Демидовского городского поселения Демидовского района Смоленской области проекта решения о бюджете муниципального образования Демидовского городского поселения Демидовского района Смоленской области на очередной финансовый год (очередной финансовый год и плановый период), приводящие к изменению доходов (расходов) бюджета муниципального образования Демидовского городского поселения Демидовского района Смоленской области, должны содержать положения о вступлении в силу указанных нормативных правовых актов Совета депутатов Демидовского городского поселения Демидовского района Смоленской области не ранее 1 января года, следующего за очередным финансовым год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8. Планирование бюджетных ассигнов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ланирование бюджетных ассигнований осуществляется в порядке и в соответствии с методикой, утверждаемой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осуществляется с 1 января 2009 года раздельно по бюджетным ассигнованиям на исполнение действующих и принимаем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на оказание муниципальных услуг физическим и юридическим лицам осуществляется с 1 января 2009 года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4" w:space="0"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9 вступает в силу с 1 января 2009 года (пункт 2 данного документа).</w:t>
      </w:r>
    </w:p>
    <w:p>
      <w:pPr>
        <w:pStyle w:val="ConsPlusNonformat"/>
        <w:widowControl/>
        <w:pBdr>
          <w:top w:val="single" w:sz="4" w:space="0"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9. Долгосрочные целевые 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Долгосрочные целевые программы (подпрограммы), реализуемые за счет средств бюджета муниципального образования Демидовского городского поселения Демидовского района Смоленской области, утверждаю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роки реализации долгосрочных целевых программ определяются Администрацией Демидовского городского поселения Демидовского района Смоленской области в устанавливаемом ей поряд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реализацию долгосрочных целевых программ (подпрограмм) утверждается решением о бюджете муниципального образования Демидовского городского поселения Демидовского района Смоленской области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Демидовского городского поселения Демидовского района Смоленской области, утвердившим программ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лгосрочные целевые программы, предлагаемые к финансированию начиная с очередного финансового года, подлежат утверждению Администрацией Демидовского городского поселения Демидовского района Смоленской области не позднее одного месяца до дня внесения проекта решения о бюджете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Демидовского городского поселения Демидовского района Смоленской области не позднее чем за один месяц до дня внесения проекта решения о бюджете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муниципального образования Демидовского городского поселения Демидовского района Смоленской области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0. Ведомственные целевые 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бюджете муниципального образования Демидовского городского поселения Демидовского района Смолен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1. Резервный фонд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расходной части бюджета муниципального образования Демидовского городского поселения Демидовского района Смоленской области предусматривается создание резервного фонда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расходной части бюджета муниципального образования Демидовского городского поселения Демидовского района Смоленской области запрещается создание резервного фонда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азмер резервного фонда Администрации Демидовского городского поселения Демидовского района Смоленской области устанавливается решением о бюджете муниципального образования Демидовского городского поселения Демидовского района Смоленской области и не может превышать 3 процента утвержденного общего объема рас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редства резервного фонда Администрации Демидовского городского поселения Демидовского района Смолен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Бюджетные ассигнования резервного фонда Администрации Демидовского городского поселения Демидовского района Смоленской области используются по правовому акту Администрации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орядок использования бюджетных ассигнований резервного фонда Администрации Демидовского городского поселения Демидовского района Смоленской области устанавливае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Отчет об использовании бюджетных ассигнований резервного фонда Администрации Демидовского городского поселения Демидовского района Смоленской области прилагается к ежеквартальному и годовому отчетам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2. Документы и материалы, представляемые одновременно с проектом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о бюджете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 предста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налоговой полити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муниципального образования Демидовского городского поселения Демидовского района Смоленской области за истекший период текущего финансового года и ожидаемые итоги социально-экономического развития муниципального образования Демидовского городского поселения Демидовского района Смоленской области за текущий финансовый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среднесрочного финансового пла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муниципального образования Демидовского городского поселения Демидовского района Смоленской области на конец очередного финансового года (на конец очередного финансового года и конец каждого года планового пери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муниципальных внутренних заимствований на очередной финансовый год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ы программ муниципальных гарантий на очередной финансовый год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предоставления бюджетных кредитов на очередной финансовый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муниципального образования Демидовского городского поселения Демидовского района Смоленской области на текущий финансовый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 по запросу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3. Состав показателей, которые должны содержаться в проекте решения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проекте решения о бюджете муниципального образования Демидовского городского поселения Демидовского района Смоленской области должны содержаться основные характеристик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щий объем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проекте решения о бюджете муниципального образования Демидовского городского поселения Демидовского района Смоленской области должны быть установлен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функциональной классификации расходов бюджетов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ые показатели, определенные Бюджетным кодексом Российской Федераци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3. Рассмотрение и утверждение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4. Внесение проекта решения о бюджете муниципального образования Демидовского городского поселения Демидовского района Смоленской области на рассмотрение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Демидовского городского поселения Демидовского района Смоленской области представляет проект решения о бюджете муниципального образования Демидовского городского поселения Демидовского района Смоленской области на очередной финансовый год в Совет депутатов Демидовского городского поселения Демидовского района Смоленской области не позднее месяца после утверждения законом Смоленской области об областном бюджете на очередной финансовый год нормативов отчислений от регулирующих налогов, передаваемых в  бюджет муниципального образования Демидовского городского поселения Демидовского района Смоленской области в порядке бюджетного регулирования и объема финансовой помощи бюджету муниципального образования Демидовского городского поселения Демидовского района Смоленской области, передаваемой в форме дотаций, субвенций и субсидий, но не позднее 15 ноября текущего года. Одновременно с проектом бюджета представляются документы и материалы в соответствии со статьей 22 настоящего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Если представленные документы и материалы не в полной мере соответствуют требованиям статьи 22 настоящего Положения, то председатель Совета депутатов Демидовского городского поселения Демидовского района Смоленской области направляет в Администрацию Демидовского городского поселения Демидовского района Смоленской области письменное обращение о представлении полного перечня необходимых документов, которое исполняется Администрацией Демидовского городского поселения Демидовского района Смоленской области в течение 5 рабочих дней со дня поступления указанного обращ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5. Порядок рассмотрения и утверждения проекта решения о бюджете муниципального образования Демидовского городского поселения Демидовского района Смоленской области Советом депутатов Демидовского городского поселения Демидовского района Смоленской области</w:t>
      </w:r>
    </w:p>
    <w:p>
      <w:pPr>
        <w:pStyle w:val="ConsNormal"/>
        <w:widowControl/>
        <w:bidi w:val="0"/>
        <w:ind w:left="0"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Демидовского городского поселения Демидовского 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председатель Совета депутатов Демидовского городского поселения Демидовского района Смоленской области направляет его в контрольно-ревизионную комиссию муниципального образования  Демидовского городского поселения Демидовского района Смоленской области для проведения экспертизы.</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Контрольно-ревизионная комиссия муниципального образования  Демидовского городского поселения Демидовского района Смоленской области в 3-х дневный срок подготавливает заключение о проекте решения о бюджете муниципального образования Демидовского городского поселения Демидовского района Смоленской области с указанием недостатков данного проекта в случае их выявления.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ключение контрольно-ревизионной комиссии муниципального образования Демидовского городского поселения Демидовского района Смоленской области учитывается при подготовке депутатами Совета депутатов Демидовского городского поселения Демидовского района Смоленской области поправок к проекту решения о бюджете муниципального образования Демидовского городского поселения Демидовского района Смоленской обла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Внесенный проект решения о бюджете муниципального образования Демидовского городского поселения Демидовского района Смоленской области на очередной финансовый год с заключением контрольно-ревизионной комиссии муниципального образования Демидовского городского поселения Демидовского района Смоленской области направляется на рассмотрение депутатам Совета депутатов Демидовского городского поселения Демидовского района Смоленской обла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недельный срок с момента направления проекта решения о бюджете муниципального образования Демидовского городского поселения Демидовского района Смоленской области  с заключением контрольно-ревизионной комиссии муниципального образования Демидовского городского поселения Демидовского района Смоленской области депутатам Совета депутатов Демидовского городского поселения Демидовского района Смоленской области, проводится первое чтение проекта решения о бюджете муниципального образования Демидовского городского поселения Демидовского района Смоленской обла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первого чтения является одобрение основных параметров проекта решения о бюджете муниципального образования Демидовского городского поселения Демидовского района Смоленской области.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В двухнедельный срок с момента проведения первого чтения проект решения о бюджете муниципального образования Демидовского городского поселения Демидовского района Смоленской области рассматривается Советом депутатов Демидовского городского поселения Демидовского района Смоленской области во втором чтении.</w:t>
      </w:r>
    </w:p>
    <w:p>
      <w:pPr>
        <w:pStyle w:val="ConsNormal"/>
        <w:widowControl/>
        <w:bidi w:val="0"/>
        <w:ind w:left="0" w:right="0" w:firstLine="540"/>
        <w:jc w:val="both"/>
        <w:rPr/>
      </w:pPr>
      <w:r>
        <w:rPr>
          <w:rFonts w:cs="Times New Roman" w:ascii="Times New Roman" w:hAnsi="Times New Roman"/>
          <w:sz w:val="28"/>
          <w:szCs w:val="28"/>
        </w:rPr>
        <w:t xml:space="preserve">Во втором чтении проект решения о бюджете муниципального образования Демидовского городского поселения Демидовского района Смоленской области </w:t>
      </w:r>
      <w:r>
        <w:rPr>
          <w:sz w:val="28"/>
          <w:szCs w:val="28"/>
        </w:rPr>
        <w:t xml:space="preserve"> </w:t>
      </w:r>
      <w:r>
        <w:rPr>
          <w:rFonts w:cs="Times New Roman" w:ascii="Times New Roman" w:hAnsi="Times New Roman"/>
          <w:sz w:val="28"/>
          <w:szCs w:val="28"/>
        </w:rPr>
        <w:t>принимается окончательно.</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 случае возникновения несогласованных вопросов по проекту решения о бюджете муниципального образования Демидовского городского поселения Демидовского района Смоленской области распоряжением председателя Совета депутатов Демидовского городского поселения Демидовского района Смоленской области  может создаваться согласительная комиссия, в которую входит равное количество представителей Администрации Демидовского городского поселения Демидовского района Смоленской области и Совета депутатов Демидовского городского поселения Демидовского района Смоленской обла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в период между первым и вторым чтением проекта решения о бюджете муниципального образования Демидовского городского поселения Демидовского района Смоленской области в соответствии с регламентом, утвержденным председателем Совета депутатов Демидовского городского поселения Демидовского района Смоленской обла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Принятое Советом депутатов Демидовского городского поселения Демидовского района Смоленской области решение о бюджете муниципального образования Демидовского городского поселения Демидовского района Смоленской области на очередной финансовый год в 3-х дневный срок направляется Главе муниципального образования Демидовского городского поселения Демидовского района Смоленской области для подписания и обнародова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6. Временное управление бюджетом муниципального образования Демидовского город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сли решение о бюджете муниципального образования Демидовского городского поселения Демидовского района Смоленской области не вступило в силу с начала финансового года, временное управление бюджетом муниципального образования Демидовского городского поселения Демидовского района Смоленской области осуществляется в соответствии с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7. Внесение изменений и дополнений в решение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Демидовского городского поселения Демидовского района Смоленской области разрабатывает и представляет в Совет депутатов Демидовского городского поселения Демидовского района Смоленской области проекты решений о внесении изменений и дополнений в решение о бюджете муниципального образования Демидовского городского поселения Демидовского района Смоленской области на очередной финансовый год (очередной финансовый год и плановый период) по всем вопросам, являющимся предметом правового регулирования решения о бюджете муниципального образования Демидовского городского поселения Демидовского района Смоленской области, в том числе в части, изменяющей основные характеристики бюджета муниципального образования Демидовского городского поселения Демидовского района Смоленской области, а также распределение расходов бюджета муниципального образования Демидовского городского поселения Демидовского района Смоленской области по разделам функциональной и ведомственной классификации расходов бюджетов Российской Федерации, с учетом особенностей, определенных в решении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екты решений о внесении изменений и дополнений в решение о бюджете муниципального образования Демидовского городского поселения Демидовского района Смоленской области рассматриваются Советом депутатов Демидовского городского поселения Демидовского района Смоленской области в порядке, установленном настоящим Положением для рассмотрения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4. Исполнение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8. Исполнение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Исполнение бюджета муниципального образования Демидовского городского поселения Демидовского района Смоленской области обеспечивае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муниципального образования Демидовского городского поселения Демидовского района Смоленской области, управление единым счетом бюджета муниципального образования Демидовского городского поселения Демидовского района Смоленской области и бюджетными средствами возлагается на 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Исполнение бюджета муниципального образования Демидовского городского поселения Демидовского района Смоленской области организуется на основе сводной бюджетной росписи и кассового пла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Бюджет муниципального образования Демидовского городского поселения Демидовского района Смоленской области исполняется на основе единства кассы и подведомственности расход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Исполнение бюджета муниципального образования Демидовского городского поселения Демидовского района Смоленской области по доходам осуществляется в соответствии с требованиями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Доходы, фактически полученные при исполнении бюджета муниципального образования Демидовского городского поселения Демидовского района Смоленской области сверх утвержденного решением о бюджете муниципального образования Демидовского городского поселения Демидовского района Смоленской области общего объема доходов, могут направляться Администрацией Демидовского городского поселения Демидовского района Смоленской области без внесения изменений в решение о бюджете муниципального образования Демидовского городского поселения Демидовского района Смоленской области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Демидовского городского поселения Демидовского района Смоленской области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бразования Демидовского городского поселения Демидовского района Смоленской области по расходам осуществляется в порядке, установленном Администрацией Демидовского городского поселения Демидовского района Смоленской области, с соблюдением требований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бразования Демидовского городского поселения Демидовского района Смоленской области по расходам предусматривае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ятие бюджет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дтверждение денеж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дтверждение исполнения денеж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В случае и порядке, установленных Администрацией Демидовского городского поселения Демидовского района Смоленской области, при организации исполнения бюджета муниципального образования Демидовского городского поселения Демидовского района Смоленской области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Демидовского городского поселения Демидовского района Смоленской области в соответствии с положениями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муниципального образования Демидовского городского поселения Демидовского района Смоленской области в пользу физических или юридических лиц,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Исполнение бюджета муниципального образования Демидовского городского поселения Демидовского района Смоленской области по источникам финансирования дефицита бюджета муниципального образования Демидовского городского поселения Демидовского района Смоленской области осуществляется главными администраторами,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 в соответствии со сводной бюджетной росписью в порядке, установленном Администрацией Демидовского городского поселения Демидовского района Смоленской области в соответствии с положениями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Демидовского городского поселения Демидовского района Смоленской области, осуществляется в порядке, установленном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9. Сводная бюджетная рос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орядок составления и ведения сводной бюджетной росписи устанавливае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ение сводной бюджетной росписи и внесение изменений в нее осуществляется Главой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решения о внесении изменений в решение о бюджете муниципального образования Демидовского городского поселения Демидовского района Смоленской области Глава муниципального образования Демидовского городского поселения Демидовского района Смоленской области утверждает соответствующие изменения в сводную бюджетную рос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В ходе исполнения бюджета муниципального образования Демидовского городского поселения Демидовского района Смоленской области показатели сводной бюджетной росписи могут быть изменены в соответствии с распоряжением Главы муниципального образования Демидовского городского поселения Демидовского района Смоленской области без внесения изменений в решение о бюджете муниципального образования Демидовского городского поселения Демидовского района Смоленской области в случаях, установленных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0. Кассовый план</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од кассовым планом понимается прогноз кассовых поступлений в бюджет муниципального образования Демидовского городского поселения Демидовского района Смоленской области и кассовых выплат из бюджета муниципального образования Демидовского городского поселения Демидовского района Смоленской области в текущем финансовом год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Демидовского городского поселения Демидовского района Смоленской области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муниципального образования Демидовского городского поселения Демидовского района Смоленской области, главными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 сведений, необходимых для составления и ведения кассового пла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1. Бюджетная рос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и ведения бюджетных росписей главных распорядителей бюджетных средств, включая внесение изменений в них, устанавливае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Демидовского городского поселения Демидовского района Смоленской области лимитами бюджетных обязатель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2. Лицевые счета для учета операций по исполнению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муниципального образования Демидовского городского поселения Демидовского района Смоленской области,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инансовом управлении Администрации муниципального образования «Демидовский район»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инансовом управлении Администрации муниципального образования «Демидовский район» Смоленской области, открываются и ведутся в порядке, установленном  Финансовым управлением Администрации муниципального образования «Демидовский район» Смоленской области или нормативно-правовым актом Администрации муниципального образования «Демидовский район»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3. Завершение текущего финансового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муниципального образования Демидовского городского поселения Демидовского района Смоленской области завершаются 31 декабря, за исключением операций, указанных в пункте 2 настоящей стать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вершение операций по исполнению бюджета муниципального образования Демидовского городского поселения Демидовского района Смоленской области в текущем финансовом году осуществляется в порядке, установленном Администрацией Демидовского городского поселения Демидовского района Смоленской области в соответствии с требованиями настоящей стать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 последнего рабочего дня текущего финансового года включительно Администрация Демидовского городского поселения Демидовского района Смоленской области обязана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Глава 5. Составление, внешняя  проверка, рассмотрение и утверждение бюджетной отчетно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4. Составление бюджетной отчетности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лавные распорядители бюджетных средств, главные администраторы доходов бюджета муниципального образования Демидовского городского поселения Демидовского района Смоленской области, главные администраторы источников финансирования дефицита бюджета муниципального образования Демидовского городского поселения Демидовского района Смоленской области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муниципального образования Демидовского городского поселения Демидовского района Смоленской области,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бюджетных средств представляют сводную бюджетную отчетность в Администрацию Демидовского городского поселения Демидовского района Смоленской области в установленные им сро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Бюджетная отчетность муниципального образования Демидовского городского поселения Демидовского района Смоленской области составляется Администрацией Демидовского городского поселения Демидовского района Смоленской области в соответствии с требованиями Бюджетного кодекса Российской Федерации на основании сводной бюджетной отчетности соответствующих главных администраторов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Бюджетная отчетность муниципального образования Демидовского городского поселения Демидовского района Смоленской области является годовой. Отчет об исполнении бюджета муниципального образования Демидовского городского поселения Демидовского района Смоленской области является ежеквартальны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Бюджетная отчетность муниципального образования Демидовского городского поселения Демидовского района Смоленской области Администрацией Демидовского городского поселения Демидовского района Смоленской области представляется в высший исполнительный орган государственной власти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чет об исполнении бюджета муниципального образования Демидовского городского поселения Демидовского района Смоленской области за первый квартал, полугодие и девять месяцев текущего финансового года утверждается Администрацией Демидовского городского поселения Демидовского района Смоленской области не позднее 15-го числа второго месяца, следующего за отчетным периодом и направляется в Совет депутатов Демидовского городского поселения Демидовского района Смоленской области и Контрольно-ревизионную комиссию муниципального образования Демидовского городского поселения Демидовского района Смоленской области для сведения, не позднее пяти дней после их утверж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одовые отчеты об исполнении бюджета муниципального образования Демидовского городского поселения Демидовского района Смоленской области подлежат утверждению муниципальным правовым актом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5. Внешняя проверка годового отчета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муниципального образования Демидовского городского поселения Демидовского района Смоленской области до его рассмотрения в Совете депутатов Демидовского городского поселения Демидовского района Смоленской области подлежит внешней проверке,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нешняя проверка годового отчета об исполнении бюджета муниципального образования Демидовского городского поселения Демидовского района Смоленской области осуществляется Контрольно-ревизионной комиссией муниципального образования Демидовского городского поселения Демидовского района Смоленской области в порядке, установленном муниципальным правовым актом Совета депутатов Демидовского городского поселения Демидовского района Смоленской области с соблюдением требований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Администрация Демидовского городского поселения Демидовского района Смоленской области представляет отчет об исполнении бюджета муниципального образования Демидовского городского поселения Демидовского района Смоленской области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Демидовского городского поселения Демидовского района Смоленской области проводится в срок, не превышающий один месяц.</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муниципального образования Демидовского городского поселения Демидовского района Смоленской области готовит заключение на отчет об исполнении бюджета муниципального образования Демидовского городского поселения Демидовского района Смоленской области на основании данных внешней проверки годовой бюджетной отчетности главных администраторов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бюджета муниципального образования Демидовского городского поселения Демидовского района Смоленской области представляется Контрольно-ревизионной комиссией муниципального образования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 с одновременным направлением в Администрацию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6. Порядок представления, рассмотрения и утверждения годового отчета об исполнении бюджета муниципального образования Демидовского городского поселения Демидовского района Смоленской области Советом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муниципального образования Демидовского городского поселения Демидовского района Смоленской области представляется в Совет депутатов Демидовского городского поселения Демидовского района Смоленской области не позднее 1 июня текущего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годовым отчетом об исполнении бюджета муниципального образования Демидовского городского поселения Демидовского района Смоленской области представляются проект решения об исполнении бюджета муниципального образования Демидовского городского поселения Демидовского района Смоленской области, иная бюджетная отчетность об исполнении бюджета муниципального образования Демидовского городского поселения Демидовского района Смоленской области, иные документы, предусмотренные бюджетным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о проекту годового отчета об исполнении бюджета муниципального образования Демидовского городского поселения Демидовского района Смоленской области проводятся публичные слушания в порядке, установленном уставом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Годовой отчет и проект решения об исполнении бюджета муниципального образования Демидовского городского поселения Демидовского района Смоленской области рассматриваются постоянными комиссиями в порядке, предусмотренном Регламентом Совета депутатов Демидовского городского поселения Демидовского района Смоленской области для рассмотрения решений, и выносятся на рассмотрение заседания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о результатам рассмотрения годового отчета об исполнении бюджета муниципального образования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 принимает решение об утверждении либо отклонении решения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Демидовского городского поселения Демидовского района Смоленской области решения об исполнении бюджета муниципального образования Демидовского городского поселения Демидовского района Смоленской област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7. Решение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м об исполнении бюджета муниципального образования Демидовского городского поселения Демидовского района Смоленской области утверждается отчет об исполнении бюджета муниципального образования Демидовского городского поселения Демидовского района Смоленской области за отчетный финансовый год с указанием общего объема доходов, расходов и дефицита (про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бюджета муниципального образования Демидовского городского поселения Демидовского района Смоленской области за отчетный финансовый год утверждаются показате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оходов бюджета муниципального образования Демидовского городского поселения Демидовского района Смоленской области по кодам классификации доходов бюдже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ходов бюджета муниципального образования Демидовского городского поселения Демидовского района Смоленской области по ведомственной структуре рас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сточников финансирования дефицита бюджета муниципального образования Демидовского городского поселения Демидовского района Смоленской области по кодам классификации источников финансирования дефицитов бюдже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м об исполнении бюджета муниципального образования Демидовского городского поселения Демидовского района Смоленской области также утверждаются иные показатели, установленные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а 6. Муниципальный долг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8. Структура, управление и обслуживание муниципального долг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труктура муниципального долга представляет собой группировку муниципальных долговых обязательств, которые существуют в виде обязательств по ценным бумагам, бюджетным кредитам от других бюджетов, кредитам, полученных от кредитных организаций и гарантиям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правление муниципальным долгом осуществляется Администрацией Демидовского городского поселения Демидовского района Смоленской области в соответствии с Бюджетным кодексом Российской Федерации, Уставом муниципального образования Демидовского городского поселения Демидовского района Смоленской области 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Долговые обязательства муниципального образования Демидовского городского поселения Демидовского района Смоленской области обеспечиваются всем находящимся в собственности муниципального образования Демидовского городского поселения Демидовского района Смоленской области имуществом, составляющим казну муниципального образования Демидовского городского поселения Демидовского района Смоленской области, и исполняются за счет средств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аво осуществления муниципальных заимствований от имени муниципального образования Демидовского городского поселения Демидовского района Смоленской области принадлежит Администрации Демидовского городского поселения Демидовского района Смоленской области в соответствии с Бюджетным кодексом Российской Федерации, Уставом муниципального образования Демидовского городского поселения Демидовского района Смоленской области 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Выполнение кредитной организацией или другой специализированной финансовой организацией функций генерального агента (агента) Администрации Демидовского городского поселения Демидовского района Смоленской области по обслуживанию муниципальных долговых обязательств, а также их размещению, выкупу, обмену и погашению осуществляется на основе агентских соглашений, заключенных с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Оплата услуг агентов по осуществлению ими функций, предусмотренных агентскими соглашениями, заключенными с Администрацией Демидовского городского поселения Демидовского района Смоленской области, производится за счет средст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9. Прекращение долговых обязательств муниципального образования Демидовского городского поселения Демидовского района Смоленской области и их списание с муниципального долг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случае, если долговое обязательство муниципального образования Демидовского городского поселения Демидовского района Смоленской област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действия) в течение трех лет с даты, следующей за датой погашения, предусмотренной условиями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правовыми актами Совета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Демидовского городского поселения Демидовского района Смоленской области по истечении сроков, указанных в пункте 1 настоящей статьи, издает правовой акт о списании с муниципального долга муниципальных долговых обязательств муниципального образования Демидовского городского поселения Демидовского района Смоленской области, выраженных в валюте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писание с муниципального долга осуществляется посредством уменьшения объема муниципального долга по видам списываемых долговых обязательств муниципального образования Демидовского городского поселения Демидовского района Смоленской области на сумму их списания без отражения сумм списания в источниках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Действие пунктов 1 - 3 настоящей статьи не распространяется на обязательства по кредитным соглашениям, на долговые обязательства муниципального образования Демидовского городского поселения Демидовского района Смоленской области перед Российской Федерацией, субъектами Российской Федерации и другими муниципальными образования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Списание с муниципального долга реструктурированных, а также погашенных (выкупленных) долговых обязательств муниципального образования Демидовского городского поселения Демидовского района Смоленской области осуществляется с учетом требований Бюджетного кодекса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0. Выпуск муниципальных ценных бумаг</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Демидовского городского поселения Демидовского района Смоленской области в соответствии с верхним пределом муниципального долга, установленным решением о бюджет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1. Предоставление муниципальных гарант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ых гарантий осуществляется Администрацией Демидовского городского поселения Демидовского района Смоленской области на основании решения Совета депутатов Демидовского городского поселения Демидовского района Смоленской области о бюджете муниципального образования Демидовского городского поселения Демидовского района Смоленской области на очередной финансовый год (очередной финансовый год и плановый период), муниципального правового акта Администрации Демидовского городского поселения Демидовского района Смоленской области, а также договора о предоставлении муниципальной гарантии при выполнении условий, установленных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ые гарантии предоставляются Администрацией Демидовского городского поселения Демидовского района Смоленской области в пределах общей суммы предоставляемых гарантий, указанной в решении Совета депутатов Демидовского городского поселения Демидовского района Смоленской области о бюджете на очередной финансовый год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ым правовым актом Администрации Демидовского городского поселения Демидовского района Смоленской области устанавлива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одлежащих представлению принципалом, для предоставления муниципальной гарантии муниципального образования Демидовского городского поселения Демидовского района Смоленской области и заключения договора о предоставлении муниципальной гарантии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и условия предоставления муниципальной гарантии муниципального образования Демидовского городского поселения Демидовского района Смоленской области в части, не урегулированной Бюджетным кодексом Российской Федерации и настоящим Полож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Анализ финансового состояния принципала в целях предоставления муниципальной гарантии муниципального образования Демидовского городского поселения Демидовского района Смоленской области осуществляется Администрацией Демидовского городского поселения Демидовского района Смоленской области в установленном им поряд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Администрация Демидовского городского поселения Демидовского района Смоленской области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едоставление и исполнение муниципальной гарантии подлежит отражению в муниципальной долговой книг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Администрация Демидовского городского поселения Демидовского района Смоленской области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2. Учет и регистрация муниципальных долговых обязатель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чет и регистрация долговых обязательств муниципального образования Демидовского городского поселения Демидовского района Смоленской области осуществляется в муниципальной долговой книге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едение муниципальной долговой книги муниципального образования Демидовского городского поселения Демидовского района Смоленской области осуществляется Администрацией Демидовского городского поселения Демидовского района Смоленской области.</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нформация о долговых обязательствах муниципального образования Демидовского городского поселения Демидовского района Смоленской области вносится Администрацией Демидовского городского поселения Демидовского района Смоленской области в муниципальную долговую книгу муниципального образования Демидовского городского поселения Демидовского района Смоленской области в срок, не превышающий пяти рабочих дней с момента возникновения соответствующего обяза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муниципальную долговую книгу муниципального образования Демидовского городского поселения Демидовского района Смоленской области вносятся сведения об объеме долговых обязательств муниципального образования Демидовского городского поселения Демидовского района Смоленской области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муниципального образования Демидовского городского поселения Демидовского района Смоленской области устанавливаются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В муниципальной долговой книге муниципального образования Демидовского городского поселения Демидовского района Смоленской области в том числе учитывается информация о просроченной задолженности по исполнению долговых обязательств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Информация о долговых обязательствах муниципального образования Демидовского городского поселения Демидовского района Смоленской области, отраженных в муниципальной долговой книге муниципального образования Демидовского городского поселения Демидовского района Смоленской области, подлежит передаче в финансовый орган Смоленской области. Объем информации, порядок и сроки ее передачи устанавливаются финансовым органом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Ответственность за достоверность данных о долговых обязательствах муниципального образования Демидовского городского поселения Демидовского района Смоленской области, переданных в финансовый орган Смоленской области, несет 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3. Предельный объем муниципального долга муниципального образования Демидовского городского поселения Демидовского района Смоленской области и предельный объем расходов на обслуживание муниципального долг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муниципального образования Демидовского городского поселения Демидовского района Смоленской области в рамках ограничений, установленных пунктом 2 настоящей стать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вет депутатов Демидовского городского поселения Демидовского района Смоленской области вправе в целях управления соответствующим долгом утвердить дополнительные ограничения по муниципальному долг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едельный объем муниципального долга не должен превышать утвержденный общий годовой объем доходов бюджета муниципального образования Демидовского городского поселения Демидовского района Смолен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евышение при исполнении бюджета муниципального образования Демидовского городского поселения Демидовского района Смоленской области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Если при исполнении бюджета муниципального образования Демидовского городского поселения Демидовского района Смоленской области объем муниципального долга превышает предельный объем муниципального долга, установленный решением о бюджете муниципального образования Демидовского городского поселения Демидовского района Смоленской области, Администрация Демидовского городского поселения Демидовского района Смоленской области вправе принимать новые долговые обязательства только после приведения объема муниципального долга в соответствие с требованиями настоящей стать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Решением о бюджете муниципального образования Демидовского городского поселения Демидовского района Смоленской области устанавливается верхний предел муниципального долга по состоянию на 1 января года, следующего за очередным финансовым годом, представляющий собой расчетный показатель, с указанием, в том числе верхнего предела долга по муниципальным гарантия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Демидовского городского поселения Демидовского района Смоленской области, по данным отчета об исполнении бюджета муниципального образования Демидовского городского поселения Демидовского района Смоленской области за отчетный финансовый год не должен превышать 5 процентов объема расходов бюджета муниципального образования Демидовского городского поселения Демидов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7. Муниципальный финансовый контрол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4. Органы, осуществляющие муниципальный финансовый контрол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ами, осуществляющими муниципальный финансовый контроль, я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вет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Администрац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онтрольно-ревизионная комиссия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5. Формы и порядок финансового контроля, осуществляемого Советом депутатов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Демидовского городского поселения Демидовского района Смоленской области осуществляет следующие формы финансов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варительный контроль - в ходе обсуждения и утверждения проектов решений о бюджете муниципального образования Демидовского городского поселения Демидовского района Смоленской области и иных проектов решений по бюджетно-финансовым вопроса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текущий контроль - в ходе рассмотрения отдельных вопросов исполнения бюджета муниципального образования Демидовского городского поселения Демидовского района Смоленской области на заседаниях постоянных комиссий, рабочих групп Совета депутатов Демидовского городского поселения Демидовского района Смоленской области, в ходе депутатских слушаний и в связи с депутатскими запрос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следующий контроль - в ходе рассмотрения и утверждения отчетов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Контроль Совета депутатов Демидовского городского поселения Демидовского района Смоленской области предусматривает право Совета депутатов Демидовского городского поселения Демидовского района Смоленской области 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Демидовского городского поселения Демидовского района Смоленской области необходимых сопроводительных материалов при утвержд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Демидовского городского поселения Демидовского района Смоленской области оперативной информации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ение (не утверждение) отчета об исполнении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несение оценки деятельности органов Администрации Демидовского городского поселения Демидовского района Смоленской области, исполняющих бюджет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Администрация Демидовского городского поселения Демидовского района Смоленской области обязана предоставлять всю информацию, необходимую для осуществления депутатского контроля Совету депутатов Демидовского городского поселения Демидовского района Смоленской области в пределах его компетенции по бюджетным вопроса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6. Финансовый контроль, осуществляемый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Финансовый контроль, осуществляемый Администрацией Демидовского городского поселения Демидовского района Смоленской области, осуществляет Администрация Демидовского городского поселения Демидовского района Смоленской области, главные распорядители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Формы и порядок осуществления финансового контроля органами Администрации Демидовского городского поселения Демидовского района Смоленской области устанавливаются муниципальными правовыми актами органов местного самоуправления муниципального образования Демидовского городского поселения Демидовского района Смоленской области в соответствии с Бюджетным кодексом Российской Федерации и иными актами бюджетного законода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7. Финансовый контроль, осуществляемый главными распорядителями бюджетных средств, главными администраторами доходов бюджета муниципального образования Демидовского городского поселения Демидовского района Смоленской области и главными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лавные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праве проводить проверки подведомственных получателей бюджетных средств и муниципальных унитарных предприят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Главные администраторы доходов бюджета муниципального образования Демидовского городского поселения Демидовского района Смоленской области осуществляют финансовый контроль за подведомственными администраторами доходов бюджета муниципального образования Демидовского городского поселения Демидовского района Смоленской области по осуществлению ими функций администрирования доход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Главные администраторы источников финансирования дефицита бюджета муниципального образования Демидовского городского поселения Демидовского района Смоленской области осуществляют финансовый контроль за осуществлением подведомственными администраторами источников финансирования дефицита бюджета муниципального образования Демидовского городского поселения Демидовского района Смоленской области кассовых выплат из бюджета муниципального образования Демидовского городского поселения Демидовского района Смоленской области по погашению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бюджета муниципального образования Демидовского городского поселения Демидовского района Смоленской области вправе проводить проверки подведомственных администраторов источников финансирования дефицита бюджета муниципального образования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8. Финансовый контроль, осуществляемый Контрольно-ревизионной комиссией и Администрацией Демидовского городского поселения Демидовского района Смолен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онтрольно-ревизионная комиссия и Администрация Демидовского городского поселения Демидовского района Смоленской области осуществляют финансовый контроль за операциями с бюджетными средствами получателей средств бюджета и средствами администраторов источников финансирования дефицита бюджета муниципального образования Демидовского городского поселения Демидовского района Смоленской области,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9. Внутренний финансовый ауди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ы Администрации Демидовского городского поселения Демидовского района Смоленской области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муниципального образования Демидовского городского поселения Демидовского района Смоленской области,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50. Ответственность за нарушение бюджетного законода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бюджетного законодательства, основания и порядок применения мер ответственности за нарушение бюджетного законодательства, виды мер, применяемых в качестве санкций за нарушение бюджетного законодательства, определяются Бюджетным кодексом Российской Федераци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AbsatzStandardschriftart">
    <w:name w:val="Absatz-Standardschriftart"/>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TextBodyIndent">
    <w:name w:val="Body Text Indent"/>
    <w:basedOn w:val="Normal"/>
    <w:pPr>
      <w:ind w:left="0" w:right="5102" w:firstLine="709"/>
    </w:pPr>
    <w:rPr>
      <w:sz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6:00Z</dcterms:created>
  <dc:creator>бухгалтер</dc:creator>
  <dc:description/>
  <dc:language>en-US</dc:language>
  <cp:lastModifiedBy>Администрация ДГП</cp:lastModifiedBy>
  <cp:lastPrinted>2007-06-29T13:06:00Z</cp:lastPrinted>
  <dcterms:modified xsi:type="dcterms:W3CDTF">2009-01-22T12:37:00Z</dcterms:modified>
  <cp:revision>3</cp:revision>
  <dc:subject/>
  <dc:title/>
</cp:coreProperties>
</file>