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09 г.                                                                                        № 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 исполнении бюджет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-е полугодие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отчет об исполнении бюджета муниципального образования Демидовского городского поселения Демидовского района Смоленской области за 1-ое полугодие 2009 года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И 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Главы муниципального образования Демидовского городского поселения      Демидовского      района Смоленской области Заботина Н.Н.   «О ходе исполнения  бюджета муниципального образования Демидовского городского поселения Демидовского района Смоленской области по итогам работы за 1 полугодие 2009г.»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нформацию (согласно приложению)  о ходе исполнения  бюджета муниципального образования Демидовского городского поселения Демидовского района Смоленской области по итогам работы за 1 полугодие 2009г., а также  сведения о численности муниципальных служащих Администрации Демидовского городского поселения Демидовского района Смоленской области, с указанием фактических затрат на их денежное содержание опубликовать в районной газете «Поречан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             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            Демид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Смоле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.Н.Заботин                                                        С.П. Бурд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15:00Z</dcterms:created>
  <dc:creator>Sovet</dc:creator>
  <dc:description/>
  <dc:language>en-US</dc:language>
  <cp:lastModifiedBy>Администрация ДГП</cp:lastModifiedBy>
  <cp:lastPrinted>2009-08-31T11:39:00Z</cp:lastPrinted>
  <dcterms:modified xsi:type="dcterms:W3CDTF">2009-10-29T07:36:00Z</dcterms:modified>
  <cp:revision>12</cp:revision>
  <dc:subject/>
  <dc:title/>
</cp:coreProperties>
</file>