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20 октября 2009 г.                                                                                                           № 92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/>
      </w:pPr>
      <w:r>
        <w:rPr>
          <w:sz w:val="24"/>
          <w:szCs w:val="24"/>
        </w:rPr>
        <w:t>депутатов Демидовского городского поселения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9 от 19.12.2008 года «О бюджете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Демидовского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 поселения Демидовского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района Смоленской области  на 2009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четом изменений и дополнений, принят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ями от 24.03.2009 года №38, от 29.04.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а №50, от 26.05.2009 года №63, от 23.06.2009</w:t>
      </w:r>
    </w:p>
    <w:p>
      <w:pPr>
        <w:pStyle w:val="Normal"/>
        <w:rPr/>
      </w:pPr>
      <w:r>
        <w:rPr>
          <w:sz w:val="24"/>
          <w:szCs w:val="24"/>
        </w:rPr>
        <w:t>года №67, от 10.07.2009 года №70, от 25.08.2009 года №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депутатов Демид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Arial"/>
          <w:b/>
          <w:b/>
          <w:sz w:val="16"/>
          <w:szCs w:val="16"/>
          <w:lang w:eastAsia="en-US"/>
        </w:rPr>
      </w:pPr>
      <w:r>
        <w:rPr>
          <w:rFonts w:cs="Arial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lang w:eastAsia="en-US"/>
        </w:rPr>
        <w:t>Р Е Ш И Л</w:t>
      </w:r>
      <w:r>
        <w:rPr>
          <w:b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нести в решение Совета  депутатов Демидовского городского поселения № 119 от 19.12.2008 года "О бюджете муниципального образования Демидовского городского поселения Демидовского района Смоленской области на 2009 год" с учетом изменений и дополнений, принятых решением от 24.03.2009 года №38, от 29.04.2009 года №50, от 26.05.2009 года №63, от 23.06.2009 года №67, от 10.07.2009 года №70, от 25.08.2009 года №74 следующие изменения: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. Статью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твердить основные характеристики бюджета муниципального образова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мидовского городского поселения</w:t>
      </w:r>
      <w:r>
        <w:rPr>
          <w:sz w:val="24"/>
          <w:szCs w:val="24"/>
        </w:rPr>
        <w:t xml:space="preserve"> Демидовского района Смоленской области (далее – местный  бюджет) на 2009 год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общий объем доходов  местного бюджета в сумме 25739,5 тыс. рублей, в том числе объем получаемых межбюджетных трансфертов в сумме 18881,1 тыс. рублей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бщий объем расходов местного бюджета в сумме 26299,5 тыс. рублей, в том числе объем предоставляемых межбюджетных трансфертов в сумме 6,5 тыс. 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размер дефицита местного бюджета на 2009 год в сумме 560,0 тыс. рублей (в том числе 560,0 тыс. рублей за счет снижения остатков средств по состоянию на 01 января 2009 года согласно статьи 92 БК РФ), что составляет 8,2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>
          <w:sz w:val="24"/>
          <w:szCs w:val="24"/>
        </w:rPr>
        <w:t>1). Приложение № 4 «Распреде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х ассигнований из местного бюджета на 2009 год по разделам, подразделам, целевым статьям и видам расходов классификации расходов бюджетов» изложить в новой редакции:</w:t>
      </w:r>
    </w:p>
    <w:p>
      <w:pPr>
        <w:pStyle w:val="Normal"/>
        <w:ind w:firstLine="5760"/>
        <w:rPr/>
      </w:pPr>
      <w:r>
        <w:rPr/>
        <w:t xml:space="preserve">               </w:t>
      </w:r>
      <w:r>
        <w:rPr/>
        <w:t>Приложение 4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</w:t>
      </w:r>
      <w:r>
        <w:rPr/>
        <w:t xml:space="preserve">поселения на 2009 год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аспределение бюджетных ассигнований из местного бюджета на 2009 год по разделам, подразделам, целевым статьям и видам расходов классификации расход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720"/>
        <w:gridCol w:w="1372"/>
        <w:gridCol w:w="1026"/>
        <w:gridCol w:w="107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14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90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рриториального планирования муниципальных районов Смоленской области, генеральных планов, правил землепользования и застройки городских поселений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21 01 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21 01 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0763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436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970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970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57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57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9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9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3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3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6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61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06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06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5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5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i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629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2) приложение №5  «Ведомственная структура расходов местного бюджета на 2009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» изложить в следующей редакции:</w:t>
      </w:r>
    </w:p>
    <w:p>
      <w:pPr>
        <w:pStyle w:val="Normal"/>
        <w:ind w:firstLine="5760"/>
        <w:rPr/>
      </w:pPr>
      <w:r>
        <w:rPr/>
        <w:t xml:space="preserve">                                    </w:t>
      </w:r>
      <w:r>
        <w:rPr/>
        <w:t>Приложение 5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к решению «О бюджете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муниципального образования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Демидовского городского </w:t>
      </w:r>
    </w:p>
    <w:p>
      <w:pPr>
        <w:pStyle w:val="Normal"/>
        <w:ind w:firstLine="5760"/>
        <w:rPr/>
      </w:pPr>
      <w:r>
        <w:rPr/>
        <w:t xml:space="preserve">                             </w:t>
      </w:r>
      <w:r>
        <w:rPr/>
        <w:t xml:space="preserve">поселения на 2009 год» 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местного бюджета на 2009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900"/>
        <w:gridCol w:w="720"/>
        <w:gridCol w:w="1080"/>
        <w:gridCol w:w="900"/>
        <w:gridCol w:w="906"/>
      </w:tblGrid>
      <w:tr>
        <w:trPr>
          <w:trHeight w:val="15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распорядителя  средств местного бюджета (прямого получ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Администрация Демидовского городского поселения муниципального образования Демидовский район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629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14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4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0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5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29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рриториального планирования муниципальных районов Смоленской области, генеральных планов, правил землепользования и застройки городских поселений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21 01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21 01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11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20763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436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97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097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57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57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9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1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39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0 0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63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63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61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/>
              <w:t>661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062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062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7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37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71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/>
              <w:t>262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Статью 11 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местного бюджета, связанных с финансированием муниципальных нужд, в размере 10932,4 тыс. 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оречанка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образования Демидовского городского поселения Демидовский район Смоленской области                         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Заботин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9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Демидовского городского поселения Демидовского района Смоленской области  </w:t>
            </w:r>
          </w:p>
          <w:p>
            <w:pPr>
              <w:pStyle w:val="TextBodyIndent"/>
              <w:tabs>
                <w:tab w:val="clear" w:pos="708"/>
                <w:tab w:val="left" w:pos="195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П. Бурдаков</w:t>
            </w:r>
          </w:p>
        </w:tc>
      </w:tr>
    </w:tbl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/>
      </w:pPr>
      <w:r>
        <w:rPr>
          <w:sz w:val="22"/>
          <w:szCs w:val="22"/>
        </w:rPr>
        <w:t>Справочная таблица к решению №  92     от 20.10.2009</w:t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 внесении изменений в решение Совета депутатов Демидовского городского поселения от 19.12.2008 года № 119 «О бюджете муниципального образования Демидовского городского поселения Демидовского района Смоленской области на 2009 год» с учетом изменений и дополнений, принятых решениями от 24.03.2009 года №38, от 29.04.2009 года №50, от 26.05.2009 года №63, от 23.06.2009 года №67, от 25.08.2009 года №7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15" w:leader="none"/>
        </w:tabs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Расходы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43"/>
        <w:gridCol w:w="683"/>
        <w:gridCol w:w="683"/>
        <w:gridCol w:w="1167"/>
        <w:gridCol w:w="939"/>
        <w:gridCol w:w="873"/>
        <w:gridCol w:w="1233"/>
        <w:gridCol w:w="1465"/>
      </w:tblGrid>
      <w:tr>
        <w:trPr>
          <w:trHeight w:val="6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51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з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де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Подразд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Целевая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стать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сх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Эк. Клас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Доп. Клас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1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выплаты (комп. выплаты депутата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67500,0</w:t>
            </w:r>
          </w:p>
        </w:tc>
      </w:tr>
      <w:tr>
        <w:trPr>
          <w:trHeight w:val="1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67500,0</w:t>
            </w:r>
          </w:p>
        </w:tc>
      </w:tr>
      <w:tr>
        <w:trPr>
          <w:trHeight w:val="1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2638,0</w:t>
            </w:r>
          </w:p>
        </w:tc>
      </w:tr>
      <w:tr>
        <w:trPr>
          <w:trHeight w:val="1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20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2638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2101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18"/>
              </w:rPr>
              <w:t>+</w:t>
            </w:r>
            <w:r>
              <w:rPr>
                <w:sz w:val="18"/>
                <w:lang w:val="en-US"/>
              </w:rPr>
              <w:t>196786</w:t>
            </w:r>
            <w:r>
              <w:rPr>
                <w:sz w:val="18"/>
              </w:rPr>
              <w:t>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000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110/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18"/>
              </w:rPr>
              <w:t>-19</w:t>
            </w:r>
            <w:r>
              <w:rPr>
                <w:sz w:val="18"/>
                <w:lang w:val="en-US"/>
              </w:rPr>
              <w:t>67</w:t>
            </w:r>
            <w:r>
              <w:rPr>
                <w:sz w:val="18"/>
              </w:rPr>
              <w:t>86,0</w:t>
            </w:r>
          </w:p>
        </w:tc>
      </w:tr>
      <w:tr>
        <w:trPr>
          <w:trHeight w:val="1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Итог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18"/>
              </w:rPr>
            </w:pPr>
            <w:r>
              <w:rPr>
                <w:sz w:val="18"/>
              </w:rPr>
              <w:t>±266924,0</w:t>
            </w:r>
          </w:p>
        </w:tc>
      </w:tr>
    </w:tbl>
    <w:p>
      <w:pPr>
        <w:pStyle w:val="Normal"/>
        <w:tabs>
          <w:tab w:val="clear" w:pos="708"/>
          <w:tab w:val="left" w:pos="3038" w:leader="none"/>
          <w:tab w:val="center" w:pos="5456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9:00Z</dcterms:created>
  <dc:creator>Sovet</dc:creator>
  <dc:description/>
  <cp:keywords/>
  <dc:language>en-US</dc:language>
  <cp:lastModifiedBy>Администрация ДГП</cp:lastModifiedBy>
  <cp:lastPrinted>2009-10-23T09:41:00Z</cp:lastPrinted>
  <dcterms:modified xsi:type="dcterms:W3CDTF">2009-11-10T09:18:00Z</dcterms:modified>
  <cp:revision>13</cp:revision>
  <dc:subject/>
  <dc:title/>
</cp:coreProperties>
</file>