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городского поселения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района Смоленской области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Р Е Ш Е Н И Е</w:t>
      </w:r>
    </w:p>
    <w:p>
      <w:pPr>
        <w:pStyle w:val="Normal"/>
        <w:rPr/>
      </w:pPr>
      <w:r>
        <w:rPr>
          <w:sz w:val="28"/>
          <w:szCs w:val="28"/>
        </w:rPr>
        <w:t>От 27 января 2009 г.                                                                                    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тариф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ревозки пассажиров и бага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томобильным транспорт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мидовском городском посе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на 2009 год.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16"/>
          <w:szCs w:val="16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 соответствии с Постановлением Правительства Российской Федерации от 07.03.1995 года № 239 «О мерах по упорядочению государственного регулирования цен  (тарифов)», Положением о Департаменте Смоленской области по энергетике, энергоэффективности и тарифной политике, утвержденным постановлением Администрации Смоленской области от 17.04.2008 г. № 241, Совет депутатов Демидовского городского поселения Демидов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И Л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 </w:t>
      </w:r>
      <w:r>
        <w:rPr>
          <w:sz w:val="28"/>
          <w:szCs w:val="28"/>
        </w:rPr>
        <w:t xml:space="preserve">1.Установить тарифа на перевозки пассажиров и багажа автомобильным транспортом в Демидовском городском поселении Демидовского района Смоленской области на 2009 год в размере 10 руб.00 коп.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Председатель Совета депута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мидовского городского поселения      Демидовского город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мидовского района                               Демидов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Смолен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.Н.Заботин                                                      С.П. Бурдак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6:40:00Z</dcterms:created>
  <dc:creator>бухгалтер</dc:creator>
  <dc:description/>
  <cp:keywords/>
  <dc:language>en-US</dc:language>
  <cp:lastModifiedBy>Администрация ДГП</cp:lastModifiedBy>
  <cp:lastPrinted>2007-06-29T12:06:00Z</cp:lastPrinted>
  <dcterms:modified xsi:type="dcterms:W3CDTF">2009-02-02T06:40:00Z</dcterms:modified>
  <cp:revision>2</cp:revision>
  <dc:subject/>
  <dc:title/>
</cp:coreProperties>
</file>